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mont wybranych pomieszczeń w Domu Studenckim Fafik przy ul. Racławickiej 9 w Krakowie, (nr K-DZP-272-……./18)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stawiamy wykonane w okresie pięciu lat przed upływem terminu składania ofert, a jeżeli okres prowadzenia działalności jest krótszy - w tym okresie, roboty budowlane odpowiadające swoim rodzajem robotom budowlanym stanowiącym przedmiot zamówi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409"/>
        <w:gridCol w:w="3828"/>
        <w:gridCol w:w="173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kwota brutto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umer zał. do oferty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5/18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urkowim</cp:lastModifiedBy>
  <cp:lastPrinted>2018-04-10T07:51:00Z</cp:lastPrinted>
  <dcterms:modified xsi:type="dcterms:W3CDTF">2018-04-10T05:52:00Z</dcterms:modified>
  <cp:revision>62</cp:revision>
  <dc:subject/>
  <dc:title>nr pisma</dc:title>
</cp:coreProperties>
</file>