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zamówienia są roboty budowlane – Naprawa konstrukcji stropu przewiązki w Budynku Głównym wraz z zapewnieniem nadzoru konserwatorski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Termin realizacji zamówienia: od 23.07.2018 do 30.08.2018 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10800378"/>
      <w:bookmarkStart w:id="1" w:name="__Fieldmark__0_11080037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10800378"/>
      <w:bookmarkStart w:id="3" w:name="__Fieldmark__1_110800378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oferty szczegółowej [zał. nr 7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11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2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3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u w:val="singl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16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u w:val="single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dcterms:modified xsi:type="dcterms:W3CDTF">2018-03-29T08:37:00Z</dcterms:modified>
  <cp:revision>45</cp:revision>
  <dc:subject/>
  <dc:title>FORMULARZ OFERTOWY</dc:title>
</cp:coreProperties>
</file>