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Wypełniony i podpisany załącznik należy dołączyć do oferty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 oferowane przez Wykonawcę- Nazwa 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Preparat do gruntowania podłoż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głęboko penetrujący do stosowania na wszystkie podłoż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 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stosowanie w temperaturze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czas schnięcia jednej warstwy – do 2 godzi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do wnętrz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odorozcieńczaln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odporna na zmywanie i na szorowanie na mokro – farba klasy 2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temperatura stosowania –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ze kryjąca, mato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drewn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płyn </w:t>
            </w:r>
            <w:r>
              <w:rPr>
                <w:rFonts w:cs="Tahoma"/>
                <w:sz w:val="18"/>
                <w:szCs w:val="18"/>
              </w:rPr>
              <w:t xml:space="preserve">bez zapachu, 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chloru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zawartości związków sol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t ogniochronny do drewna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zapewnienie zabezpieczenia ogniochronnego drewna litego do euro klasy B-s1,d0 - badania wg normy PN-EN 13501-1: - NRO nierozprzestrzenianie ognia przez elementy budynku.</w:t>
            </w:r>
          </w:p>
          <w:p>
            <w:pPr>
              <w:pStyle w:val="Normal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tynków i murów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w postaci cieczy gotowej do użycia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płyn o słabym zapachu.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ewno do konstrukcji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ewno iglaste impregnowane przeciw ogniowo do klasy niepalności, przeciw grzybom, pleśni i insektom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lki stropowe – lite drewno klasy C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ki – drewno klasy C2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*Karty katalogowe materiałów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Cs/>
        <w:i/>
        <w:sz w:val="18"/>
        <w:szCs w:val="18"/>
      </w:rPr>
      <w:t xml:space="preserve">K-DZP-272-3/18   </w:t>
      <w:tab/>
      <w:tab/>
      <w:tab/>
      <w:tab/>
      <w:tab/>
      <w:tab/>
      <w:tab/>
      <w:tab/>
      <w:tab/>
      <w:t>Załącznik nr 10</w:t>
    </w:r>
  </w:p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eastAsia="Tahoma" w:cs="Tahoma" w:ascii="Tahoma" w:hAnsi="Tahoma"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1:00Z</dcterms:created>
  <dc:creator>Marcin Zubel</dc:creator>
  <dc:description/>
  <cp:keywords/>
  <dc:language>en-US</dc:language>
  <cp:lastModifiedBy>burkowim</cp:lastModifiedBy>
  <cp:lastPrinted>2016-08-18T12:08:00Z</cp:lastPrinted>
  <dcterms:modified xsi:type="dcterms:W3CDTF">2018-03-29T08:47:00Z</dcterms:modified>
  <cp:revision>7</cp:revision>
  <dc:subject/>
  <dc:title>Załącznik nr 8 do SIWZ</dc:title>
</cp:coreProperties>
</file>