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lowanie wybranych pokoi studenckich w budynku Domu Studenckiego Merkury przy Al. 29 Listopada 48A w Krakow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stawiamy wykonane w okresie pięciu lat przed upływem terminu składania ofert, a jeżeli okres prowadzenia działalności jest krótszy - w tym okresie, roboty budowlane odpowiadające swoim rodzajem robotom budowlanym stanowiącym przedmiot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3260"/>
        <w:gridCol w:w="2977"/>
        <w:gridCol w:w="173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do oferty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6/18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18-04-10T09:25:00Z</cp:lastPrinted>
  <dcterms:modified xsi:type="dcterms:W3CDTF">2018-04-10T07:25:00Z</dcterms:modified>
  <cp:revision>56</cp:revision>
  <dc:subject/>
  <dc:title>nr pisma</dc:title>
</cp:coreProperties>
</file>