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ta szczegółow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b/>
        </w:rPr>
        <w:t>KOMPUTERY STACJONARNE – zadanie 2, 3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Dane szczegółowe dotyczącego oferowanego sprzętu (zestawienie prosimy przygotować zgodnie ze wzorem i układem opisanym poniżej)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Oferta dla urządzeń KOMUPUTERY STACJONARNE musi być sporządzona w 2 częściach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bela 1 – informacje o producentach, modelach i cena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bela 2 – oferta szczegółowa (parametry techniczne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ażda z części oferty musi zostać wykonana w układzie zgodnym z wzorcem i </w:t>
      </w:r>
      <w:r>
        <w:rPr>
          <w:rFonts w:cs="Tahoma" w:ascii="Tahoma" w:hAnsi="Tahoma"/>
          <w:b/>
          <w:u w:val="single"/>
        </w:rPr>
        <w:t>musi być kompletna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ta szczegółowa oferowanego sprzętu powinna zostać opisana w tabeli 2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waga: pozycje w tabeli 2, które nie dotyczą danego modelu powinny zostać puste (np. tam gdzie nie zamawiano w zestawie komputerowym monitora w tabeli 2 „Oferty szczegółowej” w pozycji producent monitora, model monitora, cena jednostkowa monitora, posiadane certyfikaty monitora należy pozostawić puste miejsce lub należy wpisać „nie dotyczy”)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Cs/>
        </w:rPr>
        <w:t>Formularz KOMPUTERY STACJONARNE, Tabela 1</w:t>
      </w:r>
      <w:r>
        <w:rPr/>
        <w:t xml:space="preserve"> – zbiorcza informacja o oferowanych urządzeniach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118"/>
        <w:gridCol w:w="720"/>
        <w:gridCol w:w="2340"/>
        <w:gridCol w:w="246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Numer zada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Producent/ Model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Cs/>
              </w:rPr>
              <w:t>oferowan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iCs/>
              </w:rPr>
              <w:t>urządzeni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Oferowana il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Jednostkowa cena netto całości pojedynczego zestawu [zł]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Łączna wartość netto dla danego zadania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highlight w:val="yellow"/>
              </w:rPr>
            </w:pPr>
            <w:r>
              <w:rPr>
                <w:rFonts w:cs="Tahoma" w:ascii="Tahoma" w:hAnsi="Tahoma"/>
                <w:iCs/>
              </w:rPr>
              <w:t>[zł]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Cs/>
        </w:rPr>
        <w:t xml:space="preserve">Formularz KOMPUTERY STACJONARNE, Tabela 2 – </w:t>
      </w:r>
      <w:r>
        <w:rPr/>
        <w:t xml:space="preserve">oferta szczegółowa (parametry techniczne) 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954"/>
      </w:tblGrid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zadania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urządzenia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omputer stacjonarny z monitorem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ferowana ilość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producenta jednostki centralnej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modelu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katalogowy producenta jednostki centralnej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ocesor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roducent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odel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wydajność wg testu Pass Mark: 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łyta główn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el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amięć RAM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lkość pamięci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typ pamięci: 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rafik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odel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e wyjść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źwięk i głośniki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ysk 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ducent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ojemność dysku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dysku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ysk 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ducent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ojemność dysku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dysku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pęd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napędu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udow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obudowy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ta sieciowa: parametry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lawiatur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el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klawiatury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mysz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producent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el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myszy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ytnik kart pamięc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obsługiwanych kart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monitor</w:t>
            </w:r>
            <w:r>
              <w:rPr>
                <w:rFonts w:cs="Tahoma" w:ascii="Tahoma" w:hAnsi="Tahoma"/>
              </w:rPr>
              <w:t xml:space="preserve"> (wypełnić jeśli jest w zestawie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el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lkość przekątnej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dzielczość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e wejść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ystem operacyjn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rsja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jednostkowa netto jednostki centralnej wraz z klawiaturą i myszką w zł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jednostkowa netto monitora w zł (jeżeli jest w zestawie)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jednostkowa netto systemu operacyjnego w zł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tabs>
          <w:tab w:val="clear" w:pos="9072"/>
          <w:tab w:val="center" w:pos="1276" w:leader="none"/>
          <w:tab w:val="center" w:pos="4536" w:leader="none"/>
          <w:tab w:val="center" w:pos="7371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9072"/>
          <w:tab w:val="center" w:pos="1276" w:leader="none"/>
          <w:tab w:val="center" w:pos="4536" w:leader="none"/>
          <w:tab w:val="center" w:pos="7371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4253" w:hanging="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odpis Wykonawcy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8/18</w:t>
      <w:tab/>
      <w:tab/>
      <w:tab/>
      <w:tab/>
      <w:tab/>
      <w:tab/>
      <w:tab/>
      <w:t xml:space="preserve">                załącznik  nr 7.2</w:t>
    </w:r>
  </w:p>
  <w:p>
    <w:pPr>
      <w:pStyle w:val="Header"/>
      <w:tabs>
        <w:tab w:val="clear" w:pos="4536"/>
        <w:tab w:val="right" w:pos="9072" w:leader="none"/>
      </w:tabs>
      <w:rPr>
        <w:rFonts w:ascii="Times New Roman" w:hAnsi="Times New Roman" w:cs="Times New Roman"/>
        <w:i/>
        <w:i/>
        <w:sz w:val="20"/>
        <w:szCs w:val="24"/>
      </w:rPr>
    </w:pPr>
    <w:r>
      <w:rPr>
        <w:rFonts w:cs="Times New Roman" w:ascii="Times New Roman" w:hAnsi="Times New Roman"/>
        <w:i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39:00Z</dcterms:created>
  <dc:creator>Jan Dudek</dc:creator>
  <dc:description/>
  <cp:keywords/>
  <dc:language>en-US</dc:language>
  <cp:lastModifiedBy>zubelm</cp:lastModifiedBy>
  <cp:lastPrinted>2014-05-21T12:17:00Z</cp:lastPrinted>
  <dcterms:modified xsi:type="dcterms:W3CDTF">2018-06-04T12:13:00Z</dcterms:modified>
  <cp:revision>6</cp:revision>
  <dc:subject/>
  <dc:title>FORMULARZ A – OFERTA  (wypełniają oferenci składający ofertę dla zadania 1)</dc:title>
</cp:coreProperties>
</file>