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EBOOKI zadanie 1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NOTEBOOKI musi być sporządzona w 2 częściach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oferując urządzenia może złożyć ofertę na:</w:t>
      </w:r>
    </w:p>
    <w:p>
      <w:pPr>
        <w:pStyle w:val="Normal"/>
        <w:rPr/>
      </w:pPr>
      <w:r>
        <w:rPr>
          <w:rFonts w:cs="Tahoma" w:ascii="Tahoma" w:hAnsi="Tahoma"/>
        </w:rPr>
        <w:t>- pojedyncze wybrane zada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owolną ilość wybranych zadań</w:t>
      </w:r>
    </w:p>
    <w:p>
      <w:pPr>
        <w:pStyle w:val="Normal"/>
        <w:rPr/>
      </w:pPr>
      <w:r>
        <w:rPr>
          <w:rFonts w:cs="Tahoma" w:ascii="Tahoma" w:hAnsi="Tahoma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szczegółowa oferowanego sprzętu powinna zostać opisana w tabeli 2</w:t>
      </w:r>
      <w:r>
        <w:rPr>
          <w:rFonts w:cs="Tahoma" w:ascii="Tahoma" w:hAnsi="Tahoma"/>
          <w:b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y i certyfikaty, jakości (tam gdzie to jest zaznaczone) powinny być dołączone do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NOTEBOOKI Tabela 1 – Informacja o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Jednostkowa cena netto urządzenia wraz z wyposażeniem dodatkowym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i/>
          <w:iCs/>
        </w:rPr>
        <w:t>Jeżeli Dostawca nie składa dla danego zdania oferty, odpowiednie komórki w tabeli 1 należy pozostawić puste lub wpisać „nie dotyczy”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 xml:space="preserve">Formularz NOTBOOKI/ULTRABOOKI, Tabela 2 – </w:t>
      </w:r>
      <w:r>
        <w:rPr>
          <w:rFonts w:cs="Tahoma" w:ascii="Tahoma" w:hAnsi="Tahoma"/>
          <w:b/>
        </w:rPr>
        <w:t>oferta szczegółowa (parametry techniczne)</w:t>
      </w:r>
      <w:r>
        <w:rPr>
          <w:rFonts w:cs="Tahoma" w:ascii="Tahoma" w:hAnsi="Tahoma"/>
        </w:rPr>
        <w:t xml:space="preserve"> – dla każdego zadania tabelę należy skopiować i </w:t>
      </w:r>
      <w:r>
        <w:rPr/>
        <w:t>wypełnić oddzieln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Cs/>
              </w:rPr>
              <w:t>notebooki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 wyposażenie standardowe i dodatkowe – należy wypełnić podając nazwy i ilości jeżeli rodzaj i ilość oferowanego wyposażenia jest większa od podanej w specyfikacji, w przeciwnym wypadku należy  wpisać „zgodne ze specyfikacją SIWZ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jednostkowa netto notebooka wraz z wyposażeniem standardowym i  systemem operacyjnym w z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jednostkowa torby/walizki netto w zł (jeżeli były zamawi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jednostkowa netto wyposażenia dodatkowego w zł - jeżeli było zamawiane należy wpisać nazwy urządzeń oraz ich ceny jednostkowe netto w z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sz w:val="20"/>
        <w:szCs w:val="20"/>
      </w:rPr>
      <w:t>K-DZP-272-8/18</w:t>
      <w:tab/>
      <w:tab/>
      <w:tab/>
      <w:tab/>
      <w:tab/>
      <w:tab/>
      <w:tab/>
      <w:t xml:space="preserve">                załącznik  nr 7.1</w:t>
    </w:r>
  </w:p>
  <w:p>
    <w:pPr>
      <w:pStyle w:val="Header"/>
      <w:rPr>
        <w:rFonts w:ascii="Tahoma" w:hAnsi="Tahoma" w:cs="Tahoma"/>
        <w:sz w:val="20"/>
        <w:szCs w:val="24"/>
      </w:rPr>
    </w:pPr>
    <w:r>
      <w:rPr>
        <w:rFonts w:cs="Tahoma" w:ascii="Tahoma" w:hAnsi="Tahoma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9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06-04T12:13:00Z</dcterms:modified>
  <cp:revision>6</cp:revision>
  <dc:subject/>
  <dc:title>FORMULARZ B  OFERTA (wypełniają oferenci składający ofertę dla zadania 2)</dc:title>
</cp:coreProperties>
</file>