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TECHNICZNA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A I ODBIORU ROBÓT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zwa Zamówienia: 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PRAWA KONSTRUKCJI STROPU PRZEWIĄZKI W BUDYNKU GŁÓWNYM UEK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raz z zapewnieniem nadzoru konserwatorskiego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y CPV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45261000-4 – wykonywanie pokryć i konstrukcji dachowych oraz podobne roboty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422000-1 – roboty ciesielsk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45453000-7 – roboty remontowe i renowacyjne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 Uniwersytet Ekonomiczny w Krakowie Kraków, ul. Rakowicka 27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Inwestycji: Kraków, ul.Rakowicka 27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e przygotował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 INWESTYCJI i REMONTÓ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ł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odzimierz Dębowsk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407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ków - 17 maja 2018r.</w:t>
      </w:r>
      <w:r>
        <w:br w:type="page"/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magania ogóln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specyfikacji są wymagania dotyczące wykonania i odbioru robót związanych z naprawą drewnianej więźby dachowej oraz podwieszonego do tej więźby drewnianego stropu nad pomieszczeniami szatni przy Sali Senackiej Uniwersytetu Ekonomicznego w Krakowie; zgodnie </w:t>
        <w:br/>
        <w:t>z wytycznymi i zaleceniami określonymi w „Ekspertyzie stanu technicznego” z dnia 28-06-2017r. wykonanej przez spółkę KB – PROJEKTY KONSTRUKCYJNE Sp. z o.o. z siedzibą w Krakowie ul.Łokietka 8c/70; 30-010 Kraków:</w:t>
      </w:r>
    </w:p>
    <w:p>
      <w:pPr>
        <w:pStyle w:val="Default"/>
        <w:spacing w:before="120" w:after="0"/>
        <w:ind w:firstLine="522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lecenia</w:t>
      </w:r>
    </w:p>
    <w:p>
      <w:pPr>
        <w:pStyle w:val="TextBodyIndent"/>
        <w:spacing w:before="0" w:after="0"/>
        <w:ind w:left="520" w:firstLine="89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ace remontowo- zabezpieczające w budynku szatni przy Sali Senackiej Uniwersytetu Ekonomicznego przy ul. Rakowickiej 27 w Krakowie należy prowadzić jako prace skoordynowane dla całego obiektu w oparciu o ustalony program prac zabezpieczających obejmujących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uszkodzonych korozyjnie elementów drewnianej więźby dachowej oraz oczyszczenie i zabezpieczenie drewna więźby środkami  impregnacji przeciwkorozyjnej i przeciwpożarowej; (np. Remmers Brandschutz lub równorzędnych o zbliżonych parametrach do klasy odporności ogniowej niepalnej 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skorodowanych elementów drewnianego stropu oraz oczyszczenie i zabezpieczenie belek stropu i drewnianego sufitu środkami impregnacji przeciwkorozyjnej i przeciwpożarowej; (np. Remmers Brandschutz lub równorzędnych o zbliżonych parametrach do klasy odporności ogniowej niepalnej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zmocnienie elementów krokwi wykazujących niedobory nośności przez zastosowanie przykładek z drewna iglastego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ianę istniejącej warstwy polepy stanowiącej ocieplenie stropu na materiał o lepszych własnościach izolacyjnych i mniejszych ciężarze objętościowym (np. wełną mineralną)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budowlane należy prowadzić pod nadzorem osoby z odpowiednimi uprawnieniami. Kierownik budowy nadzorujący roboty powinien posiadać uprawnienia budowlane w specjalności konstrukcyjno budowlanej bez ograniczeń oraz posiadać kwalifikacje do prowadzenia robót przy zabytkach tj. mieć co najmniej 2-letnią praktykę zawodową na budowie przy zabytkach nieruchomych wpisanych do rejestru zabytków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apewnić nadzór konserwatorski nad wykonywaniem robót przy obiekcie wpisanym do rejestru zabytków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przewidywanych do wykonania robót obejmuje w szczególności:</w:t>
      </w:r>
    </w:p>
    <w:p>
      <w:pPr>
        <w:pStyle w:val="Defaul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DEKARSKI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części pokrycia dachowego, tj. dachówki ceramicznej, łat i folii dachowej dla zapewnienia dostępu do przestrzeni poddasza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 na poddaszu - uzupełnienie i umocowanie łat oraz folii dachowej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ułożenie zdemontowanych dachówe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ewentualna naprawa uszkodzonych obróbek blacharskich.</w:t>
      </w:r>
    </w:p>
    <w:p>
      <w:pPr>
        <w:pStyle w:val="Normal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CIESIELSKIE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emplowanie deskowania stropu nad szatnią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istniejących warstw izolacji i gruzu z powierzchni deskowania nad szatni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oczyszczenie drewnianych elementów konstrukcji więźby dachowej, usunięcie zmurszałych lub uszkodzonych fragmentów wraz z wykonaniem ewentualnych wstawek lub wzmocnień konstrukcji np. poprzez nadbitki z desek gr. 25mm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zmocnienie krokwi wskazanych w „Ekspertyzie” poprzez nadbicie desek gr. 25mm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czterech uszkodzonych belek stropowych 15x18cm z wykuciem z gniazd w murze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osadzenie nowych belek wraz zabezpieczeniem ich wmurowanych końców przed wilgoci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e (odtworzenie) podwieszenia nowych belek do konstrukcji więźby dachowej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naprawy i wzmocnienia końcówek belek więźby dachowej</w:t>
      </w:r>
    </w:p>
    <w:p>
      <w:pPr>
        <w:pStyle w:val="Normal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ŻNE ROBOTY BUDOWLANE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murowania murów - usunięcie zmurszałych cegieł i wmurowanie nieuszkodzonych cegieł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mpregnacji drewnianych elementów preparatami przeciwko pleśni </w:t>
        <w:br/>
        <w:t xml:space="preserve">i grzybom oraz impregnatami ogniochronnymi do drewna, </w:t>
      </w:r>
      <w:r>
        <w:rPr>
          <w:rFonts w:cs="Calibri" w:ascii="Calibri" w:hAnsi="Calibri"/>
          <w:i/>
          <w:sz w:val="22"/>
          <w:szCs w:val="22"/>
        </w:rPr>
        <w:t>UWAGA - WYKLUCZONE PREPARATY SOLNE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cja murów poddasza preparatami przeciwgrzybicznymi i przeciwpleśniowym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e nowej izolacji stropu nad poddaszem poprzez ułożenie folii paroizolacyjnej oraz płyt z wełny mineralnej na deskowaniu nad szatnią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ścianek działowych z g-k z demontażem ościeżnic i drzwi do ponownego montażu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rozebranych ścianek działowych z płyt gipsowo-kartonow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odtworzenie okładzin z płytek ściennych szkliwionych w toalecie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 montaż lamp oświetleniowych oraz wieszaków na ubrania.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a i naprawa uszkodzonych tynków ścian murowanych oraz pozostałych ścianek gipsowo-kartonowych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krotne malowanie ścian szatni,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porządk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kres prac należy traktować jako część informacyjną mającą ułatwić wykonawcom indywidualną wycenę przedmiotu </w:t>
      </w:r>
      <w:r>
        <w:rPr>
          <w:rFonts w:cs="Arial" w:ascii="Calibri" w:hAnsi="Calibri"/>
          <w:color w:val="000000"/>
          <w:sz w:val="22"/>
          <w:szCs w:val="22"/>
        </w:rPr>
        <w:t xml:space="preserve">zamówienia. </w:t>
      </w:r>
      <w:r>
        <w:rPr>
          <w:rFonts w:cs="Calibri" w:ascii="Calibri" w:hAnsi="Calibri"/>
          <w:sz w:val="22"/>
          <w:szCs w:val="22"/>
        </w:rPr>
        <w:t xml:space="preserve">Przed złożeniem oferty zalecane jest dokonanie wizji lokalnej na obiekcie. Ryzyko niedokonania wizji lokalnej ponosi wyłącznie Wykonawca (brak tej czynności może doprowadzić do negatywnych konsekwencji: np. niewłaściwej wyceny pracy lub niewłaściwej oceny terminu wykonania zadania)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teriały i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stosowane do wykonywania robót powinny być zgodne z wytycznymi ujętymi w „Ekspertyzie” oraz obowiązującymi normami; być dopuszczone do stosowania oraz posiadać odpowiednie atesty i świadectwa dopuszczenia do użycia oraz akceptacje zamawiającego i nadzoru konserwatorski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komplet dokumentów stanowią łącznie: </w:t>
      </w:r>
    </w:p>
    <w:p>
      <w:pPr>
        <w:pStyle w:val="Default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1. aprobata techniczna ITB, certyfikat zgodności z tą aprobatą oraz deklaracja zgodności lub, </w:t>
      </w:r>
    </w:p>
    <w:p>
      <w:pPr>
        <w:pStyle w:val="Default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europejska aprobata techniczna, certyfikat zgodności z tą aprobatą oraz deklaracja zgodnośc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ze dostarczone materiały lub wykonane roboty nie będą zgodne z wymaganiami podanymi w „Ekspertyzie” lub będą miały ujemny wpływ na jakość elementu robót, to materiały takie zostaną zastąpione innymi, a roboty wykonane ponownie na koszt Wykonawcy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chowywanie i składowanie materiałów - w sposób zapewniający ich właściwą jakość i przydatność do robót, z zachowaniem wymogów bezpieczeństwa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stosowany do wykonywania robót powinien gwarantować odpowiednią jakość robót określoną w dokumentacji, PN, warunkach technicznych i S.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ne środki transportu każdorazowo powinny posiadać odpowiednie wyposażenie stosownie do przewożonego ładunku, stosując się do ograniczeń obciążeń osi pojazdów. Jednocześnie należy uwzględnić istniejące warunki oraz możliwości wjazdu i wyjazdu na teren Uniwersytetu Ekonomicznego  w Krakowie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ywan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roboty objęte zamówieniem powinny być wykonane zgodnie z obowiązującymi normami, </w:t>
        <w:br/>
        <w:t xml:space="preserve">a także wymaganiami technicznymi oraz BHP dla poszczególnych rodzajów robót. Odpowiedzialność za organizację, sposób i jakość wykonywania wszystkich rodzajów robót wchodzących w skład zadania ponosi Wykonawca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robót obejmuje wyznaczenie elementów robót, prace przygotowawcze wynikające </w:t>
        <w:br/>
        <w:t xml:space="preserve">z technologii danego rodzaju robót, wykonanie danego elementu zgodnie z technologią i projektem oraz uzgodnieniami z przedstawicielem Zamawiającego, uporządkowanie miejsca prac i usunięcie wraz </w:t>
        <w:br/>
        <w:t xml:space="preserve">z utylizacją powstałych śmieci i pozostałości materiałów itp. 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prowadzenia prac w sposób maksymalnie ograniczający uciążliwości związane z robotami budowlanymi na czynnym obiekcie oraz w sposób umożliwiający bezpieczne bieżące użytkowanie budynk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trola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jakość wykonywanych robót oraz zastosowanych właściwych elementów i materiałów </w:t>
        <w:br/>
        <w:t xml:space="preserve">- odpowiedzialny jest Wykonawca robó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jakości materiałów Wykonawca ma obowiązek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egzekwować od dostawcy materiały odpowiedniej jakości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ć warunków transportu i przechowywania materiałów dla zachowania odpowiedniej ich jakości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ić bieżące kontrole jakości otrzymywanych materiałów,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oboty i materiały powinny być zgodne z projektem lub ich zmiana uzgodniona</w:t>
      </w:r>
    </w:p>
    <w:p>
      <w:pPr>
        <w:pStyle w:val="Default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Inwestorem. </w:t>
      </w:r>
    </w:p>
    <w:p>
      <w:pPr>
        <w:pStyle w:val="Default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em odbioru jest sprawdzenie zgodności wykonania robót z umową, dokumentacją techniczną oraz normami technicznymi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robót zanikających - jest to ocena ilości i jakości robót, które po zakończeniu prac podlegają zakryci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- jest to ocena ilości i jakości całości wykonanych robót wchodzących w zakres zadania budowlanego oraz końcowe rozliczenie finansowe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ostateczny - (pogwarancyjny) - jest to ocena zachowania wymaganej jakości poszczególnych elementów robót w okresie gwarancyjnym oraz prac związanych z usuwaniem wad ujawnionych w tym okresi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kumenty do odbioru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dbioru końcowego Wykonawca przygotowuje następujące dokumenty: </w:t>
      </w:r>
    </w:p>
    <w:p>
      <w:pPr>
        <w:pStyle w:val="Default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sty jakościowe wbudowanych elementów konstrukcyjnych i materiałów,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ę powykonawczą. </w:t>
      </w:r>
    </w:p>
    <w:p>
      <w:pPr>
        <w:pStyle w:val="Defaul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ok postępowania przy odbiorz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Roboty zanikające lub odbiory częściowe oraz końcowy zgłasza Wykonawca osobie nadzorującej prace ze strony Zamawiając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końcowego dokonuje komisja powołana przez Inwestora. Ilość i jakość zakończonych robót komisja stwierdza na podstawie dokumentacji powykonawczej oraz oceny stanu faktycznego i oceny wizualnej. Komisja stwierdza zgodność wykonanych robót z dokumentacją projektową oraz z protokołami dotyczącymi wprowadzanych zmian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rzez Komisję nieznacznych odstępstw od założeń w granicach tolerancji, niemających większego wpływu na cechy eksploatacyjne - dokonuje się odbioru. W przypadku stwierdzenia większych odstępstw, mających wpływ na cechy eksploatacyjne dokonuje się potrąceń jak za wady trwałe. Jeśli Komisja stwierdzi, że jakość robót znacznie odbiega od wymaganej</w:t>
        <w:br/>
        <w:t xml:space="preserve"> w dokumentacji projektowej - to roboty te wyłącza z odbioru, a Wykonawca jest zobowiązany do poprawek na własny koszt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robót następuje na zasadach określonych w Umowi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bowiązki Zamawiającego: 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przekazanie placu budowy - Zamawiający przekaże plac budowy we fragmentach i w czasie przedstawionym przez Wykonawcę i zaakceptowanym przez Zamawiającego,</w:t>
      </w:r>
    </w:p>
    <w:p>
      <w:pPr>
        <w:pStyle w:val="Default"/>
        <w:ind w:left="284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- ustanowienie inspektora nadzoru i wyjaśnianie kwestii pojawiających się w trakcie realizacji robót, </w:t>
      </w:r>
    </w:p>
    <w:p>
      <w:pPr>
        <w:pStyle w:val="Default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zabezpieczenie dostawy mediów niezbędnych do realizacji robót.</w:t>
      </w:r>
    </w:p>
    <w:p>
      <w:pPr>
        <w:pStyle w:val="Default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Obowiązki Wykonawcy </w:t>
      </w:r>
    </w:p>
    <w:p>
      <w:pPr>
        <w:pStyle w:val="Default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jęcie placu budowy, zabezpieczenie i oznakowanie zgodnie z wymogami prawa budowlanego i przepisami BHP oraz ppoż. </w:t>
      </w:r>
    </w:p>
    <w:p>
      <w:pPr>
        <w:pStyle w:val="Default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ykonawca ponosi pełną odpowiedzialność za utrzymanie placu budowy, od momentu przejęcia placu budowy do odbioru końcowego. W miarę postępu robót, plac budowy powinien być porządkowany, a zbędne materiały, sprzęt i zanieczyszczenia usuwane na bieżąco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ace muszą być prowadzone w taki sposób, aby nie doszło do zniszczenia bądź uszkodzenia innych elementów budynku, prace należy wykonywać w sposób ostrożny, bez zbędnego zapylenia i zabrudzenia pozostałej części budynku. W przypadku powstania uszkodzenia Wykonawca na swój koszt dokona stosownych napraw i wymia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zadba o zapewnienie zatrudnionym na budowie pracownikom odpowiedniego zaplecza socjalno-sanitarnego oraz nie dopuści do pracy w warunkach niebezpiecznych i szkodliwych dla zdrow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POSZCZEGÓLNYCH RODZAJÓW ROBÓ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ROBOTY DEKARSKIE, CIESIELSKIE I ZWIĄZAN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robót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stawienie rusztowań, podparć i tymczasowych wzmocnień stropu, zabezpieczenie przejść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biórka części pokrycia z dachówki, łat, foli dachowej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usunięcie starej izolacji (polepy) z deskowania stropu nad szatnią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czerech belek stropowych (15x18cm)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mocnienie pięciu krokwi (8x15cm) poprzez nadbicie desek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cja elementów drewnianych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e folii wiatrowej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bicie usuniętych fragmentów łat dachowych,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rozebranej części pokrycia dachowego z dachówki ceramicznej,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POZOSTAŁE ROBOTY BUDOWLANE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robót i wytyczne wykonania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ucie belek z gniazd w murze oraz wykonanie nowych gniazd pod belki stropowe z „poduszkami” betonowymi,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Impregnacja istniejących fragmentów murów kolankowych. Prace obejmują: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enie powierzchni murów, sprawdzenie jakości pod względem wytrzymałości cegieł i zaprawy.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części murów w miejscu wymiany belek, usunięcie luźnych cegieł i zmurszałej zaprawy, oczyszczenie i przemurowanie danego fragmentu muru,</w:t>
      </w:r>
    </w:p>
    <w:p>
      <w:pPr>
        <w:pStyle w:val="Default"/>
        <w:numPr>
          <w:ilvl w:val="0"/>
          <w:numId w:val="4"/>
        </w:numPr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ukrotna impregnacja powierzchni murów środkiem grzybo – i pleśniobójczym metodą natrysku,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enie i naprawa uszkodzonych tynków tradycyjnych na ścianach murowanych,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 ponowny montaż drzwi wewnętrznych z ościeżnicami, lamp oświetleniowych oraz wieszaków na ubrania,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ciowa rozbiórka działowych ścianek gipsowo-kartonowych w miejscu wymiany belek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ścianek działowych z płyt gipsowo-kartonowych 12,5mm. Ewentualna naprawa uszkodzeń pozostałych ścianek GK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okładzin ściennych z płytek szkliwionych w toalecie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untowanie i dwukrotne malowanie tynków farbami </w:t>
      </w:r>
    </w:p>
    <w:p>
      <w:pPr>
        <w:pStyle w:val="Default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teriały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belki drewniane – 15x18cm, lite </w:t>
      </w:r>
      <w:r>
        <w:rPr>
          <w:rFonts w:cs="Calibri" w:ascii="Calibri" w:hAnsi="Calibri"/>
          <w:sz w:val="20"/>
          <w:szCs w:val="20"/>
        </w:rPr>
        <w:t xml:space="preserve">drewno iglaste, nowe belki muszą posiadać taki sam kolor i kształt jak belki usunięte, drewno klasy C24,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krawędziaki, łaty, deski, - </w:t>
      </w:r>
      <w:r>
        <w:rPr>
          <w:rFonts w:cs="Calibri" w:ascii="Calibri" w:hAnsi="Calibri"/>
          <w:sz w:val="20"/>
          <w:szCs w:val="20"/>
        </w:rPr>
        <w:t>przekrój min dla łat – 40x50mm; deski 25x200mm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rewno iglaste klasy C27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łna mineralna w postaci płyt gr. 10cm- </w:t>
      </w:r>
      <w:r>
        <w:rPr>
          <w:rFonts w:cs="Calibri" w:ascii="Calibri" w:hAnsi="Calibri"/>
          <w:sz w:val="20"/>
          <w:szCs w:val="20"/>
        </w:rPr>
        <w:t>o współczynniku przewodzenia ciepła λ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 xml:space="preserve"> = 0,035 W/mK, o ciężarze własnym 0,40 kN/m3, niepal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ia dachowa - </w:t>
      </w:r>
      <w:r>
        <w:rPr>
          <w:rFonts w:cs="Calibri" w:ascii="Calibri" w:hAnsi="Calibri"/>
          <w:sz w:val="20"/>
          <w:szCs w:val="20"/>
        </w:rPr>
        <w:t>ciężar powierzchniowy 175g; o wytrzymałości na rozerwanie – wzdłużna 600N/5cm, poprzeczna 550N/5cm, paro przepuszczalna, nierozprzestrzeniająca ognia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gwoździe lub wkręty stalowe ocynkowane, 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ty grzybo- i pleśniobójcze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regnaty ogniochronne.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gła budowlana peł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pa izolacyjna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a zaprawa murarska i cementowa oraz klejowa do płytek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rofile do ścianek GK 100mm i płyty gipsowo kartonowe 12,5mm (od strony toalety impregnowane o podwyższonej odporności na wilgoć - GKBI)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ytki ścienne szkliwione o wymiarach i kolorze zbliżonym do płytek istniejących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gips budowlany i szpachlowy,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rba emulsyjna.</w:t>
      </w:r>
    </w:p>
    <w:p>
      <w:pPr>
        <w:pStyle w:val="Defaul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rzę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Młotki, przecinaki, łomy, piły ręczne i mechaniczne, pilarki, ręczne szlifierki do drewna, wkrętarki, pędzle, aparaty natryskowe, nożyce do cięcia blachy, poziomice, drabiny, rusztowania.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agane zastosowanie specjalistycznych środków transportu. Samochód ciężarowy skrzyniowy lub dostawczy, rozładunek i transport ręczny lub samochód z wysięgnikiem do rozładunku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ROBÓT </w:t>
      </w:r>
    </w:p>
    <w:p>
      <w:pPr>
        <w:pStyle w:val="Default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</w:t>
      </w:r>
      <w:r>
        <w:rPr>
          <w:rFonts w:cs="Calibri" w:ascii="Calibri" w:hAnsi="Calibri"/>
          <w:i/>
          <w:sz w:val="22"/>
          <w:szCs w:val="22"/>
        </w:rPr>
        <w:t xml:space="preserve"> - Prowadzenie robót będzie miało miejsce przy czynnym obiekcie, co wymaga takiego ustawienia rusztowań i organizacji robót, aby zminimalizować uciążliwości wynikające z wykonywania prac remontowych oraz uniknąć możliwości zniszczeń z powodu przecieków i zalań. Na koniec każdego dnia pracy należy miejsce prowadzenia robót przykryć folią lub plandekami zabezpieczoną przed możliwością zerwania.</w:t>
      </w:r>
    </w:p>
    <w:p>
      <w:pPr>
        <w:pStyle w:val="Default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rozbiórkowych muszą być zdemontowane wszystkie elementy znajdujące się w miejscu wykonywania robót, a które mogłyby utrudniać prowadzenie robó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przy rozbiórce pokrycia dachu powinny być prowadzone z uwzględnieniem przepisów BHP dotyczących pracy na wysokości i zabezpieczeniem przejść znajdujących się poniżej miejsca prowadzenia robót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Przed usunięciem belek stropowych należy podeprzeć deskowanie stropu nad szatni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usuwaniu belek stropowych należy na bieżąco sprawdzać stan zachowania konstrukcji drewnianej więźby dachowej czy nie ulega deformacji i nie wymaga napraw lub wymiany innych element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sadzaniu belek stropowych w murze, końce belek należy zabezpieczyć przed wilgocią poprzez owinięcie ich papą izolacyjną, a wokół drewna pozostawić pustą przestrzeń powietrzną na ok. 0,5cm. Belki osadzać w murze na poduszkach betonowych gr. 5c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ykonaniem wzmocnienia krokwi wszystkie elementy więźby dachowej należy dokładnie oczyścić. Jeżeli są części spróchniałe lub zmurszałe należy je usunąć do zdrowego drewna i dokonać stosownych dodatkowych wzmocnień konstrukcji w uzgodnieniu z autorami Ekspertyzy, a następnie zaimpregnować środkami grzybobójczymi, środkami zwiększającymi odporność na działanie wilgoci oraz preparatami ogniochronnymi. Niedopuszczalne jest zastosowanie preparatów solnych.</w:t>
      </w:r>
    </w:p>
    <w:p>
      <w:pPr>
        <w:pStyle w:val="Default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astosowane nowe elementy drewniane winny być impregnowane ciśnieniowo przed wilgocią, grzybami i pleśniami oraz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środkami ogniochronnymi </w:t>
      </w:r>
      <w:r>
        <w:rPr>
          <w:rFonts w:cs="Calibri" w:ascii="Calibri" w:hAnsi="Calibri"/>
          <w:sz w:val="22"/>
          <w:szCs w:val="22"/>
        </w:rPr>
        <w:t>dopuszczonymi do stosowania w budynkach przeznaczonych na stały pobyt ludz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impregnacji elementów drewnianych nie wolno stosować preparatów solnych powodujących korozję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mpregnację należy wykonać dwukrotnie w odstępach czasu zgodnych z wytycznymi producenta preparatów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obnie należy postąpić przy impregnacji murów cegl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konywaniu nadbitek wzmacniających krokwie więźby dachowej należy sprawdzić wyrównanie płaszczyzny na krokwiach i w razie potrzeby dokonać korekty nadbicia krokw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owyższych robót na oczyszczonym deskowaniu ułożyć folię budowlaną, warstwę ocieplenia z płyt z wełny mineralnej gr. 10cm oraz warstwę folii paroprzepuszczalnej na wierzch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kończenie należy odtworzyć pokrycie dachowe tj. umocować folię dachową i nabić łaty. Po przybiciu łat skontrolować jednolitość płaszczyzny łacenia dachu. Do przybijania elementów drewnianych należy stosować gwoździe stalowe ocynkowane. Następnie ułożyć zdjęte wcześniej dachó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legle, po wykonaniu wymiany belek i zniszczonych końców krokwi należy wykonać przemurowania – usunąć zmurszałe i uszkodzone cegły, zamurować otwory techniczne i odtworzyć usunięte fragmenty mu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atni należy odtworzyć systemowe ścianki działowe z płyt gipsowo-kartonowych wraz z dokonaniem montażu ościeżnic i drzwi. Od strony toalety należy użyć płyt impregnowanych (typ GKBI). Ościeżnice po zamontowaniu do dwukrotnego odmalowania farbą olejną w dotychczasowym kolorz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oalecie należy odtworzyć okładziny ścian z płytek ściennych szkliwionych. Kolor do uzgodnienia z użytkownikiem w miarę możliwości jak najbardziej zbliżony do istnie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wykonaniu wszystkich prac związanych z naprawą konstrukcji stropu i wzmocnieniem więźby dachowej i przemurowaniami, należy uzupełnić i naprawić uszkodzone tynki murów oraz ścianek gipsowo-kartonowych, zaszpachlować gipsem drobne uszkodzenia, przeszlifować je, zagruntować ściany gruntem głębokopenetrującym i dwukrotnie pomalować farbą o dużej paroprzepuszczalności </w:t>
        <w:br/>
        <w:t xml:space="preserve">w kolorze zgodnym z istniejącym dotychczas. </w:t>
      </w:r>
      <w:r>
        <w:rPr>
          <w:rFonts w:cs="Arial" w:ascii="Calibri" w:hAnsi="Calibri"/>
          <w:sz w:val="22"/>
          <w:szCs w:val="22"/>
        </w:rPr>
        <w:t>Do robót malarskich należy używać wyłącznie materiałów i farb gotowych. Zabrania się przygotowywania farb na budowie ze względu na wymagany standard jakości materiałów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niec zamontować z powrotem lampy oświetleniowe oraz wieszaki na ubrania i przywrócić miejsce wykonywanych robót do stanu z przed remon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trola jakości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ontrola w czasie prowadzenia robót polega na sprawdzeniu przez Inspektora nadzoru na bieżąco, </w:t>
        <w:br/>
        <w:t>w miarę postępu robót jakości używanych przez Wykonawcę materiałów i zgodności wykonywanych robót z dokumentacją techniczną i wymaganiami normowymi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szczególności obejmuje sprawdzenie:</w:t>
      </w:r>
    </w:p>
    <w:p>
      <w:pPr>
        <w:pStyle w:val="Normal"/>
        <w:autoSpaceDE w:val="false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jakości dostarczanych materiałów,</w:t>
      </w:r>
    </w:p>
    <w:p>
      <w:pPr>
        <w:pStyle w:val="Normal"/>
        <w:autoSpaceDE w:val="false"/>
        <w:ind w:lef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rawidłowość wykonania robót ,</w:t>
      </w:r>
    </w:p>
    <w:p>
      <w:pPr>
        <w:pStyle w:val="Normal"/>
        <w:autoSpaceDE w:val="false"/>
        <w:ind w:left="708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zgodności wykonania z normami technicznymi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ntrola wykonania pokrycia polega na sprawdzeniu zgodności ich wykonania z normami przedmiotowymi i wymaganiami specyfikacji. Kontrola ta przeprowadzana jest przez Inspektora nadzoru 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w odniesieniu do robót zanikających (kontrola międzyoperacyjna) –podczas wykonywania prac pokrywczych</w:t>
      </w:r>
    </w:p>
    <w:p>
      <w:pPr>
        <w:pStyle w:val="Normal"/>
        <w:autoSpaceDE w:val="false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w odniesieniu do właściwości całego pokrycia (kontrola końcowa) – po zakończeniu prac pokrywczych.</w:t>
      </w:r>
    </w:p>
    <w:p>
      <w:pPr>
        <w:pStyle w:val="Default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</w:t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Odbiór końcowy robót nastąpi w terminie ustalonym w umowie. Odbioru ostatecznego dokona komisja wyznaczona przez Zamawiającego w obecności Inspektora nadzoru i Wykonawcy. </w:t>
      </w:r>
    </w:p>
    <w:p>
      <w:pPr>
        <w:pStyle w:val="Default"/>
        <w:jc w:val="both"/>
        <w:rPr/>
      </w:pPr>
      <w:r>
        <w:rPr>
          <w:rFonts w:cs="Arial" w:ascii="Calibri" w:hAnsi="Calibri"/>
          <w:sz w:val="22"/>
          <w:szCs w:val="22"/>
        </w:rPr>
        <w:t xml:space="preserve">Celem odbioru jest sprawdzenie zgodności wykonania robót z umową, dokumentacją techniczną oraz Polskimi Normami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robót zanikających - jest to ocena ilości i jakości robót, które po zakończeniu prac podlegają zakryciu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ory częściowe - jest to ocena ilości i jakości, które stanowią zakończony element całego zadania, wyszczególniony w harmonogramie robót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ór końcowy - jest to ocena ilości i jakości całości wykonanych robót wchodzących w zakres zadania budowlanego oraz końcowe rozliczenie finansow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rmy i przepisy związan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z.U. nr 165 z 2011r. poz. 987 - Rozporządzenie Ministra Kultury i Dziedzictwa Narodowego z dnia 27 lipca 2011 r. w sprawie prowadzenia prac konserwatorskich, prac restauratorskich, robót budowlanych, badań konserwatorskich, badań architektonicznych i innych działań przy zabytku wpisanym do rejestru zabytków oraz badań archeologicznych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. U. z 2003 r. Nr 47, poz. 401 Rozporządzenie z dnia 6 lutego 2003 r. Bezpieczeństwo i higiena pracy podczas wykonywania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Dz. U. z 2017 r. poz. 1332, 1529, z 2018 r. poz. 12, 317, 352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Ustawa z dnia 7 lipca 1994 r. Prawo budowlan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Warunki techniczne wykonania i odbioru robót budowlanych” – Zeszyty ITB: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i w:val="false"/>
          <w:i w:val="false"/>
          <w:iCs w:val="false"/>
          <w:sz w:val="20"/>
          <w:szCs w:val="20"/>
        </w:rPr>
      </w:pPr>
      <w:r>
        <w:rPr>
          <w:rStyle w:val="Emphasis"/>
          <w:sz w:val="20"/>
          <w:szCs w:val="20"/>
        </w:rPr>
        <w:t xml:space="preserve">A3: Konstrukcje murowe  </w:t>
      </w:r>
      <w:r>
        <w:rPr>
          <w:sz w:val="20"/>
          <w:szCs w:val="20"/>
        </w:rPr>
        <w:t>(2015)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A4: Konstrukcje drewniane  </w:t>
      </w:r>
      <w:r>
        <w:rPr>
          <w:rFonts w:cs="Calibri" w:ascii="Calibri" w:hAnsi="Calibri"/>
          <w:sz w:val="20"/>
          <w:szCs w:val="20"/>
        </w:rPr>
        <w:t xml:space="preserve">(2008)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A7: Lekkie ściany działowe  </w:t>
      </w:r>
      <w:r>
        <w:rPr>
          <w:rFonts w:cs="Calibri" w:ascii="Calibri" w:hAnsi="Calibri"/>
          <w:sz w:val="20"/>
          <w:szCs w:val="20"/>
        </w:rPr>
        <w:t>(2017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B1: Tynki  </w:t>
      </w:r>
      <w:r>
        <w:rPr>
          <w:rFonts w:cs="Calibri" w:ascii="Calibri" w:hAnsi="Calibri"/>
          <w:sz w:val="20"/>
          <w:szCs w:val="20"/>
        </w:rPr>
        <w:t xml:space="preserve">(2011) 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B4: Powłoki malarskie zewnętrzne i wewnętrzne  </w:t>
      </w:r>
      <w:r>
        <w:rPr>
          <w:rFonts w:cs="Calibri" w:ascii="Calibri" w:hAnsi="Calibri"/>
          <w:sz w:val="20"/>
          <w:szCs w:val="20"/>
        </w:rPr>
        <w:t>(2014)</w:t>
      </w:r>
      <w:r>
        <w:rPr>
          <w:rStyle w:val="Emphasis"/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B5: Okładziny i posadzki z płytek ceramicznych  </w:t>
      </w:r>
      <w:r>
        <w:rPr>
          <w:rFonts w:cs="Calibri" w:ascii="Calibri" w:hAnsi="Calibri"/>
          <w:sz w:val="20"/>
          <w:szCs w:val="20"/>
        </w:rPr>
        <w:t>(2014)</w:t>
      </w:r>
    </w:p>
    <w:p>
      <w:pPr>
        <w:pStyle w:val="Normal"/>
        <w:numPr>
          <w:ilvl w:val="0"/>
          <w:numId w:val="13"/>
        </w:numPr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Style w:val="Emphasis"/>
          <w:rFonts w:cs="Calibri" w:ascii="Calibri" w:hAnsi="Calibri"/>
          <w:sz w:val="20"/>
          <w:szCs w:val="20"/>
        </w:rPr>
        <w:t xml:space="preserve">C1: Pokrycia dachowe  </w:t>
      </w:r>
      <w:r>
        <w:rPr>
          <w:rFonts w:cs="Calibri" w:ascii="Calibri" w:hAnsi="Calibri"/>
          <w:sz w:val="20"/>
          <w:szCs w:val="20"/>
        </w:rPr>
        <w:t>(2015)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C2: Zabezpieczenia ogniochronne konstrukcji budowlanych  </w:t>
      </w:r>
      <w:r>
        <w:rPr>
          <w:rFonts w:cs="Calibri" w:ascii="Calibri" w:hAnsi="Calibri"/>
          <w:sz w:val="20"/>
          <w:szCs w:val="20"/>
        </w:rPr>
        <w:t>(2014)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C3: Zabezpieczenia przeciwkorozyjne  </w:t>
      </w:r>
      <w:r>
        <w:rPr>
          <w:rFonts w:cs="Calibri" w:ascii="Calibri" w:hAnsi="Calibri"/>
          <w:sz w:val="20"/>
          <w:szCs w:val="20"/>
        </w:rPr>
        <w:t>(2004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>C11: Pokrycia dachowe z dachówek ceramicznych i cementowych</w:t>
      </w:r>
      <w:r>
        <w:rPr>
          <w:rFonts w:cs="Calibri" w:ascii="Calibri" w:hAnsi="Calibri"/>
          <w:sz w:val="20"/>
          <w:szCs w:val="20"/>
        </w:rPr>
        <w:t xml:space="preserve"> (2017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tLeast" w:line="20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ODATKOWE WYMAGANIA WYNIKAJĄCE ZE ZMIANY USTAWY PRAWO ZAMÓWIEŃ PUBLICZNYCH W 2016R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Calibri" w:hAnsi="Calibri"/>
          <w:bCs/>
          <w:sz w:val="20"/>
          <w:szCs w:val="20"/>
        </w:rPr>
        <w:t>Na podstawie art. 29 ust. 3a ustawy Pzp, Zamawiający wymaga zatrudnienia, na podsta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wie umowy o pracę </w:t>
      </w:r>
      <w:r>
        <w:rPr>
          <w:rFonts w:cs="Tahoma" w:ascii="Calibri" w:hAnsi="Calibri"/>
          <w:sz w:val="20"/>
          <w:szCs w:val="20"/>
        </w:rPr>
        <w:t xml:space="preserve">w rozumieniu przepisów ustawy z dnia 26 czerwca1974 r. – Kodeks pracy (Dz.U. z 2014 r., poz. 1502 z poźn. zm.), 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przez Wykonawcę lub Podwykonawcę co najmniej: </w:t>
      </w:r>
      <w:r>
        <w:rPr>
          <w:rFonts w:cs="Tahoma" w:ascii="Calibri" w:hAnsi="Calibri"/>
          <w:bCs/>
          <w:i/>
          <w:color w:val="000000"/>
          <w:sz w:val="20"/>
          <w:szCs w:val="20"/>
        </w:rPr>
        <w:t>dwóch</w:t>
      </w:r>
      <w:r>
        <w:rPr>
          <w:rFonts w:cs="Tahoma" w:ascii="Calibri" w:hAnsi="Calibri"/>
          <w:bCs/>
          <w:color w:val="000000"/>
          <w:sz w:val="20"/>
          <w:szCs w:val="20"/>
        </w:rPr>
        <w:t xml:space="preserve"> osób</w:t>
      </w:r>
      <w:r>
        <w:rPr>
          <w:rFonts w:cs="Tahoma" w:ascii="Calibri" w:hAnsi="Calibri"/>
          <w:bCs/>
          <w:color w:val="800000"/>
          <w:sz w:val="20"/>
          <w:szCs w:val="20"/>
        </w:rPr>
        <w:t xml:space="preserve">, </w:t>
      </w:r>
      <w:r>
        <w:rPr>
          <w:rFonts w:cs="Tahoma" w:ascii="Calibri" w:hAnsi="Calibri"/>
          <w:sz w:val="20"/>
          <w:szCs w:val="20"/>
        </w:rPr>
        <w:t xml:space="preserve">wykonujących czynności w zakresie realizacji części zamówienia dotyczącej prac polegających na: </w:t>
      </w:r>
      <w:r>
        <w:rPr>
          <w:rFonts w:cs="Tahoma" w:ascii="Calibri" w:hAnsi="Calibri"/>
          <w:i/>
          <w:sz w:val="20"/>
          <w:szCs w:val="20"/>
        </w:rPr>
        <w:t>wykonywaniu robót remontowo-budowlanych wchodzących w zakres zamówienia</w:t>
      </w:r>
      <w:r>
        <w:rPr>
          <w:rFonts w:cs="Tahoma" w:ascii="Calibri" w:hAnsi="Calibri"/>
          <w:sz w:val="20"/>
          <w:szCs w:val="20"/>
        </w:rPr>
        <w:t xml:space="preserve">, z zastrzeżeniem, że: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Każdorazowo na żądanie Zamawiającego, w terminie wskazanym przez Zamawiającego, nie krótszym niż  5 dni roboczych, Wykonawca zobowiązuje się przedłożyć do wglądu kopie umów o pracę zawartych przez Wykonawcę/Podwykonawcę z pracownikami wykonującymi czynności, o których mowa powyżej. W tym celu, Wykonawca zobowiązany jest do uzyskania od pracowników zgody na przetwarzanie danych osobowych zgodnie z przepisami o ochronie danych osobowych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Nieprzedłożenie przez Wykonawcę kopii umów zawartych przez Wykonawcę z pracownikami wykonującymi czynności, o których mowa powyżej w terminie wskazanym przez Zamawiającego zgodnie z punktem powyżej, będzie traktowane jako niewypełnienie obowiązku zatrudnienia pracowników na podstawie umowy o pracę oraz będzie skutkować naliczeniem kar umownych w wysokości określonej w załączonym do SIWZ wzorze umowy, a w przypadku opóźnienia w przedłożeniu ww. umów przekraczającego 14 dni, Zamawiający ma prawo odstąpić od umowy!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mawiający zastrzega sobie możliwość kontroli zatrudnienia w/w osób przez cały okres realizacji wykonywanych przez niego czynności, w szczególności poprzez wezwanie do okazania dokumentów potwierdzających bieżące opłacanie składek i należnych podatków z tytułu zatrudnienia w/w osób. Kontrola może być przeprowadzona bez wcześniejszego uprzedzenia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Powyższe wymogi określony dotyczą również Podwykonawców wykonujących wskazane wyżej prace.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hd w:fill="FFFFFF" w:val="clear"/>
        <w:spacing w:lineRule="atLeast" w:line="20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426" w:top="680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-DZP-272-9/18</w:t>
      <w:tab/>
      <w:t xml:space="preserve">                                                                                               Załącznik nr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-DZP-272-9/18</w:t>
      <w:tab/>
      <w:t xml:space="preserve">                                                                                               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0"/>
        </w:tabs>
        <w:ind w:left="16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0"/>
        </w:tabs>
        <w:ind w:left="8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7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20"/>
        </w:tabs>
        <w:ind w:left="2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40"/>
        </w:tabs>
        <w:ind w:left="27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0"/>
        </w:tabs>
        <w:ind w:left="32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0"/>
        </w:tabs>
        <w:ind w:left="37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0"/>
        </w:tabs>
        <w:ind w:left="42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4840" w:hanging="144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color w:val="000000"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6">
    <w:name w:val=" Znak Znak6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450" w:leader="none"/>
        <w:tab w:val="left" w:pos="720" w:leader="none"/>
      </w:tabs>
      <w:autoSpaceDE w:val="false"/>
      <w:ind w:right="1410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shNagwek114ptPogrubienieWyjustowany">
    <w:name w:val="csh Nagłówek 1 + 14 pt Pogrubienie Wyjustowany"/>
    <w:basedOn w:val="Heading1"/>
    <w:next w:val="CshNagwek412ptPodkrelenieZlewej046cmWysunic"/>
    <w:qFormat/>
    <w:pPr>
      <w:numPr>
        <w:ilvl w:val="0"/>
        <w:numId w:val="9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shNagwek412ptPodkrelenieZlewej046cmWysunic">
    <w:name w:val="csh Nagłówek 4 + 12 pt Podkreślenie Z lewej:  046 cm Wysunięc..."/>
    <w:basedOn w:val="Heading4"/>
    <w:next w:val="Normal"/>
    <w:qFormat/>
    <w:pPr>
      <w:numPr>
        <w:ilvl w:val="0"/>
        <w:numId w:val="9"/>
      </w:numPr>
      <w:ind w:hanging="905"/>
      <w:jc w:val="both"/>
      <w:outlineLvl w:val="9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9:00Z</dcterms:created>
  <dc:creator>Włodzimierz Dębowski</dc:creator>
  <dc:description/>
  <cp:keywords/>
  <dc:language>en-US</dc:language>
  <cp:lastModifiedBy>burkowim</cp:lastModifiedBy>
  <cp:lastPrinted>2018-03-29T11:00:00Z</cp:lastPrinted>
  <dcterms:modified xsi:type="dcterms:W3CDTF">2018-06-15T05:57:00Z</dcterms:modified>
  <cp:revision>3</cp:revision>
  <dc:subject/>
  <dc:title>SPECYFIKACJA TECHNICZNA</dc:title>
</cp:coreProperties>
</file>