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ONITORY - zadania 8-10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MONITORY musi być sporządzona w 2 częściac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/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wszystkie zad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szczegółowa oferowanego sprzętu powinna zostać opisana w tabeli 2 </w:t>
      </w:r>
      <w:r>
        <w:rPr>
          <w:rFonts w:cs="Tahoma" w:ascii="Tahoma" w:hAnsi="Tahoma"/>
          <w:b/>
          <w:u w:val="single"/>
        </w:rPr>
        <w:t>oddzielnie dla każdego zadania.</w:t>
      </w:r>
      <w:r>
        <w:rPr>
          <w:rFonts w:cs="Tahoma" w:ascii="Tahoma" w:hAnsi="Tahoma"/>
        </w:rPr>
        <w:t xml:space="preserve"> W przypadku składnia ofert na więcej niż jedno zadanie, tabelę 2 należy skopiować odpowiednią liczbę ra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Formularz MONITORY</w:t>
      </w:r>
      <w:r>
        <w:rPr/>
        <w:t xml:space="preserve"> Tabela 1 – zbiorcza informacja o oferowanych urządzeniach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046"/>
        <w:gridCol w:w="971"/>
        <w:gridCol w:w="1699"/>
        <w:gridCol w:w="2427"/>
      </w:tblGrid>
      <w:tr>
        <w:trPr>
          <w:trHeight w:val="9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urządzenia [zł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>Jeżeli Dostawca nie składa dla danego zdania oferty, odpowiednie komórki w tabeli 1 należy pozostawić puste lub wpisać „nie dotyczy”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MONITORY Tabela 2 – </w:t>
      </w:r>
      <w:r>
        <w:rPr>
          <w:rFonts w:cs="Tahoma" w:ascii="Tahoma" w:hAnsi="Tahoma"/>
          <w:b/>
        </w:rPr>
        <w:t xml:space="preserve">oferta szczegółowa (parametry techniczne) </w:t>
      </w:r>
      <w:r>
        <w:rPr/>
        <w:t>– dla każdego zadania tabelkę należy skopiować i wypełnić oddzielnie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587"/>
      </w:tblGrid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itor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e wymiarów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(dynamiczny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obud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mocow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cz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inn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K-DZP-272-13/18</w:t>
      <w:tab/>
      <w:t>Załącznik nr 7.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2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08-10T09:44:00Z</dcterms:modified>
  <cp:revision>6</cp:revision>
  <dc:subject/>
  <dc:title>FORMULARZ B  OFERTA (wypełniają oferenci składający ofertę dla zadania 2)</dc:title>
</cp:coreProperties>
</file>