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ta szczegółowa</w:t>
      </w:r>
    </w:p>
    <w:p>
      <w:pPr>
        <w:pStyle w:val="Normal"/>
        <w:ind w:right="-14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OTEBOOKI - zadania 2-6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ane szczegółowe dotyczącego oferowanego sprzętu (zestawienie prosimy przygotować zgodnie ze wzorem i układem opisanym poniżej)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ferta dla urządzeń NOTEBOOKI musi być sporządzona w 2 częściach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tabela 1 – informacje o producentach, modelach i cena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bela 2 – oferta szczegółowa (parametry techniczne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Każda z części oferty musi zostać wykonana w układzie zgodnym z wzorcem i </w:t>
      </w:r>
      <w:r>
        <w:rPr>
          <w:rFonts w:cs="Tahoma" w:ascii="Tahoma" w:hAnsi="Tahoma"/>
          <w:b/>
          <w:u w:val="single"/>
        </w:rPr>
        <w:t>musi być kompletna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onawca oferując urządzenia może złożyć ofertę na:</w:t>
      </w:r>
    </w:p>
    <w:p>
      <w:pPr>
        <w:pStyle w:val="Normal"/>
        <w:rPr/>
      </w:pPr>
      <w:r>
        <w:rPr>
          <w:rFonts w:cs="Tahoma" w:ascii="Tahoma" w:hAnsi="Tahoma"/>
        </w:rPr>
        <w:t>- pojedyncze wybrane zadani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dowolną ilość wybranych zadań</w:t>
      </w:r>
    </w:p>
    <w:p>
      <w:pPr>
        <w:pStyle w:val="Normal"/>
        <w:rPr/>
      </w:pPr>
      <w:r>
        <w:rPr>
          <w:rFonts w:cs="Tahoma" w:ascii="Tahoma" w:hAnsi="Tahoma"/>
        </w:rPr>
        <w:t xml:space="preserve">- wszystkie zadan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a szczegółowa oferowanego sprzętu powinna zostać opisana w tabeli 2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Uwaga: pozycje w tabeli 2, które nie dotyczą danego modelu powinny zostać puste (np. tam gdzie nie zamawiano w zestawie wyposażenia dodatkowego np. torby lub walizki, w tabeli 2 w pozycji torba/walizka należy pozostawić puste miejsce lub należy wpisać „nie dotyczy” – to samo dla pozycji cena torba/walizka).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Dla każdego zadania w ofercie szczegółowej należy podać wartość netto urządzenia w podstawowej konfiguracji producenta (to jest modelu w standardowym wyposażeniu oferowanym przez producenta) oraz wartości netto wyposażenia dodatkowego w rozbiciu na poszczególne składowe (np. wartość netto torby lub walizki, gdy nie ma w wyposażeniu standardowym, dodatkowej pamięci RAM, jeżeli zamawiany zestaw posiada pamięć większą niż standardową, myszki komputerowej, rozszerzonej gwarancji itp.). Jeżeli liczba pozycji wyposażenia dodatkowego nie mieści się w załączonej tabeli, tabelę należy powiększyć dodając odpowiednią liczbę wiersz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rmy i certyfikaty, jakości (tam gdzie to jest zaznaczone) powinny być dołączone do ofert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  <w:t>Formularz NOTEBOOKI Tabela 1 – Informacja o łącznej wartości oferowanych towarów dla danego zadania</w:t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3038"/>
        <w:gridCol w:w="968"/>
        <w:gridCol w:w="2078"/>
        <w:gridCol w:w="2038"/>
      </w:tblGrid>
      <w:tr>
        <w:trPr>
          <w:trHeight w:val="908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Numer zadania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Producent/ Model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oferowan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iCs/>
              </w:rPr>
              <w:t>urządzenia (notebooka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Oferowana iloś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Cs/>
              </w:rPr>
              <w:t>Jednostkowa cena netto urządzenia wraz z wyposażeniem dodatkowym (jeżeli było wymagane) [zł]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Łączna wartość netto dla danego zadania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[zł]</w:t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iCs/>
              </w:rPr>
            </w:pPr>
            <w:r>
              <w:rPr>
                <w:rFonts w:cs="Tahoma" w:ascii="Tahoma" w:hAnsi="Tahoma"/>
                <w:b/>
                <w:i/>
                <w:iCs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i/>
          <w:iCs/>
        </w:rPr>
        <w:t>Jeżeli Dostawca nie składa dla danego zdania oferty, odpowiednie komórki w tabeli 1 należy pozostawić puste lub wpisać „nie dotyczy”.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</w:rPr>
        <w:t xml:space="preserve">Formularz NOTBOOKI/ULTRABOOKI, Tabela 2 – </w:t>
      </w:r>
      <w:r>
        <w:rPr>
          <w:rFonts w:cs="Tahoma" w:ascii="Tahoma" w:hAnsi="Tahoma"/>
          <w:b/>
        </w:rPr>
        <w:t>oferta szczegółowa (parametry techniczne)</w:t>
      </w:r>
      <w:r>
        <w:rPr>
          <w:rFonts w:cs="Tahoma" w:ascii="Tahoma" w:hAnsi="Tahoma"/>
        </w:rPr>
        <w:t xml:space="preserve"> – dla każdego zadania tabelę należy skopiować i </w:t>
      </w:r>
      <w:r>
        <w:rPr/>
        <w:t>wypełnić oddzielnie.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5670"/>
      </w:tblGrid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zadania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urządzenia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iCs/>
              </w:rPr>
              <w:t>notebooki</w:t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ferowana ilość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zwa producenta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modelu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katalogowy urządzenia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ocesor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odel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wydajność wg testu Pass Mark: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mięć RA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lkość pamięci RAM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pamięci RAM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świetlacz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lkość przekątnej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matrycy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dzielczość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fik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rodzaje wyjść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dajności wg testu Pass Mark dla kart grafiki (jeżeli było wymagane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ysk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e dysków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ość dysków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jemności dysków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tem operacyjn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rsja systemu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ne wyposażenie standardowe i dodatkowe – należy wypełnić podając nazwy i ilości jeżeli rodzaj i ilość oferowanego wyposażenia jest większa od podanej w specyfikacji, w przeciwnym wypadku należy  wpisać „zgodne ze specyfikacją SIWZ”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 xml:space="preserve">cena jednostkowa </w:t>
            </w:r>
            <w:r>
              <w:rPr>
                <w:rFonts w:cs="Tahoma" w:ascii="Tahoma" w:hAnsi="Tahoma"/>
                <w:b/>
                <w:u w:val="single"/>
              </w:rPr>
              <w:t xml:space="preserve">netto notebooka wraz z wyposażeniem standardowym i  systemem operacyjnym </w:t>
            </w:r>
            <w:r>
              <w:rPr>
                <w:rFonts w:cs="Tahoma" w:ascii="Tahoma" w:hAnsi="Tahoma"/>
                <w:u w:val="single"/>
              </w:rPr>
              <w:t>w z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 xml:space="preserve">cena jednostkowa </w:t>
            </w:r>
            <w:r>
              <w:rPr>
                <w:rFonts w:cs="Tahoma" w:ascii="Tahoma" w:hAnsi="Tahoma"/>
                <w:b/>
                <w:u w:val="single"/>
              </w:rPr>
              <w:t>netto torby/walizki</w:t>
            </w:r>
            <w:r>
              <w:rPr>
                <w:rFonts w:cs="Tahoma" w:ascii="Tahoma" w:hAnsi="Tahoma"/>
                <w:u w:val="single"/>
              </w:rPr>
              <w:t xml:space="preserve"> w zł (jeżeli były zamawiane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 xml:space="preserve">cena jednostkowa </w:t>
            </w:r>
            <w:r>
              <w:rPr>
                <w:rFonts w:cs="Tahoma" w:ascii="Tahoma" w:hAnsi="Tahoma"/>
                <w:b/>
                <w:u w:val="single"/>
              </w:rPr>
              <w:t>netto wyposażenia dodatkowego</w:t>
            </w:r>
            <w:r>
              <w:rPr>
                <w:rFonts w:cs="Tahoma" w:ascii="Tahoma" w:hAnsi="Tahoma"/>
                <w:u w:val="single"/>
              </w:rPr>
              <w:t xml:space="preserve"> w zł - jeżeli było zamawiane należy wpisać nazwy urządzeń oraz ich ceny jednostkowe netto w z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4253" w:hanging="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odpis Wykonawcy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</w:rPr>
      <w:t>K-DZP-272-13/18</w:t>
      <w:tab/>
      <w:t>Załącznik nr 7.2.</w:t>
    </w:r>
  </w:p>
  <w:p>
    <w:pPr>
      <w:pStyle w:val="Header"/>
      <w:rPr>
        <w:rFonts w:ascii="Calibri" w:hAnsi="Calibri" w:cs="Calibri"/>
        <w:i/>
        <w:i/>
        <w:sz w:val="20"/>
        <w:szCs w:val="24"/>
      </w:rPr>
    </w:pPr>
    <w:r>
      <w:rPr>
        <w:rFonts w:cs="Calibri" w:ascii="Calibri" w:hAnsi="Calibri"/>
        <w:i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3">
    <w:name w:val=" Znak Znak3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b/>
      <w:sz w:val="32"/>
    </w:rPr>
  </w:style>
  <w:style w:type="character" w:styleId="ZnakZnak1">
    <w:name w:val=" Znak Znak1"/>
    <w:qFormat/>
    <w:rPr>
      <w:sz w:val="24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39:00Z</dcterms:created>
  <dc:creator>Jan Dudek</dc:creator>
  <dc:description/>
  <cp:keywords/>
  <dc:language>en-US</dc:language>
  <cp:lastModifiedBy>zubelm</cp:lastModifiedBy>
  <cp:lastPrinted>2014-05-21T13:15:00Z</cp:lastPrinted>
  <dcterms:modified xsi:type="dcterms:W3CDTF">2018-08-10T09:42:00Z</dcterms:modified>
  <cp:revision>10</cp:revision>
  <dc:subject/>
  <dc:title>FORMULARZ B  OFERTA (wypełniają oferenci składający ofertę dla zadania 2)</dc:title>
</cp:coreProperties>
</file>