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UKARKI - zadanie 16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DRUKARKI musi być sporządzona w 2 częściach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szczegółowa oferowanego sprzętu powinna zostać opisana w tabeli 2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>Formularz DRUKARKI</w:t>
      </w:r>
      <w:r>
        <w:rPr/>
        <w:t>, Tabela 1 – zbiorcza informacja o oferowanych urządzenia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944"/>
        <w:gridCol w:w="1607"/>
        <w:gridCol w:w="1985"/>
      </w:tblGrid>
      <w:tr>
        <w:trPr>
          <w:trHeight w:val="6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Jednostkowa cena netto urząd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Łączna wartość netto dla danego zada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 xml:space="preserve">Formularz DRUKARKI, Tabela 2 – </w:t>
      </w:r>
      <w:r>
        <w:rPr>
          <w:rFonts w:cs="Tahoma" w:ascii="Tahoma" w:hAnsi="Tahoma"/>
          <w:b/>
        </w:rPr>
        <w:t xml:space="preserve">oferta szczegółowa (parametry techniczne) </w:t>
      </w:r>
      <w:r>
        <w:rPr/>
        <w:t>– dla każdego zadania tabelę należy skopiować i wypełnić oddzielnie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095"/>
      </w:tblGrid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rukarka 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model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ologia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iwane formaty noś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podaj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tandardowe pojemności podajników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zybkości wydruków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ozdzielczości wydru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iwane system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dajności standardowych zasobników toner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y: rodzaje, ilości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iwane system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dodatkowe (jeżeli było wymagan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</w:rPr>
      <w:t>K-DZP-272-13/18</w:t>
      <w:tab/>
      <w:t>Załącznik nr 7.6</w:t>
    </w:r>
    <w:r>
      <w:rPr/>
      <w:t>.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47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8-08-10T09:50:00Z</dcterms:modified>
  <cp:revision>6</cp:revision>
  <dc:subject/>
  <dc:title>FORMULARZ B  OFERTA (wypełniają oferenci składający ofertę dla zadania 2)</dc:title>
</cp:coreProperties>
</file>