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przętu komputerowego dla UEK – 16 zadań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-DZP-272-13/18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i pkt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3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18-08-08T10:55:00Z</dcterms:modified>
  <cp:revision>7</cp:revision>
  <dc:subject/>
  <dc:title>Załącznik nr 1</dc:title>
</cp:coreProperties>
</file>