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MPUTERY STACJONARNE – zadanie 1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a stacjonarnego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magane jest, aby oferowane urządzenia posiadały oznaczenie CE, co oznacza, że spełniają wymagania Unijnych Dyrektyw dotyczących CE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Wymagane jest, aby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 oferty należy dołączyć wymagane dokumenty, w tym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pie certyfikatu ISO 9001 lub oświadczenie o posiadaniu tego certyfikatu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Cs w:val="24"/>
        </w:rPr>
        <w:t>oświadczenie, że oferowane urządzenia posiadają oznaczenie CE, co oznacza, że spełniają wymagania Unijnych Dyrektyw dotyczących CE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</w:rPr>
        <w:t>opis techniczny oferowanych urządzeń (w układzie zgodnym z podanym wzorcem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ne dokumenty podane w specyfikacji potwierdzające dane wymagania (jeżeli są wymagane).</w:t>
      </w:r>
    </w:p>
    <w:p>
      <w:pPr>
        <w:pStyle w:val="Normal"/>
        <w:ind w:left="72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y mogą być realizowane w części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2 tygodni</w:t>
      </w:r>
      <w:r>
        <w:rPr>
          <w:rFonts w:cs="Tahoma" w:ascii="Tahoma" w:hAnsi="Tahoma"/>
          <w:szCs w:val="24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Jeżeli Wykonawca złożył wraz z ofertą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jc w:val="left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  <w:i/>
        <w:sz w:val="20"/>
      </w:rPr>
      <w:t>K-DZP-272-13/18</w:t>
      <w:tab/>
      <w:t>Załącznik nr 9.1.</w:t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Komputer stacjonarny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Dudek Jan</dc:creator>
  <dc:description/>
  <cp:keywords/>
  <dc:language>en-US</dc:language>
  <cp:lastModifiedBy>zubelm</cp:lastModifiedBy>
  <cp:lastPrinted>2014-05-27T13:55:00Z</cp:lastPrinted>
  <dcterms:modified xsi:type="dcterms:W3CDTF">2018-08-10T10:54:00Z</dcterms:modified>
  <cp:revision>6</cp:revision>
  <dc:subject/>
  <dc:title>ZAŁĄCZNIK   A    SIWZ</dc:title>
</cp:coreProperties>
</file>