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ZĄDZENIA WIELOFUNKCYJNE – zadania 11-1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urządzeń wielofunkcyjnych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Cs w:val="24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e urządzenie musi być dostarczone z kablami zasilającymi i sygnałowymi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dokumenty podane w specyfikacji potwierdzające dane wymagania (jeżeli są wymagane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i/>
        <w:sz w:val="20"/>
      </w:rPr>
      <w:t>K-DZP-272-13/18</w:t>
      <w:tab/>
      <w:t>Załącznik nr 9.5.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Urządzenia wielofunkcyjne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0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08-10T10:55:00Z</dcterms:modified>
  <cp:revision>5</cp:revision>
  <dc:subject/>
  <dc:title>FORMULARZ B  OFERTA (wypełniają oferenci składający ofertę dla zadania 2)</dc:title>
</cp:coreProperties>
</file>