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UKARKI – zadanie 16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przedmiotu zamówienia</w:t>
      </w:r>
      <w:r>
        <w:rPr>
          <w:rFonts w:cs="Tahoma" w:ascii="Tahoma" w:hAnsi="Tahoma"/>
        </w:rPr>
        <w:t xml:space="preserve"> obejmuje parametry techniczne drukarek </w:t>
      </w:r>
      <w:r>
        <w:rPr>
          <w:rFonts w:cs="Tahoma" w:ascii="Tahoma" w:hAnsi="Tahoma"/>
          <w:b/>
        </w:rPr>
        <w:t xml:space="preserve">– </w:t>
      </w:r>
      <w:r>
        <w:rPr>
          <w:rFonts w:cs="Tahoma" w:ascii="Tahoma" w:hAnsi="Tahoma"/>
        </w:rPr>
        <w:t>w ilości zgodnej z załącznikiem nr 8 zawierającym specyfikację techniczn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szystkie urządzenie powinny być dostarczone kompletne gotowe do pracy zgodnie z przeznaczeniem i muszą to być urządzenia nowe nie używane w innych projektach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Cs w:val="24"/>
        </w:rPr>
        <w:t xml:space="preserve">Każde urządzenie musi być dostarczone z kompletem tonerów lub tuszy. </w:t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ażde urządzenie musi być dostarczone z kablami zasilającymi i sygnałowymi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jest, aby oferowane urządzenia posiadały oznaczenie CE, co oznacza, że spełniają wymagania Unijnych Dyrektyw dotyczących 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o oferty należy dołączyć wymagane dokumenty,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, że oferowane urządzenia posiadają oznaczenie CE, co oznacza, że spełniają wymagania Unijnych Dyrektyw dotyczących CE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ne dokumenty podane w specyfikacji potwierdzające dane wymagania (jeżeli są wymagane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techniczny oferowanych urządzeń (w układzie zgodnym z podanym wzorcem)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magania dotyczące dostaw: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 xml:space="preserve">Wymagany termin dostawy </w:t>
      </w:r>
      <w:r>
        <w:rPr>
          <w:rFonts w:cs="Tahoma" w:ascii="Tahoma" w:hAnsi="Tahoma"/>
          <w:b/>
          <w:u w:val="single"/>
        </w:rPr>
        <w:t>do 2 tygodni</w:t>
      </w:r>
      <w:r>
        <w:rPr>
          <w:rFonts w:cs="Tahoma" w:ascii="Tahoma" w:hAnsi="Tahoma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Dostarczone urządzenia muszą posiadać na obudowie oznaczenie CE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/>
        <w:i/>
        <w:sz w:val="20"/>
      </w:rPr>
      <w:t>K-DZP-272-13/18</w:t>
      <w:tab/>
      <w:t>Załącznik nr 9.6.</w:t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  <w:tab/>
      <w:tab/>
      <w:t xml:space="preserve"> 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i/>
        <w:i/>
        <w:szCs w:val="24"/>
      </w:rPr>
    </w:pPr>
    <w:r>
      <w:rPr>
        <w:i/>
        <w:iCs/>
      </w:rPr>
      <w:t>Drukarki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05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18-08-10T10:56:00Z</dcterms:modified>
  <cp:revision>5</cp:revision>
  <dc:subject/>
  <dc:title>FORMULARZ B  OFERTA (wypełniają oferenci składający ofertę dla zadania 2)</dc:title>
</cp:coreProperties>
</file>