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LETY - zadanie 7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TABLETY musi być sporządzona w 2 częściach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szczegółowa oferowanego sprzętu powinna zostać opisana w tabeli 2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waga: pozycje w tabeli 2, które nie dotyczą danego modelu powinny zostać puste (np. tam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y i certyfikaty, jakości (tam gdzie to jest zaznaczone) powinny być dołączone do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TABLETY Tabela 1 – Informacja o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Jednostkowa cena netto urządzenia wraz z wyposażeniem dodatkowym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i/>
          <w:iCs/>
        </w:rPr>
        <w:t>Jeżeli Dostawca nie składa dla danego zdania oferty, odpowiednie komórki w tabeli 1 należy pozostawić puste lub wpisać „nie dotyczy”.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 xml:space="preserve">Formularz TABLETY, Tabela 2 – </w:t>
      </w:r>
      <w:r>
        <w:rPr>
          <w:rFonts w:cs="Tahoma" w:ascii="Tahoma" w:hAnsi="Tahoma"/>
          <w:b/>
        </w:rPr>
        <w:t>oferta szczegółowa (parametry techniczne)</w:t>
      </w:r>
      <w:r>
        <w:rPr>
          <w:rFonts w:cs="Tahoma" w:ascii="Tahoma" w:hAnsi="Tahoma"/>
        </w:rPr>
        <w:t xml:space="preserve"> – dla każdego zadania tabelę należy skopiować i </w:t>
      </w:r>
      <w:r>
        <w:rPr/>
        <w:t>wypełnić oddzieln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Cs/>
              </w:rPr>
              <w:t>tablety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model: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 RAM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mięć Flash (wewnętrz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 Flash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jednostkowa netto tableta wraz z wyposażeniem standardowym i  systemem operacyjnym w z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>K-DZP-272-13/18</w:t>
      <w:tab/>
      <w:t>Załącznik nr 7.3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32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9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8-08-10T09:43:00Z</dcterms:modified>
  <cp:revision>6</cp:revision>
  <dc:subject/>
  <dc:title>FORMULARZ B  OFERTA (wypełniają oferenci składający ofertę dla zadania 2)</dc:title>
</cp:coreProperties>
</file>