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UMOWA nr K – DZP-  13 /18, zad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em Ekonomicznym w Krak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 w: 31-510 Kraków, ul. Rakowicka 27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>
          <w:rFonts w:cs="Tahoma" w:ascii="Tahoma" w:hAnsi="Tahoma"/>
          <w:i/>
          <w:sz w:val="20"/>
          <w:szCs w:val="20"/>
        </w:rPr>
        <w:t>Rektora/ Kanclerza - Prof. UEK dr hab. inż. Andrzeja Chochóła / mgr Mirosława Chechelskiego, na podstawie pełnomocnictwa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nem/ Panią......................................... zamieszkałym /ą ........................................................... prowadzącym działalność gospodarczą pod nazwą: 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 siedzibą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13/18, a także spełnienie pozostałych świadczeń wynikających z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będzie ubiegał się o zgodę na zastosowanie stawki podatku VAT w wysokości 0% (dla wybranych urządzeń określonych w Specyfikacji Istotnych Warunków Zamówienia) – dotyczy Wykonawców polski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na własny koszt dostarczyć przedmiot umowy do siedziby Zamawiającego w nieprzekraczalnym terminie:  …………… tygodni (w zależności którego zadania dotyczy termin dostawy), liczony od daty podpisania umowy (dla dostaw z 23% stawką podatku VAT) lub 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od daty dostarczenia przez Zamawiającego Wykonawcy kompletu dokumentów potwierdzających uprawnienia do zastosowania stawki podatku VAT w wysokości 0% w odniesieniu do urządzeń wskazanych w niniejszej umowie lub przekazania oświadczenia Zamawiającego o nie uzyskaniu przedmiotowej zgody. 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   (słownie netto:  ……………………………………………………… złotych,  ………… /100)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…………  miesięcy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 (np. gwarancja NDB 8x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3 dni robocz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Karty gwarancyjne, o których mowa w ust. 12 będą wystawione dla każdego urządzenia oddzielnie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:</w:t>
      </w:r>
    </w:p>
    <w:p>
      <w:pPr>
        <w:pStyle w:val="Heading1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ahoma" w:ascii="Tahoma" w:hAnsi="Tahoma"/>
          <w:b w:val="false"/>
          <w:i/>
          <w:sz w:val="16"/>
          <w:szCs w:val="16"/>
        </w:rPr>
        <w:t xml:space="preserve">1. 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6"/>
          <w:szCs w:val="16"/>
          <w:lang w:val="en-US" w:eastAsia="ar-SA"/>
        </w:rPr>
        <w:t>*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 xml:space="preserve"> dostawy – Załącznik Nr 1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ar-SA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ar-SA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>Załącznik nr 1 do umowy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……………………………….</w:t>
      </w:r>
      <w:r>
        <w:rPr/>
        <w:t xml:space="preserve"> zad…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zadań</w:t>
      </w:r>
      <w:r>
        <w:rPr>
          <w:rFonts w:cs="Tahoma" w:ascii="Tahoma" w:hAnsi="Tahoma"/>
          <w:sz w:val="16"/>
          <w:szCs w:val="16"/>
          <w:u w:val="single"/>
        </w:rPr>
        <w:t xml:space="preserve"> 1, 8-10, 16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13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eastAsia="Tahom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3:00Z</dcterms:created>
  <dc:creator>zubelm</dc:creator>
  <dc:description/>
  <cp:keywords/>
  <dc:language>en-US</dc:language>
  <cp:lastModifiedBy>bielatoh</cp:lastModifiedBy>
  <cp:lastPrinted>2018-08-20T10:05:00Z</cp:lastPrinted>
  <dcterms:modified xsi:type="dcterms:W3CDTF">2018-08-20T08:27:00Z</dcterms:modified>
  <cp:revision>14</cp:revision>
  <dc:subject/>
  <dc:title>Załącznik nr 5</dc:title>
</cp:coreProperties>
</file>