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RZĄDZENIA WIELOFUNKCYJNE - zadania 11-15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WIELOFUNKCYJNYCH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oferując urządzenia może złożyć ofertę n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ojedyncze wybrane zada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owolną ilość wybranych zadań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wszystkie zadania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szczegółowa oferowanego sprzętu powinna zostać opisana w tabeli 2 </w:t>
      </w:r>
      <w:r>
        <w:rPr>
          <w:rFonts w:cs="Tahoma" w:ascii="Tahoma" w:hAnsi="Tahoma"/>
          <w:b/>
          <w:u w:val="single"/>
        </w:rPr>
        <w:t>oddzielnie dla każdego zadania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>Formularz URZĄDZENIA WIELOFUNKCYJE</w:t>
      </w:r>
      <w:r>
        <w:rPr/>
        <w:t>, Tabela 1 – zbiorcza informacja o oferowanych urządzenia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944"/>
        <w:gridCol w:w="1607"/>
        <w:gridCol w:w="1985"/>
      </w:tblGrid>
      <w:tr>
        <w:trPr>
          <w:trHeight w:val="6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Jednostkowa cena netto urząd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Łączna wartość netto dla danego zada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i/>
          <w:iCs/>
        </w:rPr>
        <w:t>Jeżeli Dostawca nie składa dla danego zdania oferty, odpowiednie komórki w tabeli 1 należy pozostawić puste lub wpisać „nie dotyczy”.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 xml:space="preserve">Formularz URZĄDZENIA WIELOFUNKCYJNE, Tabela 2 – </w:t>
      </w:r>
      <w:r>
        <w:rPr>
          <w:rFonts w:cs="Tahoma" w:ascii="Tahoma" w:hAnsi="Tahoma"/>
          <w:b/>
        </w:rPr>
        <w:t xml:space="preserve">oferta szczegółowa (parametry techniczne) </w:t>
      </w:r>
      <w:r>
        <w:rPr/>
        <w:t>– dla każdego zadania tabelę należy skopiować i wypełnić oddzielnie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095"/>
      </w:tblGrid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urządzenie wielofunkcyjne 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model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ologia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skanow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kopiow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iążeni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y noś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iwane system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kowanie dwustronn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piowanie dwustronn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ogramowani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jnik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ner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inn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sięczny cykl prac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dodatkowe (jeżeli było wymagan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>K-DZP-272-13/18</w:t>
      <w:tab/>
      <w:t>Załącznik nr 7.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44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8-08-10T09:48:00Z</dcterms:modified>
  <cp:revision>9</cp:revision>
  <dc:subject/>
  <dc:title>FORMULARZ B  OFERTA (wypełniają oferenci składający ofertę dla zadania 2)</dc:title>
</cp:coreProperties>
</file>