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NOTEBOOKI – zadania 2 - 6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komputerów przenośnych</w:t>
      </w:r>
      <w:r>
        <w:rPr>
          <w:rFonts w:cs="Tahoma" w:ascii="Tahoma" w:hAnsi="Tahoma"/>
          <w:b/>
        </w:rPr>
        <w:t xml:space="preserve"> – </w:t>
      </w:r>
      <w:r>
        <w:rPr>
          <w:rFonts w:cs="Tahoma" w:ascii="Tahoma" w:hAnsi="Tahoma"/>
        </w:rPr>
        <w:t>w ilości zgodnej z załącznikiem nr 8 zawierającym specyfikację technicz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u w:val="single"/>
        </w:rPr>
        <w:t>urządzenia wewnętrzne</w:t>
      </w:r>
      <w:r>
        <w:rPr>
          <w:rFonts w:cs="Tahoma" w:ascii="Tahoma" w:hAnsi="Tahoma"/>
        </w:rPr>
        <w:t xml:space="preserve"> oferent </w:t>
      </w:r>
      <w:r>
        <w:rPr>
          <w:rFonts w:cs="Tahoma" w:ascii="Tahoma" w:hAnsi="Tahoma"/>
          <w:u w:val="single"/>
        </w:rPr>
        <w:t>nie może</w:t>
      </w:r>
      <w:r>
        <w:rPr>
          <w:rFonts w:cs="Tahoma" w:ascii="Tahoma" w:hAnsi="Tahoma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</w:rPr>
        <w:t xml:space="preserve">Zestawy komputerów muszą być dostarczone jako </w:t>
      </w:r>
      <w:r>
        <w:rPr>
          <w:rFonts w:cs="Tahoma" w:ascii="Tahoma" w:hAnsi="Tahoma"/>
          <w:b/>
        </w:rPr>
        <w:t>urządzenie nowe, nie używane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kompletne, gotowe do pracy</w:t>
      </w:r>
      <w:r>
        <w:rPr>
          <w:rFonts w:cs="Tahoma" w:ascii="Tahoma" w:hAnsi="Tahoma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budowę, wyświetlacz, zestaw portów wejścia/wyjścia,LAN (jeżeli występuje w podanej specyfikacji technizc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magane jest, aby oferowane urządzenia posiadały oznaczenie CE, co oznacza, że spełniają wymagania Unijnych Dyrektyw dotyczących 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magane jest, aby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 i produkcję systemów komputerow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produkcję rozwiązań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 i montaż systemów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dukcja i sprzedaż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/>
      </w:pPr>
      <w:r>
        <w:rPr>
          <w:rFonts w:cs="Tahoma" w:ascii="Tahoma" w:hAnsi="Tahoma"/>
        </w:rPr>
        <w:t>- produkcja oraz wsparcie klienta z zakresu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outsourcing, serwisowanie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 podobn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o oferty należy dołączyć wymagane dokumenty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pie certyfikatu ISO 9001 lub oświadczenie o posiadaniu tego certyfikat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, że oferowane urządzenia posiadają oznaczenie CE, co oznacza, że spełniają wymagania Unijnych Dyrektyw dotyczących CE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techniczny oferowanych urządzeń (w układzie zgodnym z podanym wzorcem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dokumenty podane w specyfikacji potwierdzające dane wymagania (jeżeli są wymagane)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UWAGI dotyczące zadań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awiający zastrzega sobie możliwość </w:t>
      </w:r>
      <w:r>
        <w:rPr>
          <w:rFonts w:cs="Tahoma" w:ascii="Tahoma" w:hAnsi="Tahoma"/>
          <w:u w:val="single"/>
        </w:rPr>
        <w:t>zrealizowania zamówienia w bez niektórych części składowych danego zestawu (przykładowo jeżeli zamawiany był zestaw z dodatkowym wyposażeniem np. torba, myszka zamawiający zastrzega sobie możliwość kupna tego zestawu bez dodatkowego wyposażenia lub jego części)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Jeżeli Wykonawca złożył wraz z ofertą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  <w:tab w:val="left" w:pos="9498" w:leader="none"/>
        </w:tabs>
        <w:jc w:val="both"/>
        <w:rPr>
          <w:sz w:val="20"/>
          <w:szCs w:val="20"/>
        </w:rPr>
      </w:pPr>
      <w:r>
        <w:rPr/>
        <w:t>W przypadku zadania nr 2 - Naprawy gwarancyjne wykonywane będą w trybie NBD 8x5 to jest w siedzibie Zamawiającego w następnym dniu roboczy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/>
        <w:i/>
        <w:sz w:val="20"/>
      </w:rPr>
      <w:t>K-DZP-272-13/18</w:t>
      <w:tab/>
      <w:t>Załącznik nr 9.2.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  <w:tab/>
      <w:tab/>
      <w:t xml:space="preserve"> </w:t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Opis przedmiotu zamówienia</w:t>
    </w:r>
  </w:p>
  <w:p>
    <w:pPr>
      <w:pStyle w:val="Header"/>
      <w:jc w:val="center"/>
      <w:rPr>
        <w:i/>
        <w:i/>
        <w:szCs w:val="24"/>
      </w:rPr>
    </w:pPr>
    <w:r>
      <w:rPr>
        <w:i/>
        <w:iCs/>
      </w:rPr>
      <w:t>Komputery przenośne (notebooki, ultrabooki)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9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8-08-13T08:04:00Z</dcterms:modified>
  <cp:revision>9</cp:revision>
  <dc:subject/>
  <dc:title>FORMULARZ B  OFERTA (wypełniają oferenci składający ofertę dla zadania 2)</dc:title>
</cp:coreProperties>
</file>