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MONITORY </w:t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Cs/>
        </w:rPr>
        <w:t xml:space="preserve">Formularz MONITORY– </w:t>
      </w:r>
      <w:r>
        <w:rPr>
          <w:rFonts w:cs="Tahoma" w:ascii="Tahoma" w:hAnsi="Tahoma"/>
          <w:b/>
        </w:rPr>
        <w:t xml:space="preserve">oferta szczegółowa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587"/>
      </w:tblGrid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itor</w:t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Cena jednostkowa netto w PLN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rmin realizacji umowy od daty jej zawarcia (w dniach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oducent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ątna ekranu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orcje wymiarów matryc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Rodzaj matryc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reakcji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ąty widz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wej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posób mocowa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alna wysokość (podstawa + monitor) na jaką można ustawić urządzenie (w cm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cz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osażenie inne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ługość gwarancji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sz w:val="20"/>
      </w:rPr>
      <w:t>K-DZP-272- 15/18</w:t>
      <w:tab/>
    </w:r>
    <w:r>
      <w:rPr>
        <w:b/>
        <w:sz w:val="20"/>
      </w:rPr>
      <w:t>Załącznik nr 7</w:t>
    </w:r>
    <w:r>
      <w:rPr>
        <w:i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b/>
      <w:sz w:val="32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11:00Z</dcterms:created>
  <dc:creator>Jan Dudek</dc:creator>
  <dc:description/>
  <cp:keywords/>
  <dc:language>en-US</dc:language>
  <cp:lastModifiedBy>bielatoh</cp:lastModifiedBy>
  <cp:lastPrinted>2018-08-20T11:55:00Z</cp:lastPrinted>
  <dcterms:modified xsi:type="dcterms:W3CDTF">2018-08-20T09:55:00Z</dcterms:modified>
  <cp:revision>4</cp:revision>
  <dc:subject/>
  <dc:title>FORMULARZ B  OFERTA (wypełniają oferenci składający ofertę dla zadania 2)</dc:title>
</cp:coreProperties>
</file>