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 – DZP- 15 /1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em Ekonomicznym w Krak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 w: 31-510 Kraków, ul. Rakowicka 27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rorektora ds. Organizacji i Rozwoju UEK/ Kanclerza UEK - prof. dr hab. Janusza Czekaja / </w:t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mgr Mirosława Chechelskiego, na podstawie pełnomocnictwa</w:t>
      </w:r>
    </w:p>
    <w:p>
      <w:pPr>
        <w:pStyle w:val="Normal"/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nem/ Panią......................................... zamieszkałym /ą ........................................................... prowadzącym działalność gospodarczą pod nazwą: 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 siedzibą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 15/18, a także spełnienie pozostałych świadczeń wynikających z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będzie ubiegał się o zgodę na zastosowanie stawki podatku VAT w wysokości 0% (dla wybranych urządzeń określonych w Specyfikacji Istotnych Warunków Zamówienia) – dotyczy Wykonawców polskich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na własny koszt dostarczyć przedmiot umowy do siedziby Zamawiającego w nieprzekraczalnym terminie:  …………… dni, liczony od daty podpisania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 xml:space="preserve">   (słownie netto:  ……………………………………………………… złotych,  ………… /100)</w: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(słownie brutto:  ………………………………………………………… złotych, ……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36  miesię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3 dni robocz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Karty gwarancyjne, o których mowa w ust. 11 będą wystawione dla każdego urządzenia oddzielnie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w § 4 ust. 5 umowy, w wysokości 0,5 % wartości przedmiotu umowy brutto za każdy rozpoczęty dzień opóźnienia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amawiający poweźmie informacje o sytuacji Wykonawcy, w której utracił on zdolność do wykonywania swoich wymagalnych zobowiązań pieniężnych na okres dłuższy niż 3 miesią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:</w:t>
      </w:r>
    </w:p>
    <w:p>
      <w:pPr>
        <w:pStyle w:val="Heading1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ahoma" w:ascii="Tahoma" w:hAnsi="Tahoma"/>
          <w:b w:val="false"/>
          <w:i/>
          <w:sz w:val="16"/>
          <w:szCs w:val="16"/>
        </w:rPr>
        <w:t xml:space="preserve">1. 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6"/>
          <w:szCs w:val="16"/>
          <w:lang w:val="en-US" w:eastAsia="ar-SA"/>
        </w:rPr>
        <w:t>*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 xml:space="preserve"> dostawy – Załącznik Nr 1. </w:t>
      </w:r>
      <w:r>
        <w:br w:type="page"/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b w:val="false"/>
          <w:i/>
          <w:sz w:val="18"/>
          <w:szCs w:val="18"/>
          <w:lang w:val="en-US" w:eastAsia="ar-SA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>Przedmiotem dostawy i odbioru w ramach umowy nr ……………………………….</w:t>
      </w:r>
      <w:r>
        <w:rPr/>
        <w:t>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i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5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eastAsia="Tahom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3">
    <w:name w:val=" Znak Znak3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5">
    <w:name w:val=" Znak Znak5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46:00Z</dcterms:created>
  <dc:creator>zubelm</dc:creator>
  <dc:description/>
  <cp:keywords/>
  <dc:language>en-US</dc:language>
  <cp:lastModifiedBy>bielatoh</cp:lastModifiedBy>
  <cp:lastPrinted>2018-08-20T09:43:00Z</cp:lastPrinted>
  <dcterms:modified xsi:type="dcterms:W3CDTF">2018-08-22T13:10:00Z</dcterms:modified>
  <cp:revision>13</cp:revision>
  <dc:subject/>
  <dc:title>Załącznik nr 5</dc:title>
</cp:coreProperties>
</file>