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-DZP-272- 15/18</w:t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8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CYFIKACJA TECHNICZN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wymagań technicznych i jakościowych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miot zamówienia: kolorowe monitory komputerow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na ilość: 28 (dwadzieścia osiem) sztuk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magania techniczne i jakościow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6040"/>
      </w:tblGrid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nitor 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mawiana ilość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ątna ekranu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d 23” do 24”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orcje wymiarów matrycy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x9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atrycy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PS LED matowa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0x108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reakcji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 ms lub krótszy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sność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in. 250 cd/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ąty widzenia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⁰ pionowo i 178⁰ poziom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łącza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-Sub, HDMI, DVI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sób mocowania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stawa, dopuszczalna regulacja wysokości monitor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</w:rPr>
              <w:t>UWAGA: Wymagane jest aby możliwe było ustawienie monitora w taki sposób, aby wysokość całości urządzenia (podstawa wraz monitorem – górną częścią obudowy) nie przekraczała 39,00 cm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cz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budowany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osażenie inne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łączone: kabel zasilający, kable sygnałowe (D-Sub, HDMI, DVI)</w:t>
            </w:r>
          </w:p>
        </w:tc>
      </w:tr>
      <w:tr>
        <w:trPr>
          <w:trHeight w:val="322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miesięcy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y termin realizacji umowy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 7 dni od daty zawarcia umowy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b/>
      <w:sz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58:00Z</dcterms:created>
  <dc:creator>zubelm</dc:creator>
  <dc:description/>
  <cp:keywords/>
  <dc:language>en-US</dc:language>
  <cp:lastModifiedBy>bielatoh</cp:lastModifiedBy>
  <dcterms:modified xsi:type="dcterms:W3CDTF">2018-08-20T09:56:00Z</dcterms:modified>
  <cp:revision>2</cp:revision>
  <dc:subject/>
  <dc:title>K-DZP-272- …… /18</dc:title>
</cp:coreProperties>
</file>