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zór</w:t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MOWA NR K-DZP -17/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sz w:val="20"/>
          <w:szCs w:val="20"/>
        </w:rPr>
        <w:t>Zawarta w Krakowie dnia ……………… pomiędz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niwersytetem Ekonomicznym w Krakowie z siedzibą 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31 – 510 Kraków, ul. Rakowicka 2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rorektora ds. Organizacji i Rozwoju UEK/ Kanclerza UEK - prof. dr hab. Janusza Czekaja /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r Mirosława Chechelskiego, na podstawie pełnomocnictw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Kwestora Uniwersytetu Ekonomicznego – mgr Andrzeja Józefa Laskowski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Zamawiający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em/ Panią .............................. zamieszkałym/ ą .............................................  prowadzącym działalność gospodarczą pod nazwą ......................................................... z siedzibą ....................................................... zarejestrowanym/ą w ewidencji działalności gospodarczej prowadzonej przez.................................................... pod nr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IP................................................. Regon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 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 z siedzibą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zarejestrowanym/ą w ......................................................................................., prowadzonym przez.......................................................... pod numerem........................................................, NIP................................, REGON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Wykonawc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treści następując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rzedmiotem umowy jest realizacja dostawy naukowych czasopism zagranicznych dla Uniwersytetu Ekonomicznego w Krakowie od pierwszego do ostatniego numeru za rok 2019, tj. z datą wydania od 01.01.2019 r. do 31.12.2019 r. wraz z elektroniczną bieżącą obsługą prenumeraty w trybie on - line z dostępem dla pracownika Biblioteki Głównej oraz dostęp do elektronicznych wersji prenumerowanych czasopism zagranicznych, przysługujący z tytułu prenumeraty wersji drukowanych, do których wydawca umożliwia dostęp z udziałem firmy pośredniczącej, na warunkach zgodnych ze Specyfikacją Istotnych Warunków Zamówienia oraz ofertą z dnia …………r. złożoną w postępowaniu o udzielenie zamówienia publicznego prowadzonym w trybie przetargu nieograniczonego. Nr postępowania K-DZP-272-17/18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niniejszej umowy zobowiązuje się do dostarczania Zamawiającemu naukowych czasopism zagranicznych, zgodnie z wykazem zawartym w załączniku nr 1 do niniejszej umowy (Wykaz czasopism - szczegółowa oferta cenowa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ytuły, ilości, rodzaje publikacji oraz ceny jednostkowe netto oraz wartości netto i brutto wyszczególnione są w załączniku nr 1 do niniejszej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umowy obejmuje również dodatki do czasopism, nie uwzględnione w wykazie czasopism zagranicznych, tj. zał. 1 do niniejszej umowy, a ukazujące się poza prenumeratą, które rozliczane będą na podstawie odrębnej faktury/innego dokumentu, który zgodnie z prawem siedziby Wykonawcy dokumentuje dokonanie sprzedaży (w przypadku Wykonawców mających siedzibę zagranicą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zobowiązany jest, najpóźniej do czasu rozpoczęcia realizacji przedmiotu zamówienia, tj. do 01.01.2019 r., do opłacenia prenumeraty instytucjonalnej oraz uruchomienia dostępów on - line dla Zamawiającego, jako dla instytu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240" w:before="0" w:after="0"/>
        <w:ind w:left="360" w:hanging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zostaje zawarta na okres realizacji przedmiotu zamówienia, o którym mowa w § 1 ust. 1., z zastrzeżeniem ust. 2 i 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Termin realizacji całości zamówienia z zastrzeżeniem ust. 3 wynosi: od 01.01.2019 r. do ostatniego numeru wydanego za rok 20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 zobowiązany jest do uzupełnienia dostaw tytułów wydanych za rok 2019 i datowanych na rok 2019, które ukazały się po dacie 31.12.2019 r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 dostaw: dostawa w systemie skonsolidowany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pełni kontrolowanym przez dostawcę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godzinach pracy Uniwersytetu Ekonomicznego: </w:t>
      </w:r>
      <w:r>
        <w:rPr>
          <w:rFonts w:cs="Tahoma" w:ascii="Tahoma" w:hAnsi="Tahoma"/>
          <w:bCs/>
          <w:sz w:val="20"/>
          <w:szCs w:val="20"/>
        </w:rPr>
        <w:t>od 8.00 do 14.0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magane terminy </w:t>
      </w:r>
      <w:r>
        <w:rPr>
          <w:rFonts w:cs="Tahoma" w:ascii="Tahoma" w:hAnsi="Tahoma"/>
          <w:sz w:val="20"/>
          <w:szCs w:val="20"/>
        </w:rPr>
        <w:t>realizacji poszczególnych dosta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A) dla </w:t>
      </w:r>
      <w:r>
        <w:rPr>
          <w:rFonts w:cs="Tahoma" w:ascii="Tahoma" w:hAnsi="Tahoma"/>
          <w:b/>
          <w:sz w:val="20"/>
          <w:szCs w:val="20"/>
        </w:rPr>
        <w:t>czasopism drukowanych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miesięczniki – </w:t>
      </w:r>
      <w:r>
        <w:rPr>
          <w:rFonts w:cs="Tahoma" w:ascii="Tahoma" w:hAnsi="Tahoma"/>
          <w:bCs/>
          <w:sz w:val="20"/>
          <w:szCs w:val="20"/>
        </w:rPr>
        <w:t xml:space="preserve">(do miesięczników zalicza się również tytuły wydawane 8x, 9x, 10x, 11x w roku). Za datę wydania przyjmuje się ostatni dzień roboczy danego miesiąca. Termin dostawy: do </w:t>
      </w:r>
      <w:r>
        <w:rPr>
          <w:rFonts w:cs="Tahoma" w:ascii="Tahoma" w:hAnsi="Tahoma"/>
          <w:b/>
          <w:bCs/>
          <w:sz w:val="20"/>
          <w:szCs w:val="20"/>
        </w:rPr>
        <w:t>4 tygodni</w:t>
      </w:r>
      <w:r>
        <w:rPr>
          <w:rFonts w:cs="Tahoma" w:ascii="Tahoma" w:hAnsi="Tahoma"/>
          <w:bCs/>
          <w:sz w:val="20"/>
          <w:szCs w:val="20"/>
        </w:rPr>
        <w:t xml:space="preserve"> od wskazanej daty wydania dla czasopism europejskich, a </w:t>
      </w:r>
      <w:r>
        <w:rPr>
          <w:rFonts w:cs="Tahoma" w:ascii="Tahoma" w:hAnsi="Tahoma"/>
          <w:b/>
          <w:bCs/>
          <w:sz w:val="20"/>
          <w:szCs w:val="20"/>
        </w:rPr>
        <w:t>6 tygodni</w:t>
      </w:r>
      <w:r>
        <w:rPr>
          <w:rFonts w:cs="Tahoma" w:ascii="Tahoma" w:hAnsi="Tahoma"/>
          <w:bCs/>
          <w:sz w:val="20"/>
          <w:szCs w:val="20"/>
        </w:rPr>
        <w:t xml:space="preserve"> 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6" w:hanging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dwumiesięcznik</w:t>
      </w:r>
      <w:r>
        <w:rPr>
          <w:rFonts w:cs="Tahoma" w:ascii="Tahoma" w:hAnsi="Tahoma"/>
          <w:sz w:val="20"/>
          <w:szCs w:val="20"/>
        </w:rPr>
        <w:t xml:space="preserve">i (do dwumiesięczników zalicza się również tytuły wydawane 5x, 7x w roku). Za datę wydania przyjmuje się ostatni dzień roboczy danego okresu dwumiesięcznego. Termin dostawy: do </w:t>
      </w:r>
      <w:r>
        <w:rPr>
          <w:rFonts w:cs="Tahoma" w:ascii="Tahoma" w:hAnsi="Tahoma"/>
          <w:b/>
          <w:sz w:val="20"/>
          <w:szCs w:val="20"/>
        </w:rPr>
        <w:t>4 tygodni</w:t>
      </w:r>
      <w:r>
        <w:rPr>
          <w:rFonts w:cs="Tahoma" w:ascii="Tahoma" w:hAnsi="Tahoma"/>
          <w:sz w:val="20"/>
          <w:szCs w:val="20"/>
        </w:rPr>
        <w:t xml:space="preserve"> od wskazanej daty wydania dla czasopism europejskich, a </w:t>
      </w:r>
      <w:r>
        <w:rPr>
          <w:rFonts w:cs="Tahoma" w:ascii="Tahoma" w:hAnsi="Tahoma"/>
          <w:b/>
          <w:sz w:val="20"/>
          <w:szCs w:val="20"/>
        </w:rPr>
        <w:t>6 tygodni</w:t>
      </w:r>
      <w:r>
        <w:rPr>
          <w:rFonts w:cs="Tahoma" w:ascii="Tahoma" w:hAnsi="Tahoma"/>
          <w:sz w:val="20"/>
          <w:szCs w:val="20"/>
        </w:rPr>
        <w:t xml:space="preserve"> 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6" w:hanging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kwartalniki</w:t>
      </w:r>
      <w:r>
        <w:rPr>
          <w:rFonts w:cs="Tahoma" w:ascii="Tahoma" w:hAnsi="Tahoma"/>
          <w:sz w:val="20"/>
          <w:szCs w:val="20"/>
        </w:rPr>
        <w:t xml:space="preserve"> – za datę wydania przyjmuje się ostatni dzień roboczy danego okresu  trzymiesięcznego. Termin dostawy: do </w:t>
      </w:r>
      <w:r>
        <w:rPr>
          <w:rFonts w:cs="Tahoma" w:ascii="Tahoma" w:hAnsi="Tahoma"/>
          <w:b/>
          <w:sz w:val="20"/>
          <w:szCs w:val="20"/>
        </w:rPr>
        <w:t>4 tygodni</w:t>
      </w:r>
      <w:r>
        <w:rPr>
          <w:rFonts w:cs="Tahoma" w:ascii="Tahoma" w:hAnsi="Tahoma"/>
          <w:sz w:val="20"/>
          <w:szCs w:val="20"/>
        </w:rPr>
        <w:t xml:space="preserve"> od wskazanej daty wydania dla czasopism europejskich, a </w:t>
      </w:r>
      <w:r>
        <w:rPr>
          <w:rFonts w:cs="Tahoma" w:ascii="Tahoma" w:hAnsi="Tahoma"/>
          <w:b/>
          <w:sz w:val="20"/>
          <w:szCs w:val="20"/>
        </w:rPr>
        <w:t>6 tygodni</w:t>
      </w:r>
      <w:r>
        <w:rPr>
          <w:rFonts w:cs="Tahoma" w:ascii="Tahoma" w:hAnsi="Tahoma"/>
          <w:sz w:val="20"/>
          <w:szCs w:val="20"/>
        </w:rPr>
        <w:t xml:space="preserve"> 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6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wutygodniki</w:t>
      </w:r>
      <w:r>
        <w:rPr>
          <w:rFonts w:cs="Tahoma" w:ascii="Tahoma" w:hAnsi="Tahoma"/>
          <w:sz w:val="20"/>
          <w:szCs w:val="20"/>
        </w:rPr>
        <w:t xml:space="preserve"> – (do dwutygodników zalicza się również tytuły wydawane 20x, 22x, 23x w roku). Za datę wydania przyjmuje się ostatni dzień roboczy 2 oraz 4 tygodnia danego miesiąca. Termin dostawy: do </w:t>
      </w:r>
      <w:r>
        <w:rPr>
          <w:rFonts w:cs="Tahoma" w:ascii="Tahoma" w:hAnsi="Tahoma"/>
          <w:b/>
          <w:sz w:val="20"/>
          <w:szCs w:val="20"/>
        </w:rPr>
        <w:t>2 tygodni</w:t>
      </w:r>
      <w:r>
        <w:rPr>
          <w:rFonts w:cs="Tahoma" w:ascii="Tahoma" w:hAnsi="Tahoma"/>
          <w:sz w:val="20"/>
          <w:szCs w:val="20"/>
        </w:rPr>
        <w:t xml:space="preserve"> od wskazanej daty wydania dla czasopism europejskich, a </w:t>
      </w:r>
      <w:r>
        <w:rPr>
          <w:rFonts w:cs="Tahoma" w:ascii="Tahoma" w:hAnsi="Tahoma"/>
          <w:b/>
          <w:sz w:val="20"/>
          <w:szCs w:val="20"/>
        </w:rPr>
        <w:t>4 tygodni</w:t>
      </w:r>
      <w:r>
        <w:rPr>
          <w:rFonts w:cs="Tahoma" w:ascii="Tahoma" w:hAnsi="Tahoma"/>
          <w:sz w:val="20"/>
          <w:szCs w:val="20"/>
        </w:rPr>
        <w:t xml:space="preserve"> 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6" w:hanging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tygodniki</w:t>
      </w:r>
      <w:r>
        <w:rPr>
          <w:rFonts w:cs="Tahoma" w:ascii="Tahoma" w:hAnsi="Tahoma"/>
          <w:sz w:val="20"/>
          <w:szCs w:val="20"/>
        </w:rPr>
        <w:t xml:space="preserve"> – (do tygodników zalicza się również tytuły wydawane 48x, 51x, 53x, 54x w roku). Za datę wydania przyjmuje się ostatni dzień roboczy każdego tygodnia. Termin dostawy: do </w:t>
      </w:r>
      <w:r>
        <w:rPr>
          <w:rFonts w:cs="Tahoma" w:ascii="Tahoma" w:hAnsi="Tahoma"/>
          <w:b/>
          <w:sz w:val="20"/>
          <w:szCs w:val="20"/>
        </w:rPr>
        <w:t>2 tygodni</w:t>
      </w:r>
      <w:r>
        <w:rPr>
          <w:rFonts w:cs="Tahoma" w:ascii="Tahoma" w:hAnsi="Tahoma"/>
          <w:sz w:val="20"/>
          <w:szCs w:val="20"/>
        </w:rPr>
        <w:t xml:space="preserve"> od wskazanej daty wydania dla czasopism europejskich, a </w:t>
      </w:r>
      <w:r>
        <w:rPr>
          <w:rFonts w:cs="Tahoma" w:ascii="Tahoma" w:hAnsi="Tahoma"/>
          <w:b/>
          <w:sz w:val="20"/>
          <w:szCs w:val="20"/>
        </w:rPr>
        <w:t xml:space="preserve">4 tygodni </w:t>
      </w:r>
      <w:r>
        <w:rPr>
          <w:rFonts w:cs="Tahoma" w:ascii="Tahoma" w:hAnsi="Tahoma"/>
          <w:sz w:val="20"/>
          <w:szCs w:val="20"/>
        </w:rPr>
        <w:t>dla czasopism pozaeuropejskich. Po tym terminie naliczona zostanie kara umowna zgodnie z § 6 wzoru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odniesieniu do tytułów czasopism publikowanych </w:t>
      </w:r>
      <w:r>
        <w:rPr>
          <w:rFonts w:cs="Tahoma" w:ascii="Tahoma" w:hAnsi="Tahoma"/>
          <w:b/>
          <w:sz w:val="20"/>
          <w:szCs w:val="20"/>
        </w:rPr>
        <w:t>nieregularnie</w:t>
      </w:r>
      <w:r>
        <w:rPr>
          <w:rFonts w:cs="Tahoma" w:ascii="Tahoma" w:hAnsi="Tahoma"/>
          <w:sz w:val="20"/>
          <w:szCs w:val="20"/>
        </w:rPr>
        <w:t>, Wykonawca zobowiązuje się do udzielania Zamawiającemu bieżących</w:t>
      </w:r>
      <w:r>
        <w:rPr>
          <w:rFonts w:cs="Tahoma" w:ascii="Tahoma" w:hAnsi="Tahoma"/>
          <w:b/>
          <w:sz w:val="20"/>
          <w:szCs w:val="20"/>
        </w:rPr>
        <w:t xml:space="preserve"> pisemnych informacji o terminach publikacji</w:t>
      </w:r>
      <w:r>
        <w:rPr>
          <w:rFonts w:cs="Tahoma" w:ascii="Tahoma" w:hAnsi="Tahoma"/>
          <w:sz w:val="20"/>
          <w:szCs w:val="20"/>
        </w:rPr>
        <w:t xml:space="preserve"> określonego zeszytu danego tytułu czasopis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dla</w:t>
      </w:r>
      <w:r>
        <w:rPr>
          <w:rFonts w:cs="Tahoma" w:ascii="Tahoma" w:hAnsi="Tahoma"/>
          <w:b/>
          <w:bCs/>
          <w:sz w:val="20"/>
          <w:szCs w:val="20"/>
        </w:rPr>
        <w:t xml:space="preserve"> czasopism elektronicznych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 od dnia </w:t>
      </w:r>
      <w:r>
        <w:rPr>
          <w:rFonts w:cs="Tahoma" w:ascii="Tahoma" w:hAnsi="Tahoma"/>
          <w:b/>
          <w:bCs/>
          <w:sz w:val="20"/>
          <w:szCs w:val="20"/>
        </w:rPr>
        <w:t>01.01.2019 r</w:t>
      </w:r>
      <w:r>
        <w:rPr>
          <w:rFonts w:cs="Tahoma" w:ascii="Tahoma" w:hAnsi="Tahoma"/>
          <w:sz w:val="20"/>
          <w:szCs w:val="20"/>
        </w:rPr>
        <w:t xml:space="preserve">. bieżący, aktualizowany pełnotekstowy dostęp do czasopism zamówionych w wersji wyłącznie online oraz do czasopism drukowanych posiadających pełnotekstowe </w:t>
      </w:r>
      <w:r>
        <w:rPr>
          <w:rFonts w:cs="Tahoma" w:ascii="Tahoma" w:hAnsi="Tahoma"/>
          <w:b/>
          <w:bCs/>
          <w:sz w:val="20"/>
          <w:szCs w:val="20"/>
        </w:rPr>
        <w:t>bezpłatne oraz płatn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ostępy</w:t>
      </w:r>
      <w:r>
        <w:rPr>
          <w:rFonts w:cs="Tahoma" w:ascii="Tahoma" w:hAnsi="Tahoma"/>
          <w:sz w:val="20"/>
          <w:szCs w:val="20"/>
        </w:rPr>
        <w:t xml:space="preserve"> online, natychmiast po ich ukazaniu się w wersji elektronicznej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em – bezpośrednio z serwerów wydawców – muszą być objęte adresy IP należące do sieci uczelni, niezależnie od stosowanego przez użytkownika systemu operacyjnego komputera. Zakres IP podany zostanie odrębnym pismem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Czasopisma w wersji wyłącznie online – kontynuowane w 2019 r. – muszą posiadać zagwarantowany </w:t>
      </w:r>
      <w:r>
        <w:rPr>
          <w:rFonts w:cs="Tahoma" w:ascii="Tahoma" w:hAnsi="Tahoma"/>
          <w:b/>
          <w:bCs/>
          <w:sz w:val="20"/>
          <w:szCs w:val="20"/>
        </w:rPr>
        <w:t>dostęp do archiwum online z lat poprzednich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braku dostępu lub utrudnieniach w dostępie elektronicznym do czasopism </w:t>
      </w:r>
      <w:r>
        <w:rPr>
          <w:rFonts w:cs="Tahoma" w:ascii="Tahoma" w:hAnsi="Tahoma"/>
          <w:b/>
          <w:bCs/>
          <w:sz w:val="20"/>
          <w:szCs w:val="20"/>
        </w:rPr>
        <w:t>zamówion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 wersji wyłączn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online</w:t>
      </w:r>
      <w:r>
        <w:rPr>
          <w:rFonts w:cs="Tahoma" w:ascii="Tahoma" w:hAnsi="Tahoma"/>
          <w:sz w:val="20"/>
          <w:szCs w:val="20"/>
        </w:rPr>
        <w:t xml:space="preserve">, Wykonawca zobowiązany jest do niezwłocznego przywrócenia dostępu, jednakże nie później, niż w ciągu </w:t>
      </w:r>
      <w:r>
        <w:rPr>
          <w:rFonts w:cs="Tahoma" w:ascii="Tahoma" w:hAnsi="Tahoma"/>
          <w:b/>
          <w:bCs/>
          <w:sz w:val="20"/>
          <w:szCs w:val="20"/>
        </w:rPr>
        <w:t>4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godzin</w:t>
      </w:r>
      <w:r>
        <w:rPr>
          <w:rFonts w:cs="Tahoma" w:ascii="Tahoma" w:hAnsi="Tahoma"/>
          <w:sz w:val="20"/>
          <w:szCs w:val="20"/>
        </w:rPr>
        <w:t>. Po upływie wymaganego terminu, naliczone zostaną kary umowne zgodnie z § 6 wzoru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braku dostępu lub utrudnieniach w dostępie elektronicznym do pełnotekstowych wersji online stanowiących </w:t>
      </w:r>
      <w:r>
        <w:rPr>
          <w:rFonts w:cs="Tahoma" w:ascii="Tahoma" w:hAnsi="Tahoma"/>
          <w:b/>
          <w:bCs/>
          <w:sz w:val="20"/>
          <w:szCs w:val="20"/>
        </w:rPr>
        <w:t>płatny dostęp lub bezpłat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odatek do czasopism drukowanych</w:t>
      </w:r>
      <w:r>
        <w:rPr>
          <w:rFonts w:cs="Tahoma" w:ascii="Tahoma" w:hAnsi="Tahoma"/>
          <w:sz w:val="20"/>
          <w:szCs w:val="20"/>
        </w:rPr>
        <w:t xml:space="preserve">, Wykonawca zobowiązany jest do przywrócenia dostępu w ciągu </w:t>
      </w:r>
      <w:r>
        <w:rPr>
          <w:rFonts w:cs="Tahoma" w:ascii="Tahoma" w:hAnsi="Tahoma"/>
          <w:b/>
          <w:bCs/>
          <w:sz w:val="20"/>
          <w:szCs w:val="20"/>
        </w:rPr>
        <w:t>96 godzin</w:t>
      </w:r>
      <w:r>
        <w:rPr>
          <w:rFonts w:cs="Tahoma" w:ascii="Tahoma" w:hAnsi="Tahoma"/>
          <w:sz w:val="20"/>
          <w:szCs w:val="20"/>
        </w:rPr>
        <w:t xml:space="preserve"> z jednoczesnym powiadomieniem Zamawiającego o przyczynach braku dostępu. Po upływie wymaganego terminu, naliczone zostaną kary umowne zgodnie z § 6 wzoru umow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95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/>
          <w:bCs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95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rzedmiot niniejszej umowy, wyszczególniony w załączniku nr 1 do niniejszej umowy, będącym jej integralną częścią, Wykonawca zobowiązuje się dostarczać na swój koszt i ryzyko do Uniwersytetu Ekonomicznego w Krakowie przy ul. Rakowickiej 27, do Oddziału Gromadzenia Zbiorów, pok. 233 lub 232 w budynku Biblioteki Głównej, w godz. od 8.00 do 14.0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zachowania ciągłości dostaw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kiem Wykonawcy w ramach niniejszej umowy jest zapewnienie informacji o wszelkich zmianach wydawniczych, tj. opóźnieniach wydawniczych, zawieszeniach wydawania czasopism, zmianach tytułów czasopism i ich częstotliwości, dodatkach i zeszytach specjal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niniejszej umowy, Wykonawca zobowiązany jest do zapewnienia pracownikowi Biblioteki Głównej dostępu online do elektronicznej obsługi prenumeraty, umożliwiającej podgląd danych dotyczących szczegółów prenumeraty, tj.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ytułów czasopism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SN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y i numeru zamówieni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ości egzemplarz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y wydawnictw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stotliwości publikacji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u Zamawiającego, na który ma być dokonywana wysyłka czasopism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usu zamówieni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u zamówienia Wykonawc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y i numeru faktur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mawiający zastrzega jako warunek niezbędny zapewnienie elektronicznej bieżącej reklamacji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trybie onlin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 dostępem dla Zamawiająceg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wyklucza się reklamację w formie obsługi </w:t>
      </w:r>
      <w:r>
        <w:rPr>
          <w:rFonts w:cs="Tahoma" w:ascii="Tahoma" w:hAnsi="Tahoma"/>
          <w:sz w:val="20"/>
          <w:szCs w:val="20"/>
          <w:u w:val="single"/>
        </w:rPr>
        <w:t>wyłącznie</w:t>
      </w:r>
      <w:r>
        <w:rPr>
          <w:rFonts w:cs="Tahoma" w:ascii="Tahoma" w:hAnsi="Tahoma"/>
          <w:sz w:val="20"/>
          <w:szCs w:val="20"/>
        </w:rPr>
        <w:t xml:space="preserve"> poczty elektronicznej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 uzyskiwanie szybkich informacji dotyczących sposobu ich załatwie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system elektroniczny, o którym mowa w ust. 4 i 5 rozumie się zorganizowaną bazę, która przy użyciu jednego łącza umożliwia dostęp do wszystkich tytułów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 wersji czasopisma z drukowanej na elektroniczną Wykonawca zobowiązany jest do kontynuacji dostawy danego tytułu niezależnie od nośnika do zakończenia prenumeraty, której dotyczy umow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dostarczonych czasopism, Wykonawca zobowiązany jest każdorazowo dołączyć specyfikację dostawy zawierającą wykaz i ilość dostarczonych tytułów, co potwierdzone będzie protokołem odbior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60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część dostaw może zlecić Podwykonawcom, jednakże w  takiej sytuacji Wykonawca odpowiada za pracę Podwykonawców jak za własne działanie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§ 4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wykonanie przedmiotu niniejszej umowy, zgodnie z SIWZ i niniejszą umową przy zachowaniu cen jednostkowych wskazanych w załączniku nr 1 do niniejszej umowy Zamawiający uiści na rzecz Wykonawcy, z zastrzeżeniem § 4 ust. 14, wynagrodzenie w maksymalnej łącznej wysokości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>netto: …………………z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słownie netto: …………………………………………………/100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brutto: ………………...z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słownie brutto: …………………………………………………/100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zagranicą, ceną, którą uiści Zamawiający na rzecz Wykonawcy będzie łączna cena nett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Ceny jednostkowe netto przedmiotu umowy określone są w wykazie czasopism, tj. szczegółowej ofercie cenowej stanowiącej zał. nr 1 do niniejszej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, o których mowa w ust. 3 oraz wynagrodzenie określone w ust. 1 obejmują również wszelkie koszty dostawy do siedziby Zamawiającego, załadunku, wyładunku, opakowania, ubezpieczenia, naliczone według aktualnie obowiązujących przepisó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, o którym mowa w ust. 1, obejmuje wszystkie koszty związane z realizacją przedmiotu umowy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Dodatki wydawnicze, o których mowa w § 1 ust. 4 niniejszej umowy, rozliczane będę na podstawie prawidłowo wystawionych odrębnych faktur/innych dokumentów, które zgodnie z prawem siedziby Wykonawcy dokumentują dokonanie sprzedaży (w przypadku Wykonawców mających siedzibę zagranicą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 jednostkowe podane w ofercie (załącznik nr 1 do niniejszej umowy) nie ulegną zmianie przez cały czas trwania umowy, z zastrzeżeniem ust. 14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płatności wynagrodzenia, o którym mowa w ust. 1 (ilość rat płatności) – zgodnie z ofert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stawi fakturę/inny dokument dl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orca: Uniwersytet Ekonomiczny dla Biblioteki Głównej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łatnik: Uniwersytet Ekonomiczny, ul. Rakowicka 27, 31-510 Krakó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y/inne dokumenty, które zgodnie z prawem siedziby Wykonawcy dokumentują dokonanie sprzedaż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ą sporządzane z wykazem tytułów w porządku alfabetycznym z liczbami porządkowymi i cenami jednostkowymi netto i brutto. Tytuły czasopism w ramach pakietów należy opatrzyć numerem tytułu głównego i każdy zapisać w kolejnym wierszu tabeli z ceną zerow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/innym dokumencie, który zgodnie z prawem siedziby Wykonawcy dokumentuje dokonanie sprzedaży, o której mowa w ust. 1 i 6 zostanie przelana na rachunek bankowy Wykonawcy wskazany na fakturz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kona zapłaty za fakturę/inny dokument</w:t>
      </w:r>
      <w:r>
        <w:rPr>
          <w:rFonts w:cs="Tahoma" w:ascii="Tahoma" w:hAnsi="Tahoma"/>
          <w:color w:val="000000"/>
          <w:sz w:val="20"/>
          <w:szCs w:val="20"/>
        </w:rPr>
        <w:t>, który zgodnie z prawem siedziby Wykonawcy dokumentuje dokonanie sprzedaży, o której mowa w ust. 6 w terminie 14 dni od dnia otrzymania prawidłowo wystawionej faktur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stateczne rozliczenie umowy nastąpi w terminie do 7 dni po upływie terminu, o którym mowa w § 2 ust. 2 i uwzględni w szczególności dostawy nie zrealizowane z powodu zawieszenia tytułu (§ 3 ust. 3), a także inne okoliczności, o których mowa w niniejszej umowie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oświadcza, że dostarczony przedmiot umowy jest wolny od wad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ystąpienia braku lub uszkodzenia numeru czasopisma, Zamawiający zgłosi reklamację Wykonawcy w terminie 10 dni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09" w:leader="none"/>
        </w:tabs>
        <w:ind w:left="426" w:right="0" w:hanging="426"/>
        <w:rPr/>
      </w:pPr>
      <w:r>
        <w:rPr>
          <w:rFonts w:cs="Tahoma" w:ascii="Tahoma" w:hAnsi="Tahoma"/>
          <w:sz w:val="20"/>
        </w:rPr>
        <w:t xml:space="preserve">Wykonawca zobowiązuje się do terminowego uzupełnienia brakujących numerów czasopism, o którym mowa w </w:t>
      </w:r>
      <w:r>
        <w:rPr>
          <w:rFonts w:cs="Tahoma" w:ascii="Tahoma" w:hAnsi="Tahoma"/>
          <w:bCs/>
          <w:sz w:val="20"/>
        </w:rPr>
        <w:t>§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2 ust. 5,</w:t>
      </w:r>
      <w:r>
        <w:rPr>
          <w:rFonts w:cs="Tahoma" w:ascii="Tahoma" w:hAnsi="Tahoma"/>
          <w:sz w:val="20"/>
        </w:rPr>
        <w:t xml:space="preserve"> na podstawie informacji powziętych z własnego wyspecjalizowanego serwisu obsługi prenumeraty, czy też zgłoszonych przez Zamawiającego braka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owiedzialność z tytułu uszkodzenia lub utraty przedmiotu umowy ciąży na Wykonawcy, aż d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chwili wydania przedmiotu umowy Zamawiającemu potwierdzonego protokołem odbior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09" w:leader="none"/>
        </w:tabs>
        <w:ind w:left="426" w:right="0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dostarczenia egzemplarza zastępczego za egzemplarz z wadą techniczną lub uszkodzony w terminie: nie dłużej, niż 4 tygodnie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wykonania lub nienależytego wykonania umowy, Wykonawca zapłaci Zamawiającemu karę umowną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 wysokości 10 % wartości umownej brutto przedmiotu umowy (o której mowa w § 4 ust. 1), gdy Zamawiający odstąpi od umowy z powodu okoliczności, za które odpowiada Wykonawc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zakresie:</w:t>
      </w:r>
    </w:p>
    <w:p>
      <w:pPr>
        <w:pStyle w:val="Tekstpodstawowy2"/>
        <w:tabs>
          <w:tab w:val="clear" w:pos="708"/>
          <w:tab w:val="left" w:pos="426" w:leader="none"/>
        </w:tabs>
        <w:ind w:left="426" w:right="0" w:hanging="0"/>
        <w:rPr/>
      </w:pPr>
      <w:r>
        <w:rPr>
          <w:rFonts w:cs="Tahoma" w:ascii="Tahoma" w:hAnsi="Tahoma"/>
          <w:sz w:val="20"/>
        </w:rPr>
        <w:t>a)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Czasopisma drukowane</w:t>
      </w:r>
      <w:r>
        <w:rPr>
          <w:rFonts w:cs="Tahoma" w:ascii="Tahoma" w:hAnsi="Tahoma"/>
          <w:sz w:val="20"/>
        </w:rPr>
        <w:t xml:space="preserve"> - za każdy dzień opóźnienia w dostawie, licząc od pierwszego dnia po upływie terminów dostaw wyszczególnionych w </w:t>
      </w:r>
      <w:r>
        <w:rPr>
          <w:rFonts w:cs="Tahoma" w:ascii="Tahoma" w:hAnsi="Tahoma"/>
          <w:b/>
          <w:bCs/>
          <w:sz w:val="20"/>
        </w:rPr>
        <w:t xml:space="preserve">§ </w:t>
      </w:r>
      <w:r>
        <w:rPr>
          <w:rFonts w:cs="Tahoma" w:ascii="Tahoma" w:hAnsi="Tahoma"/>
          <w:sz w:val="20"/>
        </w:rPr>
        <w:t>2 ust. 5 w wysokości 5 zł za każdy egzemplarz.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tabs>
          <w:tab w:val="clear" w:pos="708"/>
          <w:tab w:val="left" w:pos="426" w:leader="none"/>
        </w:tabs>
        <w:ind w:left="426" w:right="0" w:hanging="0"/>
        <w:rPr/>
      </w:pPr>
      <w:r>
        <w:rPr>
          <w:rFonts w:cs="Tahoma" w:ascii="Tahoma" w:hAnsi="Tahoma"/>
          <w:sz w:val="20"/>
        </w:rPr>
        <w:t xml:space="preserve">b) </w:t>
      </w:r>
      <w:r>
        <w:rPr>
          <w:rFonts w:cs="Tahoma" w:ascii="Tahoma" w:hAnsi="Tahoma"/>
          <w:sz w:val="20"/>
          <w:u w:val="single"/>
        </w:rPr>
        <w:t>Czasopisma elektroniczne</w:t>
      </w:r>
      <w:r>
        <w:rPr>
          <w:rFonts w:cs="Tahoma" w:ascii="Tahoma" w:hAnsi="Tahoma"/>
          <w:sz w:val="20"/>
        </w:rPr>
        <w:t xml:space="preserve"> - za każdy dzień braku dostępu online licząc od pierwszego dnia po upływie terminów wyszczególnionych w </w:t>
      </w:r>
      <w:r>
        <w:rPr>
          <w:rFonts w:cs="Tahoma" w:ascii="Tahoma" w:hAnsi="Tahoma"/>
          <w:b/>
          <w:bCs/>
          <w:sz w:val="20"/>
        </w:rPr>
        <w:t xml:space="preserve">§ </w:t>
      </w:r>
      <w:r>
        <w:rPr>
          <w:rFonts w:cs="Tahoma" w:ascii="Tahoma" w:hAnsi="Tahoma"/>
          <w:sz w:val="20"/>
        </w:rPr>
        <w:t>2 ust. 5 w wysokości 5 zł za każdy tytuł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może odstąpić od naliczania kar na podstawie udokumentowanych okoliczności, towarzyszących brakom w dostawach, nie leżących po stronie Wykonawcy. Dokumentami potwierdzającymi okoliczności niezawinione przez Wykonawcę są: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ind w:left="1146" w:right="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twierdzenie przez wydawcę czasopism drukowanych informacji o opóźnieniu wydania publikacji o ustalonej częstotliwości,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ind w:left="1146" w:right="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pia potwierdzenia przyjęcia przez pocztę reklamacji złożonej przez Wykonawcę, dotyczącej zaginięcia bądź kradzieży przesyłki czasopism drukowanych,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ind w:left="1146" w:right="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twierdzenie przez wydawcę czasopisma prenumerowanego wyłącznie w wersji elektronicznej otrzymania zgłoszenia od Wykonawcy o braku dostępności do czasopisma. Potwierdzenie powinno zawierać przyczyny uniemożliwiające przywrócenie dostępu w okresie 48 godzin, oraz przedłożenie działań zmierzających do usunięcia awari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tytułu zwłoki płatności Zamawiający obowiązany jest zapłacić ustawowe odsetki za każdy dzień zwłoki liczonej od daty płatności faktur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wywiązywania się z postanowień niniejszej umowy drugiej stronie przysługuje prawo rozwiązania umowy za miesięcznym terminem wypowiedz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sokość zastrzeżonych kar umownych nie pokryje poniesionej szkody Zamawiający zastrzega sobie prawo dochodzenia odszkodowania na zasadach ogólnyc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odstąpić od umowy w terminie 30 dni od momentu powzięcia informacji o zdarzeniu, w przypadk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opóźnienia przez Wykonawcę realizacji obowiązków umownych, o okres dłuższy niż 7 dni,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odjęcia przez Wykonawcę obowiązków wynikających z niniejszej umowy w terminie 7 dni od daty wezwania Wykonawcy do rozpoczęcia realizacji umowy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i umowy niezgodnie z warunkami  oraz niedokonanie ich naprawy w ciągu 7 dni od daty doręczenia wezwania Zamawiającego do prawidłowego realizowania przedmiotu umowy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wierdzenie w toku odbioru przedmiotu umowy lub w okresie rękojmi istotnych wad umowy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aruszenia przez Wykonawcę postanowień niniejszej umowy lub nie wykonywania przedmiotu umowy zgodnie z jej treścią lub wykonuje przedmiot umowy w sposób sprzeczny z jej postanowieniam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spacing w:lineRule="auto" w:line="24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Zamawiający poweźmie informacje o sytuacji Wykonawcy, w której utracił on zdolność do wykonywania swoich wymagalnych zobowiązań pieniężnych na okres dłuższy niż 3 miesiące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zaprzestania realizacji przedmiotu umowy przez W</w:t>
      </w:r>
      <w:r>
        <w:rPr>
          <w:rFonts w:cs="Tahoma" w:ascii="Tahoma" w:hAnsi="Tahoma"/>
          <w:bCs/>
          <w:sz w:val="20"/>
          <w:szCs w:val="20"/>
        </w:rPr>
        <w:t xml:space="preserve">ykonawcę </w:t>
      </w:r>
      <w:r>
        <w:rPr>
          <w:rFonts w:cs="Tahoma" w:ascii="Tahoma" w:hAnsi="Tahoma"/>
          <w:sz w:val="20"/>
          <w:szCs w:val="20"/>
        </w:rPr>
        <w:t>przez okres przekraczający 7 dni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Zamawiający może wedle swojego wyboru odstąpić od części umowy lub od jej całości z uwagi na okoliczności opisane w ust. 1, w terminie 30 dni od momentu powzięcia informacji o zaistnieniu tych okolicznoś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przyczyn wskazanych w ust. 1       Wykonawca zobowiązany jest do zapłaty kary umownej w wysokości 20 % wynagrodzenia brutto, o którym mowa w §4 ust. 1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częściowego odstąpienia od umowy przez Zamawiającego, Wykonawca może żądać wyłącznie wynagrodzenia należnego z tytułu wykonania części umowy w zakresie, w którym Zamawiający nie dokonał odstąpienia, potwierdzonego protokołem stwierdzającym stan wykonania dostaw z tym, że za dostawy, za które Wykonawca uprawniony jest do otrzymania wynagrodzenia muszą być faktycznie wykonane w chwili zgłoszenia takiego żąda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4.  </w:t>
      </w:r>
    </w:p>
    <w:p>
      <w:pPr>
        <w:pStyle w:val="Normal"/>
        <w:widowControl w:val="false"/>
        <w:tabs>
          <w:tab w:val="clear" w:pos="708"/>
          <w:tab w:val="left" w:pos="7920" w:leader="none"/>
          <w:tab w:val="left" w:pos="8280" w:leader="none"/>
          <w:tab w:val="left" w:pos="8640" w:leader="none"/>
          <w:tab w:val="left" w:pos="9180" w:leader="none"/>
        </w:tabs>
        <w:autoSpaceDE w:val="false"/>
        <w:spacing w:lineRule="auto" w:line="240" w:before="0" w:after="0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Tahoma" w:ascii="Tahoma" w:hAnsi="Tahoma"/>
          <w:sz w:val="20"/>
          <w:szCs w:val="20"/>
        </w:rPr>
        <w:t>1)</w:t>
        <w:tab/>
        <w:t xml:space="preserve">zmiana umowy została dokonana z naruszeniem art. 144 ust. 1-1b, 1d i 1e ustawy Pzp;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Wykonawca w chwili zawarcia umowy podlegał wykluczeniu z postępowania na podstawie art. 24 ust. 1 ustawy Pzp;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widowControl w:val="false"/>
        <w:tabs>
          <w:tab w:val="clear" w:pos="708"/>
          <w:tab w:val="left" w:pos="7920" w:leader="none"/>
          <w:tab w:val="left" w:pos="8280" w:leader="none"/>
          <w:tab w:val="left" w:pos="8640" w:leader="none"/>
          <w:tab w:val="left" w:pos="9180" w:leader="none"/>
        </w:tabs>
        <w:autoSpaceDE w:val="false"/>
        <w:spacing w:lineRule="auto" w:line="240" w:before="0" w:after="0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8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zobowiązują się dokonać zmiany wysokości wynagrodzenia należnego Wykonawcy, o którym mowa w § 4 ust. 1 Umowy, w formie pisemnego aneksu, każdorazowo w przypadku wystąpienia jednej z następujących okolicznośc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zmiany stawki podatku od towarów i usług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zmiany wysokości minimalnego wynagrodzenia ustalonego na podstawie przepisów o minimalnym wynagrodzeniu za pracę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zmiany zasad podlegania ubezpieczeniom społecznym lub ubezpieczeniu zdrowotnemu lub wysokości stawki składki na ubezpieczenia społeczne lub zdrowotne</w:t>
      </w:r>
    </w:p>
    <w:p>
      <w:pPr>
        <w:pStyle w:val="Normal"/>
        <w:tabs>
          <w:tab w:val="clear" w:pos="708"/>
          <w:tab w:val="left" w:pos="540" w:leader="none"/>
        </w:tabs>
        <w:ind w:left="54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a zasadach i w sposób określony w ust. 3 – 13 umowy, jeżeli zmiany te będą miały wpływ na koszty wykonania Umowy przez Wykonawcę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wysokości wynagrodzenia należnego Wykonawcy w przypadku zaistnienia przesłanki, o której mowa w ust. 1 pkt 1)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pkt 1), wartość wynagrodzenia netto nie zmieni się, a wartość wynagrodzenia brutto zostanie wyliczona na podstawie nowych przepisów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wysokości wynagrodzenia w przypadku zaistnienia przesłanki, o której mowa w ust. 1 pkt 2) lub 3)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miany, o której mowa w ust. 1 pkt 2), </w:t>
      </w:r>
      <w:r>
        <w:rPr>
          <w:rFonts w:cs="Tahoma" w:ascii="Tahoma" w:hAnsi="Tahoma"/>
          <w:bCs/>
          <w:sz w:val="20"/>
          <w:szCs w:val="20"/>
        </w:rPr>
        <w:t>Wykonawca będzie musiał wykazać, że zmiany te będą miały wpływ na koszty wykonania przedmiotu zamówienia. W tym celu w terminie 30 dni od dnia wejścia w życie przepisów dokonujących tych zmian</w:t>
      </w:r>
      <w:r>
        <w:rPr>
          <w:rFonts w:cs="Tahoma" w:ascii="Tahoma" w:hAnsi="Tahoma"/>
          <w:bCs/>
          <w:iCs/>
          <w:sz w:val="20"/>
          <w:szCs w:val="20"/>
        </w:rPr>
        <w:t xml:space="preserve"> musi przedłożyć Zamawiającemu dowody (dokumenty) określające wynagrodzenia pracowników zatrudnionych na umowę o pracę i wykonujących przedmiot umowy. Jeżeli wynagrodzenia te były na minimalnym poziomie, to koszty usługi mogą wzrosnąć o różnicę pomiędzy kwotą minimalnego wynagrodzenia po jego podwyższeniu, a kwotą wcześniejszą. Jeżeli pracownicy otrzymywali wynagrodzenia wyższe niż minimalne, to wzrost minimalnego wynagrodzenia nie może być przesłanką do wzrostu wynagrodzenia za realizację przedmiotu niniejszej umowy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miany, o której mowa w ust. 1 pkt 3), </w:t>
      </w:r>
      <w:r>
        <w:rPr>
          <w:rFonts w:cs="Tahoma" w:ascii="Tahoma" w:hAnsi="Tahoma"/>
          <w:bCs/>
          <w:sz w:val="20"/>
          <w:szCs w:val="20"/>
        </w:rPr>
        <w:t>Wykonawca będzie musiał wykazać, że zmiany te będą miały wpływ na koszty wykonania przedmiotu zamówienia. W tym celu w terminie 30 dni od dnia wejścia w życie przepisów dokonujących tych zmian</w:t>
      </w:r>
      <w:r>
        <w:rPr>
          <w:rFonts w:cs="Tahoma" w:ascii="Tahoma" w:hAnsi="Tahoma"/>
          <w:bCs/>
          <w:iCs/>
          <w:sz w:val="20"/>
          <w:szCs w:val="20"/>
        </w:rPr>
        <w:t xml:space="preserve"> musi przedłożyć Zamawiającemu dowody (dokumenty) określające wynagrodzenia pracowników zatrudnionych na umowę o pracę i wykonujących przedmiot umowy. 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792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, o których mowa w ust. 1 pkt 2) lub pkt 3)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semne zestawienie wynagrodzeń (zarówno w chwili zawarcia umowy i po zmianie wysokości wynagrodzenia) Pracowników wykonujących przedmiot umowy, wraz z określeniem zakresu (części etatu), w jakim wykonują oni prace bezpośrednio związane z realizacją przedmiotu Umowy oraz części wynagrodzenia odpowiadającej temu zakresowi - w przypadku zmiany, o której mowa w ust. 1 pkt 2), lub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semne zestawienie wynagrodzeń (zarówno w chwili zawarcia umowy i po zmianie wysokości wynagrodzenia) Pracowników wykonujących przedmiot umowy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)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pkt 3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pkt 2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erminie 21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trzymania przez Stronę informacji o niezatwierdzeniu wniosku lub częściowym zatwierdzeniu wniosku, Strona ta może ponownie wystąpić z wnioskiem, o którym mowa w ust. 7. W takim przypadku przepisy ust. 8 - 10 oraz 12 stosuje się odpowiednio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cie aneksu nastąpi nie później niż w terminie 10 dni roboczych od dnia zatwierdzenia wniosku o dokonanie zmiany wysokości wynagrodzenia należnego Wykonawcy.</w:t>
      </w:r>
    </w:p>
    <w:p>
      <w:pPr>
        <w:pStyle w:val="Tekstpodstawowywcity3"/>
        <w:numPr>
          <w:ilvl w:val="6"/>
          <w:numId w:val="6"/>
        </w:numPr>
        <w:tabs>
          <w:tab w:val="clear" w:pos="708"/>
          <w:tab w:val="left" w:pos="360" w:leader="none"/>
          <w:tab w:val="left" w:pos="8280" w:leader="none"/>
          <w:tab w:val="left" w:pos="8640" w:leader="none"/>
          <w:tab w:val="left" w:pos="918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danych teleadresowych lub numeru konta bankowego spowodowane przyczynami organizacyjnymi, nastąpią poprzez przekazanie pisemnego oświadczenia Strony, której zmiany dotyczą, drugiej Stronie.</w:t>
      </w:r>
    </w:p>
    <w:p>
      <w:pPr>
        <w:pStyle w:val="Tekstpodstawowywcity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9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>1.</w:t>
        <w:tab/>
        <w:t>W sprawach nie uregulowanych niniejszą umową mają zastosowanie przepisy Kodeksu Cywilnego oraz przepisy ustawy z dn. 29 stycznia 2004 roku Prawo Zamówień Publicznych, a w sprawach procesowych przepisy Kodeksu Postępowania Cywilnego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.</w:t>
        <w:tab/>
        <w:t>Ewentualne sprawy sporne będzie rozstrzygał Sąd Powszechny miejscowo właściwy dla siedziby Zamawiającego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>3.</w:t>
        <w:tab/>
        <w:t>Wszelkie zmiany i uzupełnienia niniejszej umowy wymagają formy pisemnej pod rygorem nieważności i mogą zostać wprowadzone w formie pisemnego aneksu, zgodnie z brzmieniem art. 144 ustawy z dn. 29 stycznia 2004 roku Prawo Zamówień Publicznych (tekst jednolity Dz. U. z 2017 roku, poz. 1579 z późniejszymi zmianami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4.</w:t>
        <w:tab/>
        <w:t>Umowa zostaje zawarta z chwilą podpisania przez obie Strony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5.</w:t>
        <w:tab/>
        <w:t>Wykonawca nie może dokonywać cesji wierzytelności bez pisemnej zgody Zamawiającego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80" w:leader="none"/>
        </w:tabs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6.</w:t>
        <w:tab/>
        <w:t>Umowę sporządzono w trzech jednobrzmiących egzemplarzach, dwa dla Zamawiającego, jeden dla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Załączniki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. Wykaz czasopism - szczegółowa oferta cenow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. Formularz ofertowy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222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ahoma" w:hAnsi="Tahoma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ahoma" w:hAnsi="Tahoma" w:cs="Tahoma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"/>
    </w:rPr>
  </w:style>
  <w:style w:type="character" w:styleId="ZnakZnak5">
    <w:name w:val=" Znak Znak5"/>
    <w:qFormat/>
    <w:rPr>
      <w:rFonts w:cs="Times New Roman"/>
      <w:sz w:val="28"/>
      <w:lang w:val="pl-PL" w:bidi="ar-SA"/>
    </w:rPr>
  </w:style>
  <w:style w:type="character" w:styleId="ZnakZnak4">
    <w:name w:val=" Znak Znak4"/>
    <w:qFormat/>
    <w:rPr>
      <w:rFonts w:ascii="Calibri" w:hAnsi="Calibri" w:cs="Times New Roman"/>
      <w:sz w:val="22"/>
      <w:szCs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3">
    <w:name w:val=" Znak Znak3"/>
    <w:qFormat/>
    <w:rPr>
      <w:rFonts w:ascii="Calibri" w:hAnsi="Calibri" w:cs="Times New Roman"/>
      <w:sz w:val="16"/>
      <w:szCs w:val="16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lang w:val="pl-PL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1">
    <w:name w:val=" Znak Znak1"/>
    <w:qFormat/>
    <w:rPr>
      <w:rFonts w:ascii="Calibri" w:hAnsi="Calibri" w:cs="Calibri"/>
      <w:sz w:val="24"/>
      <w:szCs w:val="24"/>
    </w:rPr>
  </w:style>
  <w:style w:type="character" w:styleId="ZnakZnak">
    <w:name w:val=" Znak Znak"/>
    <w:qFormat/>
    <w:rPr>
      <w:rFonts w:ascii="Calibri" w:hAnsi="Calibri" w:cs="Calibri"/>
      <w:b/>
      <w:bCs/>
      <w:sz w:val="20"/>
      <w:szCs w:val="20"/>
    </w:rPr>
  </w:style>
  <w:style w:type="character" w:styleId="BodyText2Char">
    <w:name w:val="Body Text 2 Char"/>
    <w:basedOn w:val="Domylnaczcionkaakapitu"/>
    <w:qFormat/>
    <w:rPr>
      <w:rFonts w:cs="Times New Roman"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-28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4:00Z</dcterms:created>
  <dc:creator>zubelm</dc:creator>
  <dc:description/>
  <cp:keywords/>
  <dc:language>en-US</dc:language>
  <cp:lastModifiedBy>bielatoh</cp:lastModifiedBy>
  <cp:lastPrinted>2018-09-13T13:17:00Z</cp:lastPrinted>
  <dcterms:modified xsi:type="dcterms:W3CDTF">2018-10-08T11:14:00Z</dcterms:modified>
  <cp:revision>38</cp:revision>
  <dc:subject/>
  <dc:title>Wzór</dc:title>
</cp:coreProperties>
</file>