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ARKI - zadanie 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DRUKARKI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DRUKARKI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944"/>
        <w:gridCol w:w="1607"/>
        <w:gridCol w:w="1985"/>
      </w:tblGrid>
      <w:tr>
        <w:trPr>
          <w:trHeight w:val="6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 xml:space="preserve">oferta szczegółowa (parametry techniczne)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rukarka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podaj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tandardowe pojemności podajników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zybkości wydruków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ci wydruków 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ci standardowych zasobników toneró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fejsy: rodzaje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magania inne (jeżeli były wymagan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DRUKAR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K-DZP-272-20/18</w:t>
      <w:tab/>
      <w:tab/>
      <w:t>załącznik 7.3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2:00Z</dcterms:created>
  <dc:creator>Jan Dudek</dc:creator>
  <dc:description/>
  <cp:keywords/>
  <dc:language>en-US</dc:language>
  <cp:lastModifiedBy>bielatoh</cp:lastModifiedBy>
  <cp:lastPrinted>2014-05-21T13:15:00Z</cp:lastPrinted>
  <dcterms:modified xsi:type="dcterms:W3CDTF">2018-12-05T09:31:00Z</dcterms:modified>
  <cp:revision>12</cp:revision>
  <dc:subject/>
  <dc:title>FORMULARZ B  OFERTA (wypełniają oferenci składający ofertę dla zadania 2)</dc:title>
</cp:coreProperties>
</file>