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OTEBOOKI - zadania 1-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ferta dla urządzeń NOTEBOOKI musi być sporządzona w 2 częścia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2 – oferta szczegółowa (parametry techniczn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u w:val="single"/>
        </w:rPr>
        <w:t>musi być kompletn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oferując urządzenia może złożyć ofertę n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ojedyncze wybrane zadani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dowolną ilość wybranych zadań</w:t>
      </w:r>
    </w:p>
    <w:p>
      <w:pPr>
        <w:pStyle w:val="Normal"/>
        <w:rPr/>
      </w:pPr>
      <w:r>
        <w:rPr>
          <w:rFonts w:cs="Tahoma" w:ascii="Tahoma" w:hAnsi="Tahoma"/>
        </w:rPr>
        <w:t xml:space="preserve">- wszystkie zada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waga: pozycje w tabeli 2, które nie dotyczą danego modelu powinny zostać puste (np. tam gdzie nie zamawiano w zestawie wyposażenia dodatkowego np. torby lub walizki, w tabeli 2 w pozycji torba/walizka należy pozostawić puste miejsce lub należy wpisać „nie dotyczy” – to samo dla pozycji cena torba/walizka)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Dla każdego zadania w ofercie szczegółowej należy podać wartość netto urządzenia w podstawowej konfiguracji producenta (to jest modelu w standardowym wyposażeniu oferowanym przez producenta) oraz wartości netto wyposażenia dodatkowego w rozbiciu na poszczególne składowe (np. wartość netto torby lub walizki, gdy nie ma w wyposażeniu standardowym, dodatkowej pamięci RAM, jeżeli zamawiany zestaw posiada pamięć większą niż standardową, myszki komputerowej, rozszerzonej gwarancji itp.). Jeżeli liczba pozycji wyposażenia dodatkowego nie mieści się w załączonej tabeli, tabelę należy powiększyć dodając odpowiednią liczbę wiersz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y i certyfikaty, jakości (tam gdzie to jest zaznaczone) powinny być dołączone do oferty.</w:t>
      </w:r>
    </w:p>
    <w:p>
      <w:pPr>
        <w:pStyle w:val="Normal"/>
        <w:jc w:val="center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Formularz NOTEBOOKI</w:t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Tabela 1 – Informacja o cenach jednostkowych i łącznej wartości oferowanych towarów dla danego zadania</w:t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3038"/>
        <w:gridCol w:w="968"/>
        <w:gridCol w:w="2078"/>
        <w:gridCol w:w="2038"/>
      </w:tblGrid>
      <w:tr>
        <w:trPr>
          <w:trHeight w:val="90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Numer zadani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urządzenia (notebooka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Oferowana 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Jednostkowa cena netto całości urządzenia wraz z wymaganiami innymi (jeżeli było wymagane) [zł]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[zł]</w:t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Jeżeli Wykonawca nie składa dla danego zdania oferty, odpowiednie komórki w tabeli 1 należy pozostawić puste lub wpisać „nie dotyczy”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Cs/>
        </w:rPr>
        <w:t xml:space="preserve">Tabela 2 – </w:t>
      </w:r>
      <w:r>
        <w:rPr>
          <w:rFonts w:cs="Tahoma" w:ascii="Tahoma" w:hAnsi="Tahoma"/>
          <w:b/>
        </w:rPr>
        <w:t>oferta szczegółowa (parametry techniczne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dla każdego zadania tabelę należy skopiować i wypełnić oddzielnie)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5670"/>
      </w:tblGrid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zada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iCs/>
              </w:rPr>
              <w:t>notebooki</w:t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owana ilość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zwa producenta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modelu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katalogowy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cesor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del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wydajność wg testu Pass Mark: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mięć RA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amięci RAM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pamięci RAM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cz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rzekątnej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atryc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f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rodzaje wyjść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dajności wg testu Pass Mark dla kart grafiki (jeżeli było wymagane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sk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e dysków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 dysków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emności dysków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operacyjn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rsja systemu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magania inn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należy wypełnić podając nazwy i ilości.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Jeżeli Wykonawca nie uzupełni tabeli, Zamawiajacy przyjmie iż „Wymagania inne” są zgodne ze specyfikacją SIWZ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Cs w:val="24"/>
      </w:rPr>
    </w:pPr>
    <w:r>
      <w:rPr>
        <w:rFonts w:cs="Times New Roman" w:ascii="Times New Roman" w:hAnsi="Times New Roman"/>
        <w:b/>
        <w:i/>
        <w:szCs w:val="24"/>
      </w:rPr>
      <w:t>FORMULARZ dla urządzeń NOTEBOOKI/ULTRABOOKI</w:t>
    </w:r>
  </w:p>
  <w:p>
    <w:pPr>
      <w:pStyle w:val="Header"/>
      <w:rPr>
        <w:rFonts w:ascii="Times New Roman" w:hAnsi="Times New Roman" w:cs="Times New Roman"/>
        <w:b/>
        <w:b/>
        <w:i/>
        <w:i/>
        <w:szCs w:val="24"/>
      </w:rPr>
    </w:pPr>
    <w:r>
      <w:rPr>
        <w:rFonts w:cs="Times New Roman" w:ascii="Times New Roman" w:hAnsi="Times New Roman"/>
        <w:b/>
        <w:i/>
        <w:szCs w:val="24"/>
      </w:rPr>
    </w:r>
  </w:p>
  <w:p>
    <w:pPr>
      <w:pStyle w:val="Header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i/>
        <w:szCs w:val="24"/>
      </w:rPr>
      <w:t>K-DZP-272-20/18</w:t>
      <w:tab/>
      <w:tab/>
    </w:r>
    <w:r>
      <w:rPr>
        <w:i/>
        <w:szCs w:val="24"/>
      </w:rPr>
      <w:t>załącznik nr 7.1.</w:t>
    </w:r>
  </w:p>
  <w:p>
    <w:pPr>
      <w:pStyle w:val="Header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i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b/>
      <w:sz w:val="32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21:00Z</dcterms:created>
  <dc:creator>Jan Dudek</dc:creator>
  <dc:description/>
  <cp:keywords/>
  <dc:language>en-US</dc:language>
  <cp:lastModifiedBy>bielatoh</cp:lastModifiedBy>
  <cp:lastPrinted>2014-05-21T13:15:00Z</cp:lastPrinted>
  <dcterms:modified xsi:type="dcterms:W3CDTF">2018-12-04T08:25:00Z</dcterms:modified>
  <cp:revision>31</cp:revision>
  <dc:subject/>
  <dc:title>FORMULARZ B  OFERTA (wypełniają oferenci składający ofertę dla zadania 2)</dc:title>
</cp:coreProperties>
</file>