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UKARKI – zadanie 7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drukarek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w ilości zgodnej z załącznikiem nr 8 zawierającym specyfikację techni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szystkie urządzenie powinny być dostarczone kompletne gotowe do pracy zgodnie z przeznaczeniem i muszą to być urządzenia nowe nie używane w innych projektach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Cs w:val="24"/>
        </w:rPr>
        <w:t xml:space="preserve">Każde urządzenie musi być dostarczone z kompletem tonerów lub tuszy. 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e urządzenie musi być dostarczone z kablami zasilającymi i sygnałowymi.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</w:rPr>
        <w:t>1) posiadały oznaczenie CE, co oznacza, że spełniają wymagania Unijnych Dyrektyw dotyczących 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posiadały inne dokumenty podane w specyfikacji potwierdzające spełnienie wymagań podanych w SIWZ (jeżeli są wymagane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) były dostarczone jako urządzenia nowe, nie używane, kompletne i gotowe do pracy – zgodnie ze Specyfikacją techniczną (zał. nr 8 do SIWZ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ogą być realizowane w części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Cs w:val="24"/>
      </w:rPr>
      <w:t>K-DZP-272-20/18</w:t>
      <w:tab/>
      <w:tab/>
      <w:t>załącznik nr 9.3</w:t>
    </w:r>
    <w:r>
      <w:rPr>
        <w:b/>
        <w:i/>
        <w:szCs w:val="24"/>
      </w:rPr>
      <w:t>.</w:t>
      <w:tab/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Drukar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14:00Z</dcterms:created>
  <dc:creator>Jan Dudek</dc:creator>
  <dc:description/>
  <cp:keywords/>
  <dc:language>en-US</dc:language>
  <cp:lastModifiedBy>bielatoh</cp:lastModifiedBy>
  <cp:lastPrinted>2015-06-23T13:24:00Z</cp:lastPrinted>
  <dcterms:modified xsi:type="dcterms:W3CDTF">2018-12-03T13:07:00Z</dcterms:modified>
  <cp:revision>12</cp:revision>
  <dc:subject/>
  <dc:title>FORMULARZ B  OFERTA (wypełniają oferenci składający ofertę dla zadania 2)</dc:title>
</cp:coreProperties>
</file>