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ARKI – zadania 14-17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drukarek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w ilości zgodnej z załącznikiem nr 8 zawierającym specyfikację tech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szystkie urządzenie powinny być dostarczone kompletne gotowe do pracy zgodnie z przeznaczeniem i muszą to być urządzenia nowe nie używane w innych projektach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Cs w:val="24"/>
        </w:rPr>
        <w:t xml:space="preserve">Każde urządzenie musi być dostarczone z kompletem tonerów lub tuszy. </w:t>
      </w:r>
    </w:p>
    <w:p>
      <w:pPr>
        <w:pStyle w:val="Tekstpodstawowy2"/>
        <w:spacing w:lineRule="auto" w:line="24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e urządzenie musi być dostarczone z kablami zasilającymi i sygnałowymi.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</w:rPr>
        <w:t>1) posiadały oznaczenie CE, co oznacza, że spełniają wymagania Unijnych Dyrektyw dotyczących 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inne dokumenty podane w specyfikacji potwierdzające dane wymagania (jeżeli są wymagane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) były dostarczone jako urządzenia nowe, nie używane, kompletne i gotowe do pracy – zgodnie ze Specyfikacją techniczną (zał. nr 8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ogą być realizowane w części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Cs w:val="24"/>
      </w:rPr>
      <w:t>K-DZP-272-21/18</w:t>
      <w:tab/>
      <w:tab/>
      <w:t xml:space="preserve">załącznik nr 9.4. </w:t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Drukar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42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12-05T08:53:00Z</dcterms:modified>
  <cp:revision>4</cp:revision>
  <dc:subject/>
  <dc:title>FORMULARZ B  OFERTA (wypełniają oferenci składający ofertę dla zadania 2)</dc:title>
</cp:coreProperties>
</file>