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RZĄDZENIA WIELOFUNKCYJNE – zadania 18-19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urządzeń wielofunkcyjnych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w ilości zgodnej z załącznikiem nr 8 zawierającym specyfikację techniczn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szystkie urządzenie powinny być dostarczone kompletne gotowe do pracy zgodnie z przeznaczeniem i muszą to być urządzenia nowe nie używane w innych projektach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Cs w:val="24"/>
        </w:rPr>
        <w:t xml:space="preserve">Każde urządzenie musi być dostarczone z kompletem tonerów lub tuszy. </w:t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ażde urządzenie musi być dostarczone z kablami zasilającymi i sygnałowymi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</w:rPr>
        <w:t>1) posiadały oznaczenie CE, co oznacza, że spełniają wymagania Unijnych Dyrektyw dotyczących C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) posiadały inne dokumenty podane w specyfikacji potwierdzające spełnienie wymagań podanych w SIWZ (jeżeli są wymagan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były dostarczone jako urządzenia nowe, nie używane, kompletne i gotowe do pracy – zgodnie ze Specyfikacją techniczną (zał. nr 8 do SIWZ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Cs w:val="24"/>
      </w:rPr>
      <w:t>K-DZP-272-21/18</w:t>
      <w:tab/>
      <w:tab/>
      <w:t>załącznik nr 9.5.</w:t>
      <w:tab/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i/>
        <w:i/>
        <w:szCs w:val="24"/>
      </w:rPr>
    </w:pPr>
    <w:r>
      <w:rPr>
        <w:i/>
        <w:iCs/>
      </w:rPr>
      <w:t>Urządzenia wielofunkcyjne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34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8-12-05T08:53:00Z</dcterms:modified>
  <cp:revision>5</cp:revision>
  <dc:subject/>
  <dc:title>FORMULARZ B  OFERTA (wypełniają oferenci składający ofertę dla zadania 2)</dc:title>
</cp:coreProperties>
</file>