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NOTEBOOKI – zadania 1-9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Opis przedmiotu zamówienia</w:t>
      </w:r>
      <w:r>
        <w:rPr>
          <w:rFonts w:cs="Tahoma" w:ascii="Tahoma" w:hAnsi="Tahoma"/>
        </w:rPr>
        <w:t xml:space="preserve"> obejmuje parametry techniczne komputerów przenośnych</w:t>
      </w:r>
      <w:r>
        <w:rPr>
          <w:rFonts w:cs="Tahoma" w:ascii="Tahoma" w:hAnsi="Tahoma"/>
          <w:b/>
        </w:rPr>
        <w:t xml:space="preserve"> – </w:t>
      </w:r>
      <w:r>
        <w:rPr>
          <w:rFonts w:cs="Tahoma" w:ascii="Tahoma" w:hAnsi="Tahoma"/>
        </w:rPr>
        <w:t>w ilości zgodnej z załącznikiem nr 8 do SIWZ zawierającym specyfikację technicz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MAGANIA TECHNICZNE I JAKOŚCIOW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dane parametry techniczne są wymaganiami minimalnymi co oznacza, że oferent może zaoferować modele zgodne z wymaganiami minimalnymi lub modele o wydajniejszych procesorach, większej pamięci RAM, większym dysku HDD lub SSD, większej liczbie portów we/wy (danego typu), większej rozdzielczości wyświetlacza, baterii pozwalającej na dłuższą pracę, nie krótszej gwarancji (przy zachowaniu zgodności gwarancja międzynarodowa, europejska, gwarantowany czas naprawy itp.), nie cięższym. Jeżeli w specyfikacji technicznej urządzenia występują jako </w:t>
      </w:r>
      <w:r>
        <w:rPr>
          <w:rFonts w:cs="Tahoma" w:ascii="Tahoma" w:hAnsi="Tahoma"/>
          <w:u w:val="single"/>
        </w:rPr>
        <w:t>urządzenia wewnętrzne</w:t>
      </w:r>
      <w:r>
        <w:rPr>
          <w:rFonts w:cs="Tahoma" w:ascii="Tahoma" w:hAnsi="Tahoma"/>
        </w:rPr>
        <w:t xml:space="preserve"> oferent </w:t>
      </w:r>
      <w:r>
        <w:rPr>
          <w:rFonts w:cs="Tahoma" w:ascii="Tahoma" w:hAnsi="Tahoma"/>
          <w:u w:val="single"/>
        </w:rPr>
        <w:t>nie może</w:t>
      </w:r>
      <w:r>
        <w:rPr>
          <w:rFonts w:cs="Tahoma" w:ascii="Tahoma" w:hAnsi="Tahoma"/>
        </w:rPr>
        <w:t xml:space="preserve"> zaoferować w wyposażeniu podobnych urządzeń dołączanych do komputera przenośnego jako urządzenie zewnętrzne np. przez złącze USB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</w:rPr>
        <w:t xml:space="preserve">Zestawy komputerów muszą być dostarczone jako </w:t>
      </w:r>
      <w:r>
        <w:rPr>
          <w:rFonts w:cs="Tahoma" w:ascii="Tahoma" w:hAnsi="Tahoma"/>
          <w:b/>
        </w:rPr>
        <w:t>urządzenie nowe, nie używane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kompletne, gotowe do pracy</w:t>
      </w:r>
      <w:r>
        <w:rPr>
          <w:rFonts w:cs="Tahoma" w:ascii="Tahoma" w:hAnsi="Tahoma"/>
        </w:rPr>
        <w:t xml:space="preserve"> zgodnie z przeznaczeniem i każdy zestaw jeżeli tego nie wyspecyfikowano inaczej musi zawierać między innym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budowę, wyświetlacz, zestaw portów wejścia/wyjścia, LAN (jeżeli występuje w podanej specyfikacji technicznej), WiFi, zasilacz sieciowy, baterię (akumulator), dokumentację, gwarancję, procesor, płytę główną, pamięć RAM, dysk HDD lub SDD lub oba, dźwięk, napędy DVD lub Blu-Ray (jeżeli występują w podanej specyfikacji technicznej), system operacyjny w polskiej wersji językowej oprogramowanie dołączane standardowo do danego modelu notebooka przez producenta danego urządzenia, </w:t>
      </w:r>
      <w:r>
        <w:rPr>
          <w:rFonts w:cs="Tahoma" w:ascii="Tahoma" w:hAnsi="Tahoma"/>
          <w:u w:val="single"/>
        </w:rPr>
        <w:t>pozostałe wyposażenie zgodne ze specyfikacją.</w:t>
      </w:r>
    </w:p>
    <w:p>
      <w:pPr>
        <w:pStyle w:val="Tekstpodstawowy2"/>
        <w:spacing w:lineRule="auto" w:line="24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ahoma" w:ascii="Tahoma" w:hAnsi="Tahoma"/>
          <w:b/>
          <w:u w:val="single"/>
        </w:rPr>
        <w:t>Jeżeli specyfikacja techniczna producenta zamawianego zestawu w pozycjach komunikacja i porty</w:t>
      </w:r>
      <w:r>
        <w:rPr>
          <w:rFonts w:cs="Tahoma" w:ascii="Tahoma" w:hAnsi="Tahoma"/>
        </w:rPr>
        <w:t xml:space="preserve"> zawiera urządzenia i porty wewnętrzne (wewnętrzne/wbudowane) w określonej ilości oferent składając ofertę musi zaoferować notebook posiadający wszystkie wyspecyfikowane urządzenia/porty jako urządzenia wewnętrzne (wewnętrzne/wbudowane) w ilości nie mniejszej niż urządzenie zamawi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Wymagane jest, aby oferowane urządzenia:</w:t>
      </w:r>
    </w:p>
    <w:p>
      <w:pPr>
        <w:pStyle w:val="Normal"/>
        <w:rPr/>
      </w:pPr>
      <w:r>
        <w:rPr>
          <w:rFonts w:cs="Tahoma" w:ascii="Tahoma" w:hAnsi="Tahoma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</w:rPr>
        <w:t>2) oferowana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 i produkcję systemów komputerow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produkcję rozwiązań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 i montaż systemów informaty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dukcja i sprzedaż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dukcja oraz wsparcie klienta z zakresu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rojektowanie, outsourcing, serwisowanie komput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b podob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posiadały inne dokumenty podane w specyfikacji potwierdzające spełnienie wymagań podanych w SIWZ (jeżeli są wymagan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były dostarczone jako urządzenia nowe, nie używane, kompletne i gotowe do pracy – zgodnie ze Specyfikacją techniczną (zał. nr 8 do SIWZ)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I dotyczące zadań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tam, gdzie producent oferuje akademickie wersje programów w ofercie należy zaoferować takie ich wersje (chyba, że w specyfikacji technicznej wyraźnie zaznaczono inaczej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em operacyjny i zamawiane programy muszą być dostarczone w polskiej wersji językowej (chyba, że w specyfikacji technicznej wyraźnie zaznaczono inaczej lub zamawiany program nie posiada polskiej wersji językowej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mogą być realizowane w części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ahoma" w:ascii="Tahoma" w:hAnsi="Tahoma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musi być obecny upoważniony przedstawiciel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y i licencje programów,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</w:rPr>
          <w:t>cims@uek.krakow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termin dostawy </w:t>
      </w:r>
      <w:r>
        <w:rPr>
          <w:rFonts w:cs="Tahoma" w:ascii="Tahoma" w:hAnsi="Tahoma"/>
          <w:b/>
          <w:u w:val="single"/>
        </w:rPr>
        <w:t>do 2 tygodni</w:t>
      </w:r>
      <w:r>
        <w:rPr>
          <w:rFonts w:cs="Tahoma" w:ascii="Tahoma" w:hAnsi="Tahoma"/>
          <w:u w:val="single"/>
        </w:rPr>
        <w:t xml:space="preserve"> od daty podpisania umowy i zarejestrowania w Centralnym Rejestrze Umów U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musi być dostarczony w oryginalnych opakowaniach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miejsce prowadzenia serwisu gwarancyjnego i pogwarancyj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Cs w:val="24"/>
      </w:rPr>
    </w:pPr>
    <w:r>
      <w:rPr>
        <w:i/>
        <w:szCs w:val="24"/>
      </w:rPr>
      <w:t xml:space="preserve">K-DZP-272- 21/18 </w:t>
      <w:tab/>
      <w:tab/>
      <w:t xml:space="preserve">załącznik nr 9.1. </w:t>
    </w:r>
  </w:p>
  <w:p>
    <w:pPr>
      <w:pStyle w:val="Header"/>
      <w:jc w:val="center"/>
      <w:rPr>
        <w:i/>
        <w:i/>
        <w:szCs w:val="24"/>
      </w:rPr>
    </w:pPr>
    <w:r>
      <w:rPr>
        <w:i/>
        <w:szCs w:val="24"/>
      </w:rPr>
      <w:t>Opis przedmiotu zamówienia</w:t>
    </w:r>
  </w:p>
  <w:p>
    <w:pPr>
      <w:pStyle w:val="Header"/>
      <w:jc w:val="center"/>
      <w:rPr>
        <w:i/>
        <w:i/>
        <w:szCs w:val="24"/>
      </w:rPr>
    </w:pPr>
    <w:r>
      <w:rPr>
        <w:i/>
        <w:iCs/>
      </w:rPr>
      <w:t>Komputery przenośne (notebooki, ultrabooki)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  <w:p>
    <w:pPr>
      <w:pStyle w:val="Head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qFormat/>
    <w:rPr>
      <w:b/>
      <w:sz w:val="32"/>
    </w:rPr>
  </w:style>
  <w:style w:type="character" w:styleId="ZnakZnak3">
    <w:name w:val=" Znak Znak3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39:00Z</dcterms:created>
  <dc:creator>Jan Dudek</dc:creator>
  <dc:description/>
  <cp:keywords/>
  <dc:language>en-US</dc:language>
  <cp:lastModifiedBy>zubelm</cp:lastModifiedBy>
  <cp:lastPrinted>2015-06-23T13:24:00Z</cp:lastPrinted>
  <dcterms:modified xsi:type="dcterms:W3CDTF">2018-12-05T08:52:00Z</dcterms:modified>
  <cp:revision>6</cp:revision>
  <dc:subject/>
  <dc:title>FORMULARZ B  OFERTA (wypełniają oferenci składający ofertę dla zadania 2)</dc:title>
</cp:coreProperties>
</file>