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ind w:right="-14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EBOOKI - zadania 1-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ę szczegółową zawierającą ceny oraz opis techniczny oferowanych urządzeń należy dołączyć do Formularza ofertowego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a dla urządzeń NOTEBOOKI musi być sporządzona w 2 części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1 – informacje o producentach, modelach i cena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bela 2 – oferta szczegółowa (parametry techniczne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oferując urządzenia może złożyć ofertę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ojedyncze wybrane zad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owolną ilość wybranych zadań</w:t>
      </w:r>
    </w:p>
    <w:p>
      <w:pPr>
        <w:pStyle w:val="Normal"/>
        <w:rPr/>
      </w:pPr>
      <w:r>
        <w:rPr>
          <w:rFonts w:cs="Tahoma" w:ascii="Tahoma" w:hAnsi="Tahoma"/>
        </w:rPr>
        <w:t xml:space="preserve">- wszystkie zad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: pozycje w tabeli 2, które nie dotyczą danego modelu powinny zostać puste (np. tam gdzie nie zamawiano w zestawie wyposażenia dodatkowego np. torby lub walizki, w tabeli 2 w pozycji torba/walizka należy pozostawić puste miejsce lub należy wpisać „nie dotyczy” – to samo dla pozycji cena torba/walizka)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la każdego zadania w ofercie szczegółowej należy podać wartość netto urządzenia w podstawowej konfiguracji producenta (to jest modelu w standardowym wyposażeniu oferowanym przez producenta) oraz wartości netto wyposażenia dodatkowego w rozbiciu na poszczególne składowe (np. wartość netto torby lub walizki, gdy nie ma w wyposażeniu standardowym, dodatkowej pamięci RAM, jeżeli zamawiany zestaw posiada pamięć większą niż standardową, myszki komputerowej, rozszerzonej gwarancji itp.). Jeżeli liczba pozycji wyposażenia dodatkowego nie mieści się w załączonej tabeli, tabelę należy powiększyć dodając odpowiednią liczbę wier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y i certyfikaty, jakości (tam gdzie to jest zaznaczone) powinny być dołączone do oferty.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Formularz NOTEBOOKI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Informacja o cenach jednostkowych i łącznej wartości oferowanych towarów dla danego zadania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38"/>
        <w:gridCol w:w="968"/>
        <w:gridCol w:w="2078"/>
        <w:gridCol w:w="2038"/>
      </w:tblGrid>
      <w:tr>
        <w:trPr>
          <w:trHeight w:val="9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umer zadani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urządzenia (notebooka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ferowana 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Jednostkowa cena netto całości urządzenia wraz z wymaganiami innymi (jeżeli było wymagane) [zł]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Łączna wartość netto dla danego zad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[zł]</w:t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Jeżeli Wykonawca nie składa dla danego zdania oferty, odpowiednie komórki w tabeli 1 należy pozostawić puste lub wpisać „nie dotyczy”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Tabela 2 – </w:t>
      </w:r>
      <w:r>
        <w:rPr>
          <w:rFonts w:cs="Tahoma" w:ascii="Tahoma" w:hAnsi="Tahoma"/>
          <w:b/>
        </w:rPr>
        <w:t>oferta szczegółowa (parametry techniczne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la każdego zadania tabelę należy skopiować i wypełnić oddzielnie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5670"/>
      </w:tblGrid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zada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</w:rPr>
              <w:t>notebooki</w:t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katalogowy urządzeni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es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del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ydajność wg testu Pass Mark: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RA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 RAM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rzekątnej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ryc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dzaje wyj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ci wg testu Pass Mark dla kart grafiki (jeżeli było wymagane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dysk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ci dysków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operacyjn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sja systemu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agania inn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należy wypełnić podając nazwy i ilości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eżeli Wykonawca nie uzupełni tabeli, Zamawiajacy przyjmie iż „Wymagania inne” są zgodne ze specyfikacją SIWZ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rFonts w:cs="Times New Roman" w:ascii="Times New Roman" w:hAnsi="Times New Roman"/>
        <w:i/>
        <w:szCs w:val="24"/>
      </w:rPr>
      <w:t>FORMULARZ dla urządzeń NOTEBOOKI/ULTRABOOKI</w:t>
    </w:r>
  </w:p>
  <w:p>
    <w:pPr>
      <w:pStyle w:val="Header"/>
      <w:rPr>
        <w:rFonts w:eastAsia="Arial"/>
        <w:b/>
        <w:b/>
        <w:i/>
        <w:i/>
        <w:szCs w:val="24"/>
      </w:rPr>
    </w:pPr>
    <w:r>
      <w:rPr>
        <w:rFonts w:eastAsia="Arial"/>
        <w:b/>
        <w:i/>
        <w:szCs w:val="24"/>
      </w:rPr>
      <w:t xml:space="preserve"> </w:t>
    </w:r>
  </w:p>
  <w:p>
    <w:pPr>
      <w:pStyle w:val="Header"/>
      <w:rPr/>
    </w:pPr>
    <w:r>
      <w:rPr>
        <w:i/>
        <w:szCs w:val="24"/>
      </w:rPr>
      <w:t>K-DZP-272-21/18</w:t>
      <w:tab/>
      <w:tab/>
    </w:r>
    <w:r>
      <w:rPr>
        <w:szCs w:val="24"/>
      </w:rPr>
      <w:t>załącznik nr 7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sz w:val="32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6:00Z</dcterms:created>
  <dc:creator>Jan Dudek</dc:creator>
  <dc:description/>
  <cp:keywords/>
  <dc:language>en-US</dc:language>
  <cp:lastModifiedBy>zubelm</cp:lastModifiedBy>
  <cp:lastPrinted>2014-05-21T13:15:00Z</cp:lastPrinted>
  <dcterms:modified xsi:type="dcterms:W3CDTF">2018-12-05T13:15:00Z</dcterms:modified>
  <cp:revision>4</cp:revision>
  <dc:subject/>
  <dc:title>FORMULARZ B  OFERTA (wypełniają oferenci składający ofertę dla zadania 2)</dc:title>
</cp:coreProperties>
</file>