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KOMPUTERY STACJONARNE – zadania 10-11</w:t>
      </w:r>
    </w:p>
    <w:p>
      <w:pPr>
        <w:pStyle w:val="Normal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Cs w:val="24"/>
          <w:u w:val="single"/>
        </w:rPr>
        <w:t>Opis przedmiotu zamówienia</w:t>
      </w:r>
      <w:r>
        <w:rPr>
          <w:rFonts w:cs="Tahoma" w:ascii="Tahoma" w:hAnsi="Tahoma"/>
          <w:szCs w:val="24"/>
        </w:rPr>
        <w:t xml:space="preserve"> obejmuje parametry techniczne komputera stacjonarnego </w:t>
      </w:r>
      <w:r>
        <w:rPr>
          <w:rFonts w:cs="Tahoma" w:ascii="Tahoma" w:hAnsi="Tahoma"/>
          <w:b/>
          <w:szCs w:val="24"/>
        </w:rPr>
        <w:t xml:space="preserve">– </w:t>
      </w:r>
      <w:r>
        <w:rPr>
          <w:rFonts w:cs="Tahoma" w:ascii="Tahoma" w:hAnsi="Tahoma"/>
          <w:szCs w:val="24"/>
        </w:rPr>
        <w:t>w ilości zgodnej z załącznikiem nr 8 zawierającym specyfikację techniczną.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 poszczególnych zestawach dopuszcza się zastosowanie podzespołów o parametrach lepszych niż wyspecyfikowano, przykładowo: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Cs w:val="24"/>
        </w:rPr>
        <w:t xml:space="preserve">zastosowanie większej pamięci RAM, przy zachowaniu typu pamięci zgodnej ze specyfikacją np. w miejsce 16GB- 32GB,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astosowanie większego dysku np. w miejsce 500 GB - 1000 GB przy zachowaniu typu (HDD, SSD)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astosowanie płyty głównej z większą ilością portów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astosowanie monitorów o większej rozdzielczości itp.</w:t>
      </w:r>
    </w:p>
    <w:p>
      <w:pPr>
        <w:pStyle w:val="Normal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u w:val="single"/>
        </w:rPr>
        <w:t>Wymagane jest, aby oferowane urządzenia:</w:t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1) posiadały oznaczenie CE, co oznacza, że spełniają wymagania Unijnych Dyrektyw dotyczących CE.</w:t>
      </w:r>
    </w:p>
    <w:p>
      <w:pPr>
        <w:pStyle w:val="Normal"/>
        <w:rPr/>
      </w:pPr>
      <w:r>
        <w:rPr>
          <w:rFonts w:cs="Tahoma" w:ascii="Tahoma" w:hAnsi="Tahoma"/>
          <w:szCs w:val="24"/>
        </w:rPr>
        <w:t>2) jednostka centralna była wyprodukowana zgodnie z normą ISO 9001, co oznacza, że producenci tego sprzętu posiadają aktualne certyfikaty obejmujące między innymi: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projektowanie i produkcję systemów komputerowych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ub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projektowanie, opracowywanie, wytwarzanie rozwiązań informatycznych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ub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projektowanie, produkcję rozwiązań informatycznych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ub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projektowanie i montaż systemów informatycznych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ub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działalność związaną z produktami informatycznym takimi jak zarządzanie projektowaniem, zarządzaniem produkcją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ub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produkcja i sprzedaż komputerów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ub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produkcja oraz wsparcie klienta z zakresu komputerów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ub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projektowanie, outsourcing, serwisowanie komputerów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ub podobny.</w:t>
      </w:r>
    </w:p>
    <w:p>
      <w:pPr>
        <w:pStyle w:val="Normal"/>
        <w:rPr/>
      </w:pPr>
      <w:r>
        <w:rPr>
          <w:rFonts w:cs="Tahoma" w:ascii="Tahoma" w:hAnsi="Tahoma"/>
          <w:szCs w:val="24"/>
        </w:rPr>
        <w:t xml:space="preserve">3) </w:t>
      </w:r>
      <w:r>
        <w:rPr>
          <w:rFonts w:cs="Tahoma" w:ascii="Tahoma" w:hAnsi="Tahoma"/>
        </w:rPr>
        <w:t>posiadały inne dokumenty podane w specyfikacji potwierdzające spełnienie wymagań podanych w SIWZ (jeżeli są wymagane).</w:t>
      </w:r>
    </w:p>
    <w:p>
      <w:pPr>
        <w:pStyle w:val="Normal"/>
        <w:ind w:left="72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System operacyjny musi zostać dostarczony w polskiej wersji językowej (chyba, że w specyfikacji technicznej wyraźnie wskazano na inną wersję językową systemu). System operacyjny ma być zainstalowany. Do zestawu musi być dołączony nośnik w instalacyjną wersją systemu.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Cs w:val="24"/>
        </w:rPr>
        <w:t>Każdy zestaw komputerowy należy traktować jako osobną całość i każdy zestaw musi zawierać urządzenia nowe, nie używane, kompletne i gotowe do pracy zgodnie z przeznaczeniem.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Zamawiający zastrzega sobie prawo ubiegania się o zgodę na zastosowanie stawki podatku VAT w wysokości 0% (zgodnie z Ustawą z dnia 11 marca 2004 r. o podatku od towarów i usług – Dz. U z dnia 5 kwietnia 2004 r.)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 xml:space="preserve">Wymagania dotyczące dostaw: </w:t>
      </w:r>
    </w:p>
    <w:p>
      <w:pPr>
        <w:pStyle w:val="Normal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ostawy mogą być realizowane w części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ostawy muszą być zrealizowane w siedzibie UEK w Krakowie przy ul Rakowickiej 27</w:t>
      </w:r>
      <w:bookmarkStart w:id="0" w:name="_GoBack"/>
      <w:bookmarkEnd w:id="0"/>
      <w:r>
        <w:rPr>
          <w:rFonts w:cs="Tahoma" w:ascii="Tahoma" w:hAnsi="Tahoma"/>
          <w:szCs w:val="24"/>
        </w:rPr>
        <w:t xml:space="preserve"> – szczegółowe miejsce dostawy wskazane będzie po ustaleniu terminu dosta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Termin każdorazowej dostawy musi być ustalony wspólnie przez przedstawicieli Wykonawcy i Zamawiającego. Wykonawca poinformuje o każdorazowej dostawie z minimum 3 dniowym wyprzedzenie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Każdorazowa dostawa potwierdzona zostanie protokołem odbioru zgodnie z wzorem protokołu odbioru, stanowiącym załącznik nr 1 do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 trakcie odbioru musi być obecny upoważniony przedstawiciel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 trakcie odbioru sprawdzone zostaną dostarczane towary pod względem kompletności i ich jakości zgodnie z wymogami SIWZ i ofertą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eżeli w jego trakcie odbioru zostaną wykryte braki ilościowe lub jakościowe Wykonawca zobowiązany jest do uzupełnienia dostaw w terminie do 3 d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Programy i licencje programów, które dostarczane są drogą mailową muszą być przesyłane na adres: </w:t>
      </w:r>
      <w:hyperlink r:id="rId2">
        <w:r>
          <w:rPr>
            <w:rStyle w:val="InternetLink"/>
            <w:rFonts w:cs="Tahoma" w:ascii="Tahoma" w:hAnsi="Tahoma"/>
            <w:color w:val="000000"/>
            <w:szCs w:val="24"/>
          </w:rPr>
          <w:t>cims@uek.krakow.pl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Tahoma" w:ascii="Tahoma" w:hAnsi="Tahoma"/>
          <w:szCs w:val="24"/>
        </w:rPr>
        <w:t xml:space="preserve">Wymagany termin dostawy </w:t>
      </w:r>
      <w:r>
        <w:rPr>
          <w:rFonts w:cs="Tahoma" w:ascii="Tahoma" w:hAnsi="Tahoma"/>
          <w:b/>
          <w:szCs w:val="24"/>
          <w:u w:val="single"/>
        </w:rPr>
        <w:t>do 2 tygodni</w:t>
      </w:r>
      <w:r>
        <w:rPr>
          <w:rFonts w:cs="Tahoma" w:ascii="Tahoma" w:hAnsi="Tahoma"/>
          <w:szCs w:val="24"/>
          <w:u w:val="single"/>
        </w:rPr>
        <w:t xml:space="preserve"> od daty przekazania dostawcy dokumentów pozwalających na zastosowanie stawki VAT w wysokości 0%</w:t>
      </w:r>
      <w:r>
        <w:rPr>
          <w:rFonts w:cs="Tahoma" w:ascii="Tahoma" w:hAnsi="Tahoma"/>
          <w:szCs w:val="24"/>
        </w:rPr>
        <w:t xml:space="preserve"> (dotyczy towarów, których dostawa jest opodatkowana stawką 0% na podstawie art. 83 ust. 1 pkt 26 Ustawy o podatku od towarów i usług VA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ferowany towar musi być dostarczony w oryginalnych opakowaniach producen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</w:rPr>
        <w:t>Wykonawca wystawi faktury VAT z terminem płatności 30 dni po dokonaniu dostaw i podpisaniu bez uwag protokołów odbior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</w:rPr>
        <w:t>Jeżeli Wykonawca najwyżej oceniony złożył na wezwanie Zamawiajacego oświadczenie o posiadaniu certyfikatu ISO 9001, to wraz z dostawą urządzeń dostarczy kopie dokumentów potwierdzających posiadanie przez Producenta sprzętu certyfikatu ISO 9001 na produkcję (jeżeli dokumenty takie wymagane były przez Zamawiającego w SIWZ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</w:rPr>
        <w:t>Dostarczone urządzenia muszą posiadać na obudowie oznaczenie CE.</w:t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Wymagania dotyczące gwarancji i serwisu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ykonawca gwarantuje, że oferowany sprzęt jest produktem wysokiej jakości, fabrycznie nowym, nie używanym, wolnym od wad materiałowych i wykonanym zgodnie z wymogami specyfikacji technicznej zawartej w SIWZ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Wykonawca udzieli pełnej gwarancji na oferowany sprzęt. Gwarancja obejmuje wszelkiego rodzaju wady, zarówno materiałowe jak i wykonawcze na okres zgodny z wymogami zawartymi w SIWZ. </w:t>
      </w:r>
      <w:r>
        <w:rPr>
          <w:rFonts w:cs="Tahoma" w:ascii="Tahoma" w:hAnsi="Tahoma"/>
          <w:u w:val="single"/>
        </w:rPr>
        <w:t xml:space="preserve">Okres gwarancji liczony jest od daty podpisania pozytywnego protokołu odbioru sprzętu i jego zainstalowania.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Jeżeli w specyfikacji technicznej stanowiącej element SIWZ nie wskazano inaczej, dopuszcza się zarówno gwarancję Wykonawcy, jak i gwarancję Producenta oferowanego sprzętu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 ramach gwarancji Wykonawca pokryje koszty naprawy sprzętu, a także koszty wymiany uszkodzonych elementów lub całych zestawów. Wszelkie koszty związane z powyższymi czynnościami, jak koszty transportu, ubezpieczenia, robocizny obciążą Wykonawcę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ykonawca określi miejsce prowadzenia serwisu gwarancyjnego i pogwarancyjnego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>Wykonawca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zapewni w okresie gwarancji pomoc techniczną w rozwiązywaniu pojawiających się trakcie użytkowania problemów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>Wykonawca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zobowiązuje się w okresie gwarancji do wymiany wadliwego sprzętu na urządzenie nowe wolne od wad (tego samego producenta i o parametrach zgodnych lub lepszych) po dwóch naprawach gwarancyjnych, jeżeli sprzęt nadal będzie działał wadliwie lub ulegnie kolejnej awarii.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Wykonawca zobowiązuje się dostarczyć Zamawiającemu stosowny dokument gwarancyjny przy podpisywaniu protokołu odbioru lub jeżeli dla zachowania gwarancji konieczna jest rejestracja urządzenia u producenta, użytkownik musi zostać poinformowany o sposobie rejestracji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Reakcja w ramach serwisu gwarancyjnego dla dostarczonego sprzętu nie może być dłuższa niż 8 godzin roboczych od momentu telefonicznego, faksowego lub mailowego powiadomienia serwisu Wykonawcy. Serwis po zapoznaniu się ze zgłoszeniem wady wskaże sposób jej usunięcia. W przypadku, gdy usunięcie wady tą metodą okaże się niemożliwe, zostanie ustalony termin wizyty uprawnionego przedstawiciela serwisu w miejscu zainstalowania sprzętu, przy czym termin ten nie może przypadać później niż w ciągu 8 godzin roboczych od momentu powiadomienia Wykonawcy o braku możliwości usunięcia wady samodzielnie przez Zamawiającego. Godziny robocze oznaczają godziny od 8.00 do 15.00 od poniedziałku do piątku z wyłączeniem dni ustawowo wolnych od pracy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Jeżeli w trakcie wizyty przedstawiciela serwisu u Zamawiającego okaże się, że naprawa nie może być wykonana w miejscu użytkowania sprzętu, dopuszcza się możliwość wykonania tej usługi poza siedzibą Zamawiającego, co zostanie potwierdzone protokołem pobrania sprzętu do naprawy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 przypadku konieczności wykonania napraw gwarancyjnych w czasie dłuższym niż 3 dni robocze, Wykonawca dostarczy na czas usuwania awarii sprzęt zastępczy o parametrach technicznych nie gorszych od naprawianego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>Jeżeli w specyfikacji technicznej stanowiącej element SIWZ nie podano inaczej, naprawa gwarancyjna nie może trwać dłużej niż 7 dni roboczych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arunki gwarancji nie mogą nakazywać Zamawiającemu przechowywania opakowań, w których urządzenia zostaną dostarczone (Zamawiający może usunąć opakowania urządzeń po ich dostarczeniu, co nie spowoduje utraty gwarancji, a dostarczony sprzęt mimo braku opakowań będzie podlegał usługom gwarancyjnym)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ykonawca zobowiązany jest, po wykonaniu usługi gwarancyjnej, do dostarczenia protokołu naprawy zawierającego wykaz wymienionych części i wykonanych w trakcie naprawy czynności.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Cs w:val="24"/>
      </w:rPr>
    </w:pPr>
    <w:r>
      <w:rPr>
        <w:i/>
        <w:szCs w:val="24"/>
      </w:rPr>
      <w:t>K-DZP-272-21/18</w:t>
      <w:tab/>
      <w:tab/>
      <w:t>załącznik nr 9.2.</w:t>
    </w:r>
  </w:p>
  <w:p>
    <w:pPr>
      <w:pStyle w:val="Header"/>
      <w:jc w:val="center"/>
      <w:rPr>
        <w:b/>
        <w:b/>
        <w:i/>
        <w:i/>
        <w:szCs w:val="24"/>
      </w:rPr>
    </w:pPr>
    <w:r>
      <w:rPr>
        <w:b/>
        <w:i/>
        <w:szCs w:val="24"/>
      </w:rPr>
      <w:t>Opis przedmiotu zamówienia</w:t>
    </w:r>
  </w:p>
  <w:p>
    <w:pPr>
      <w:pStyle w:val="Header"/>
      <w:jc w:val="center"/>
      <w:rPr>
        <w:b/>
        <w:b/>
        <w:i/>
        <w:i/>
        <w:szCs w:val="24"/>
      </w:rPr>
    </w:pPr>
    <w:r>
      <w:rPr>
        <w:b/>
        <w:i/>
        <w:szCs w:val="24"/>
      </w:rPr>
      <w:t>Komputer stacjonarny</w:t>
    </w:r>
  </w:p>
  <w:p>
    <w:pPr>
      <w:pStyle w:val="Header"/>
      <w:jc w:val="center"/>
      <w:rPr>
        <w:b/>
        <w:b/>
        <w:i/>
        <w:i/>
        <w:szCs w:val="24"/>
      </w:rPr>
    </w:pPr>
    <w:r>
      <w:rPr>
        <w:b/>
        <w:i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sz w:val="32"/>
    </w:rPr>
  </w:style>
  <w:style w:type="paragraph" w:styleId="Tekstkomentarza">
    <w:name w:val="Tekst komentarza"/>
    <w:basedOn w:val="Normal"/>
    <w:qFormat/>
    <w:pPr>
      <w:jc w:val="left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ms@uek.krako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1:40:00Z</dcterms:created>
  <dc:creator>Dudek Jan</dc:creator>
  <dc:description/>
  <cp:keywords/>
  <dc:language>en-US</dc:language>
  <cp:lastModifiedBy>zubelm</cp:lastModifiedBy>
  <cp:lastPrinted>2014-05-27T13:55:00Z</cp:lastPrinted>
  <dcterms:modified xsi:type="dcterms:W3CDTF">2018-12-05T08:52:00Z</dcterms:modified>
  <cp:revision>6</cp:revision>
  <dc:subject/>
  <dc:title>ZAŁĄCZNIK   A    SIWZ</dc:title>
</cp:coreProperties>
</file>