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UKARKI – zadania 14-17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DRUKARKI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Formularz DRUKARKI</w:t>
      </w:r>
    </w:p>
    <w:p>
      <w:pPr>
        <w:pStyle w:val="Normal"/>
        <w:jc w:val="both"/>
        <w:rPr/>
      </w:pPr>
      <w:r>
        <w:rPr/>
        <w:t>Tabela 1 – zbiorcza informacja o oferowanych urządzenia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944"/>
        <w:gridCol w:w="1607"/>
        <w:gridCol w:w="1985"/>
      </w:tblGrid>
      <w:tr>
        <w:trPr>
          <w:trHeight w:val="6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Jednostkowa cena netto urządze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Łączna wartość netto dla danego zadani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Jeżeli Dost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Cs/>
        </w:rPr>
        <w:t xml:space="preserve">Tabela 2 – </w:t>
      </w:r>
      <w:r>
        <w:rPr>
          <w:rFonts w:cs="Tahoma" w:ascii="Tahoma" w:hAnsi="Tahoma"/>
          <w:b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/>
          <w:sz w:val="20"/>
          <w:szCs w:val="20"/>
        </w:rPr>
        <w:t>(dla każdego zadania tabelę należy skopiować i wypełnić oddzielnie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6095"/>
      </w:tblGrid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rukarka 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model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ologia druku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ługiwane formaty noś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podajników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tandardowe pojemności podajników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zybkości wydruków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w czerni, w kolorz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ci wydruków (w czerni, w kolorz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ydajności standardowych zasobników tonerów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w czerni, w kolorze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terfejsy: rodzaje 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ługiwane system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inne (jeżeli było wymagane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eżeli Wykonawca nie uzupełni tabeli, Zamawiający przyjmie iż „Wymagania inne” są zgodne ze specyfikacją SIWZ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center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  <w:t>FORMULARZ DRUKAR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K-DZP-272-21/18</w:t>
      <w:tab/>
      <w:tab/>
      <w:t>załącznik 7.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b/>
      <w:sz w:val="32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35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18-12-05T09:36:00Z</dcterms:modified>
  <cp:revision>8</cp:revision>
  <dc:subject/>
  <dc:title>FORMULARZ B  OFERTA (wypełniają oferenci składający ofertę dla zadania 2)</dc:title>
</cp:coreProperties>
</file>