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ta szczegółow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Dane szczegółowe dotyczącego oferowanego sprzętu (zestawienie prosimy przygotować zgodnie ze wzorem i układem opisanym poniżej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a z części oferty musi zostać wykonana w układzie zgodnym z wzorcem i </w:t>
      </w:r>
      <w:r>
        <w:rPr>
          <w:rFonts w:cs="Tahoma" w:ascii="Tahoma" w:hAnsi="Tahoma"/>
          <w:b/>
          <w:u w:val="single"/>
        </w:rPr>
        <w:t>musi być kompletn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szczegółowa oferowanego sprzętu powinna zostać opisana w tabeli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abela 1 – zbiorcza informacja o oferowanych urządzeniach w tym informacja cenowa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94"/>
        <w:gridCol w:w="2409"/>
        <w:gridCol w:w="330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Producent/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iCs/>
              </w:rPr>
              <w:t>urzą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Oferowana il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Jednostkowa cena netto całości pojedynczego zestawu [zł]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Łączna wartość netto dla danej pozycji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highlight w:val="yellow"/>
              </w:rPr>
            </w:pPr>
            <w:r>
              <w:rPr>
                <w:rFonts w:cs="Tahoma" w:ascii="Tahoma" w:hAnsi="Tahoma"/>
                <w:iCs/>
              </w:rPr>
              <w:t>[zł]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highlight w:val="yellow"/>
              </w:rPr>
            </w:pPr>
            <w:r>
              <w:rPr>
                <w:rFonts w:cs="Tahoma" w:ascii="Tahoma" w:hAnsi="Tahoma"/>
                <w:i/>
                <w:iCs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</w:rPr>
        <w:t xml:space="preserve">Tabela 2 – </w:t>
      </w:r>
      <w:r>
        <w:rPr/>
        <w:t xml:space="preserve">oferta szczegółowa (parametry techniczne)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402"/>
        <w:gridCol w:w="5954"/>
      </w:tblGrid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ycja numer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serwer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owana ilość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producenta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zwa modelu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mer katalogowy producenta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or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ent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procesorów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ajność wg testu Pass Mark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ielkość zainstalowanej pamięci: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pamięc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slotów pamięci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pojemność pamięc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y pamięci Flas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arty pamięci Flash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karty pamięci Flash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y sieciowe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instalowane dodatkowe moduły/karty (rodzaj modułów/kart, parametry modułów/krat, ilości modułów/kart)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starczone oprogramowanie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odzaj obudowy, miejsce instalacj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pierane systemy operacyjne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adane certyfikaty: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i rodzaj gwarancji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9072"/>
          <w:tab w:val="center" w:pos="1276" w:leader="none"/>
          <w:tab w:val="center" w:pos="4536" w:leader="none"/>
          <w:tab w:val="center" w:pos="7371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/y, że wszystkie oferowane urządzenia z wyposażeniem standardowym i dodatkowym spełniają wszystkie zawarte w SIWZ wymagania techniczne, funkcjonalne i jakościowe.</w:t>
      </w:r>
    </w:p>
    <w:p>
      <w:pPr>
        <w:pStyle w:val="Header"/>
        <w:tabs>
          <w:tab w:val="clear" w:pos="9072"/>
          <w:tab w:val="center" w:pos="1276" w:leader="none"/>
          <w:tab w:val="center" w:pos="4536" w:leader="none"/>
          <w:tab w:val="center" w:pos="7371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er"/>
        <w:tabs>
          <w:tab w:val="clear" w:pos="9072"/>
          <w:tab w:val="center" w:pos="1276" w:leader="none"/>
          <w:tab w:val="center" w:pos="4536" w:leader="none"/>
          <w:tab w:val="center" w:pos="7371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53" w:hanging="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odpis Wykonawcy</w:t>
      </w:r>
    </w:p>
    <w:p>
      <w:pPr>
        <w:pStyle w:val="Normal"/>
        <w:ind w:left="4248" w:firstLine="5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Calibri" w:ascii="Calibri" w:hAnsi="Calibri"/>
        <w:i/>
        <w:sz w:val="20"/>
      </w:rPr>
      <w:t>K-DZP-272- 19/18</w:t>
      <w:tab/>
      <w:t>Załącznik nr 7.</w:t>
    </w:r>
  </w:p>
  <w:p>
    <w:pPr>
      <w:pStyle w:val="Head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3:54:00Z</dcterms:created>
  <dc:creator>Jan Dudek</dc:creator>
  <dc:description/>
  <cp:keywords/>
  <dc:language>en-US</dc:language>
  <cp:lastModifiedBy>zubelm</cp:lastModifiedBy>
  <cp:lastPrinted>2018-11-09T08:19:00Z</cp:lastPrinted>
  <dcterms:modified xsi:type="dcterms:W3CDTF">2018-12-03T10:48:00Z</dcterms:modified>
  <cp:revision>27</cp:revision>
  <dc:subject/>
  <dc:title>FORMULARZ A – OFERTA  (wypełniają oferenci składający ofertę dla zadania 1)</dc:title>
</cp:coreProperties>
</file>