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łącznik nr 6 do Ogłosz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PIS PRZEDMIOTU ZAMÓWI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lang w:val="pl-PL"/>
        </w:rPr>
        <w:t>Przedmiotem zamówienia jest usługa polegająca na świadczeniu dostępu do obiektów sportowo-rekreacyjnych oraz korzystania z zajęć sportowo-rekreacyjnych dla pracowników Uniwersytetu Ekonomicznego w Krakowie, ich dzieci oraz osób towarzyszących (zwanych Użytkownikami), na podstawie wystawionej przez Wykonawcę, imiennej karty(karnetu) wstępu do obiektów sportowo-rekreacyjnych, z którymi Wykonawca związany jest umową o współpracy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lang w:val="pl-PL"/>
        </w:rPr>
        <w:t>Usługi będące przedmiotem zamówienia będą świadczone  w ramach miesięcznego abonamentu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lang w:val="pl-PL"/>
        </w:rPr>
        <w:t>Karnety nielimitowane mają zapewniać nieograniczoną możliwość korzystania z wybranych przez użytkownika obiektów na terenie całego kraju, tj. w godzinach ich otwarcia, w których świadczone są w/w usługi, przy czym czas trwania jednorazowego pobytu w obiekcie musi być nie krótszy niż 45 minut, za wyjątkiem usług sauny. Jedyne ograniczenia mogą zostać nałożone i wynikać z regulaminów obiektów sportowo-rekreacyjnych w stosunku do wszystkich korzystających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arnety limitowane mają zapewniać ośmiokrotną możliwość korzystania z wybranych przez użytkownika obiektów na terenie całego kraju, tj. w godzinach ich otwarcia, w których świadczone są w/w usługi, przy czym czas trwania jednorazowego pobytu w obiekcie musi być nie krótszy niż 45 minut, za wyjątkiem usług sauny. Jedyne ograniczenia mogą zostać nałożone i wynikać z regulaminów obiektów sportowo-rekreacyjnych w stosunku do wszystkich korzystających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lang w:val="pl-PL"/>
        </w:rPr>
        <w:t xml:space="preserve">Karnety limitowane i nielimitowane dla dzieci do lat 15 powinny dzielić się na: 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arnety umożliwiające  wyłącznie dostęp do basenów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arnety umożliwiające  korzystanie ze wszystkich zajęć rekreacyjno- sportowych  dedykowanych  dzieciom do lat 15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lang w:val="pl-PL"/>
        </w:rPr>
        <w:t xml:space="preserve">Zamawiający przewiduje dofinansowanie do karnetów z Zakładowego Funduszu Świadczeń Socjalnych w wysokościach 20 zł i 30 zł w zależności od przychodu na jednego członka rodziny. Dofinansowanie dotyczy wyłącznie kart dla pracowników.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arnety mają uprawniać użytkownika do korzystania z usług w obiektach zlokalizowanych na obszarze całego kraju, województwa małopolskiego, na terenie miasta Krakowa. Lista obiektów na terenie miasta Krakowa nie może być mniejsza niż 70, z czego nie mniej niż 10 obiektów musi posiadać dostęp dla osób niepełnosprawnych - w których użytkownicy będą mogli korzystać z usług stanowiących przedmiot zamówienia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stęp do usług obiektów sportowo-rekreacyjnych oraz korzystania z zajęć sportowo-rekreacyjnych będzie realizowany za okazaniem imiennej karty (karnetu) oraz za okazaniem dokumentu ze zdjęciem (dowodu tożsamości, paszportu, prawa jazdy). Zamawiający nie dopuszcza możliwości weryfikacji uczestnika w obiekcie poprzez telefon, kody PIN, SMS, ani poprzez dane biometryczne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Karnet powinien upoważniać jego użytkownika do korzystania z szerokiej oferty usług rekreacyjnych i sportowych minimum takich jak: aerobik, aqua aerobik, basen, fitness, gimnastyka, grota solna, jacuzzi, joga, nauka sztuk walki, nauka tańca, sauna, ścianka wspinaczkowa, siłownia itd.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ktualna lista obiektów oraz zakres usług, dostępnych w ramach Programu w danym obiekcie będzie zawsze dostępna na stronie internetowej Wykonawcy. Wykonawca w ramach zawartej umowy umożliwi także korzystanie z nowo dostępnych usług w ramach Programu, świadczonych przez podmioty, z którymi Wykonawca nawiąże współpracę. Dostęp do nowych usług nie spowoduje wzrostu cen jednostkowych wskazanych w ofercie. Zamawiający o nowych usługach informowany będzie za pośrednictwem poczty elektronicznej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mawiający zatrudnia aktualnie ok. 1330 osób. Do korzystania z Programu zgłosiło się około  190 użytkowników.</w:t>
      </w:r>
      <w:r>
        <w:rPr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amawiający zaznacza jednocześnie, iż podana ilość osób, jest wielkością szacunkową i nie stanowi zobowiązania Zamawiającego do zapewnienia karnetów określonej powyżej ilości użytkowników. Z uwagi na fakt dobrowolnego uczestnictwa w dostępie do usług sportowo-rekreacyjnych, nie jest możliwe precyzyjne ustalenie liczby użytkowników. Zamawiający szacuje zapotrzebowanie na karnety dla poszczególnych Użytkowników w liczbie wskazanej w formularzu ofertowym. Zamawiający zastrzega, iż liczba osób wskazana w formularzu ofertowym służy wyłącznie do obliczenia ceny brutto zawartej w umowie.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Liczba kart ustalona zostanie na podstawie imiennej listy sporządzonej przez Zamawiającego, która zostanie przekazana Wykonawcy – przed rozpoczęciem pierwszego Okresu Rozliczeniowego – najpóźniej w terminie 5 dni  od dnia zawarcia umowy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terminie do 1 dnia  poprzedzającego rozpoczęcie pierwszego Okresu Rozliczeniowego Wykonawca dostarczy do siedziby Zamawiającego, określoną liczbę kart dla Użytkowników uprawnionych do korzystania z usług objętych Programem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kolejnych okresach rozliczeniowych liczba Użytkowników Programu może się zmieniać (zmniejszać lub zwiększać). Informacja o nowych Użytkownikach (przyłączeniach) w Liście objętych Programem będzie przekazywana Wykonawcy do 20-tego każdego miesiąca, przed rozpoczęciem kolejnego Okresu Rozliczeniowego.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lang w:val="pl-PL"/>
        </w:rPr>
        <w:t>Informacja o wyłączeniach (dezaktywacjach Kart) w Liście objętych Programem będzie przekazywana Wykonawcy do 20-tego każdego miesiąca, przed rozpoczęciem każdego kolejnego Okresu Rozliczeniowego.</w:t>
      </w:r>
    </w:p>
    <w:sectPr>
      <w:type w:val="nextPage"/>
      <w:pgSz w:w="11906" w:h="16838"/>
      <w:pgMar w:left="1300" w:right="1300" w:gutter="0" w:header="0" w:top="1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  <w:w w:val="82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89" w:after="0"/>
      <w:ind w:left="478" w:right="107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00:00Z</dcterms:created>
  <dc:creator>pazal</dc:creator>
  <dc:description/>
  <cp:keywords/>
  <dc:language>en-US</dc:language>
  <cp:lastModifiedBy>zubelm</cp:lastModifiedBy>
  <cp:lastPrinted>2019-02-19T07:25:00Z</cp:lastPrinted>
  <dcterms:modified xsi:type="dcterms:W3CDTF">2019-02-25T10:54:00Z</dcterms:modified>
  <cp:revision>4</cp:revision>
  <dc:subject/>
  <dc:title>Zał. nr 1 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04:36:10Z</vt:filetime>
  </property>
  <property fmtid="{D5CDD505-2E9C-101B-9397-08002B2CF9AE}" pid="3" name="Creator">
    <vt:lpwstr>PDFCreator 2.3.2.6</vt:lpwstr>
  </property>
  <property fmtid="{D5CDD505-2E9C-101B-9397-08002B2CF9AE}" pid="4" name="LastSaved">
    <vt:filetime>32767-12-31T03:36:10Z</vt:filetime>
  </property>
</Properties>
</file>