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982"/>
      </w:tblGrid>
      <w:tr>
        <w:trPr>
          <w:trHeight w:val="53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82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TOKÓŁ PRZEGLADU</w:t>
            </w:r>
          </w:p>
          <w:p>
            <w:pPr>
              <w:pStyle w:val="Heading2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NSTALACJI SAP  NR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….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pl-PL"/>
              </w:rPr>
              <w:t xml:space="preserve">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Z dnia .......... - .......... – 20....... r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żytkownik /Obiekt/ :   </w:t>
      </w:r>
      <w:r>
        <w:rPr>
          <w:rFonts w:cs="Tahoma" w:ascii="Tahoma" w:hAnsi="Tahoma"/>
          <w:b/>
          <w:i/>
          <w:sz w:val="16"/>
          <w:szCs w:val="16"/>
        </w:rPr>
        <w:t>PAWILON  „A”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dres: </w:t>
      </w:r>
      <w:r>
        <w:rPr>
          <w:rFonts w:cs="Tahoma" w:ascii="Tahoma" w:hAnsi="Tahoma"/>
          <w:b/>
          <w:i/>
          <w:sz w:val="16"/>
          <w:szCs w:val="16"/>
        </w:rPr>
        <w:t>Kraków ul. Rakowicka 27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godnie z umową K-DZP-272-2/19 z dnia ........ - ........ – 20........ r.                  w ramach postępowania przetargowego nr ………………………………………..  wykonano okresowy przegląd instalacji Sygnalizacji Alarmu Pożaru SAP w ramach zapisów, wymogów,  umowy.                                                                   Przeglądu dokonano w dniach : Od ............ - ............ – 20.......... Do ........... - ........... – 20.......... r  w obecności przedstawiciela użytkownika: </w:t>
      </w:r>
      <w:r>
        <w:rPr>
          <w:rFonts w:cs="Tahoma" w:ascii="Tahoma" w:hAnsi="Tahoma"/>
          <w:b/>
          <w:i/>
          <w:sz w:val="16"/>
          <w:szCs w:val="16"/>
        </w:rPr>
        <w:t>UEK Kraków</w:t>
      </w:r>
      <w:r>
        <w:rPr>
          <w:rFonts w:cs="Tahoma" w:ascii="Tahoma" w:hAnsi="Tahoma"/>
          <w:sz w:val="16"/>
          <w:szCs w:val="16"/>
        </w:rPr>
        <w:t xml:space="preserve"> ................................................................................................................... .</w:t>
      </w:r>
    </w:p>
    <w:p>
      <w:pPr>
        <w:pStyle w:val="Heading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</w:t>
        <w:tab/>
        <w:t xml:space="preserve">Udostępniono i Sprawdzono Następujące Urządzenia: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Centrala Sygnalizacji Pożaru</w:t>
        <w:tab/>
      </w:r>
      <w:r>
        <w:rPr>
          <w:rFonts w:cs="Tahoma" w:ascii="Tahoma" w:hAnsi="Tahoma"/>
          <w:b/>
          <w:sz w:val="16"/>
          <w:szCs w:val="16"/>
        </w:rPr>
        <w:t>typ</w:t>
      </w:r>
      <w:r>
        <w:rPr>
          <w:rFonts w:cs="Tahoma" w:ascii="Tahoma" w:hAnsi="Tahoma"/>
          <w:sz w:val="16"/>
          <w:szCs w:val="16"/>
        </w:rPr>
        <w:t>...........</w:t>
        <w:tab/>
        <w:t>Ilość .......</w:t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0" w:name="__Fieldmark__0_513822204"/>
      <w:bookmarkStart w:id="1" w:name="__Fieldmark__0_513822204"/>
      <w:bookmarkEnd w:id="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2" w:name="__Fieldmark__1_513822204"/>
      <w:bookmarkStart w:id="3" w:name="__Fieldmark__1_513822204"/>
      <w:bookmarkEnd w:id="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4" w:name="__Fieldmark__2_513822204"/>
      <w:bookmarkStart w:id="5" w:name="__Fieldmark__2_513822204"/>
      <w:bookmarkEnd w:id="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 Przystawka SAP /Podcentrala/</w:t>
        <w:tab/>
        <w:t xml:space="preserve">typ ...............               </w:t>
        <w:tab/>
        <w:t xml:space="preserve"> Ilość .............  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6" w:name="__Fieldmark__3_513822204"/>
      <w:bookmarkStart w:id="7" w:name="__Fieldmark__3_513822204"/>
      <w:bookmarkEnd w:id="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8" w:name="__Fieldmark__4_513822204"/>
      <w:bookmarkStart w:id="9" w:name="__Fieldmark__4_513822204"/>
      <w:bookmarkEnd w:id="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0" w:name="__Fieldmark__5_513822204"/>
      <w:bookmarkStart w:id="11" w:name="__Fieldmark__5_513822204"/>
      <w:bookmarkEnd w:id="1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Wyniesione pole obsługi</w:t>
        <w:tab/>
        <w:tab/>
        <w:t>typ .............................</w:t>
        <w:tab/>
        <w:t>Ilość .............</w:t>
        <w:tab/>
      </w:r>
      <w:r>
        <w:fldChar w:fldCharType="begin">
          <w:ffData>
            <w:name w:val="Wybór5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2" w:name="__Fieldmark__6_513822204"/>
      <w:bookmarkStart w:id="13" w:name="__Fieldmark__6_513822204"/>
      <w:bookmarkEnd w:id="1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5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4" w:name="__Fieldmark__7_513822204"/>
      <w:bookmarkStart w:id="15" w:name="__Fieldmark__7_513822204"/>
      <w:bookmarkEnd w:id="1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5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6" w:name="__Fieldmark__8_513822204"/>
      <w:bookmarkStart w:id="17" w:name="__Fieldmark__8_513822204"/>
      <w:bookmarkEnd w:id="1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Drukarka wewnętrzna</w:t>
        <w:tab/>
        <w:tab/>
        <w:t>typ .............................</w:t>
        <w:tab/>
        <w:t>Ilość .............</w:t>
        <w:tab/>
      </w:r>
      <w:r>
        <w:fldChar w:fldCharType="begin">
          <w:ffData>
            <w:name w:val="Wybór7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8" w:name="__Fieldmark__9_513822204"/>
      <w:bookmarkStart w:id="19" w:name="__Fieldmark__9_513822204"/>
      <w:bookmarkEnd w:id="1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7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20" w:name="__Fieldmark__10_513822204"/>
      <w:bookmarkStart w:id="21" w:name="__Fieldmark__10_513822204"/>
      <w:bookmarkEnd w:id="2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7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22" w:name="__Fieldmark__11_513822204"/>
      <w:bookmarkStart w:id="23" w:name="__Fieldmark__11_513822204"/>
      <w:bookmarkEnd w:id="2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Drukarka zewnętrzna</w:t>
        <w:tab/>
        <w:tab/>
        <w:t>typ .............................</w:t>
        <w:tab/>
        <w:t>Ilość .............</w:t>
        <w:tab/>
      </w:r>
      <w:r>
        <w:fldChar w:fldCharType="begin">
          <w:ffData>
            <w:name w:val="Wybór7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24" w:name="__Fieldmark__12_513822204"/>
      <w:bookmarkStart w:id="25" w:name="__Fieldmark__12_513822204"/>
      <w:bookmarkEnd w:id="2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7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26" w:name="__Fieldmark__13_513822204"/>
      <w:bookmarkStart w:id="27" w:name="__Fieldmark__13_513822204"/>
      <w:bookmarkEnd w:id="2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7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28" w:name="__Fieldmark__14_513822204"/>
      <w:bookmarkStart w:id="29" w:name="__Fieldmark__14_513822204"/>
      <w:bookmarkEnd w:id="2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Awaryjne źródło zasilania</w:t>
        <w:tab/>
        <w:tab/>
        <w:t>typ .............................</w:t>
        <w:tab/>
        <w:t xml:space="preserve">Ilość .............  </w:t>
        <w:tab/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30" w:name="__Fieldmark__15_513822204"/>
      <w:bookmarkStart w:id="31" w:name="__Fieldmark__15_513822204"/>
      <w:bookmarkEnd w:id="3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32" w:name="__Fieldmark__16_513822204"/>
      <w:bookmarkStart w:id="33" w:name="__Fieldmark__16_513822204"/>
      <w:bookmarkEnd w:id="3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34" w:name="__Fieldmark__17_513822204"/>
      <w:bookmarkStart w:id="35" w:name="__Fieldmark__17_513822204"/>
      <w:bookmarkEnd w:id="3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Czujka jonizacyjna dymu</w:t>
        <w:tab/>
        <w:tab/>
        <w:t>typ .............................</w:t>
        <w:tab/>
        <w:t xml:space="preserve">Ilość .............  </w:t>
        <w:tab/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36" w:name="__Fieldmark__18_513822204"/>
      <w:bookmarkStart w:id="37" w:name="__Fieldmark__18_513822204"/>
      <w:bookmarkEnd w:id="3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38" w:name="__Fieldmark__19_513822204"/>
      <w:bookmarkStart w:id="39" w:name="__Fieldmark__19_513822204"/>
      <w:bookmarkEnd w:id="3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40" w:name="__Fieldmark__20_513822204"/>
      <w:bookmarkStart w:id="41" w:name="__Fieldmark__20_513822204"/>
      <w:bookmarkEnd w:id="4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Czujka optyczna dymu</w:t>
        <w:tab/>
        <w:tab/>
        <w:t>typ …</w:t>
      </w:r>
      <w:r>
        <w:rPr>
          <w:rFonts w:cs="Tahoma" w:ascii="Tahoma" w:hAnsi="Tahoma"/>
          <w:b/>
          <w:sz w:val="16"/>
          <w:szCs w:val="16"/>
        </w:rPr>
        <w:t>……………….</w:t>
      </w:r>
      <w:r>
        <w:rPr>
          <w:rFonts w:cs="Tahoma" w:ascii="Tahoma" w:hAnsi="Tahoma"/>
          <w:sz w:val="16"/>
          <w:szCs w:val="16"/>
        </w:rPr>
        <w:t xml:space="preserve">  Ilość     </w:t>
        <w:tab/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42" w:name="__Fieldmark__21_513822204"/>
      <w:bookmarkStart w:id="43" w:name="__Fieldmark__21_513822204"/>
      <w:bookmarkEnd w:id="4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44" w:name="__Fieldmark__22_513822204"/>
      <w:bookmarkStart w:id="45" w:name="__Fieldmark__22_513822204"/>
      <w:bookmarkEnd w:id="4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46" w:name="__Fieldmark__23_513822204"/>
      <w:bookmarkStart w:id="47" w:name="__Fieldmark__23_513822204"/>
      <w:bookmarkEnd w:id="4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Wyn. wskaźnik zadz. czujki MPA  typ …</w:t>
      </w:r>
      <w:r>
        <w:rPr>
          <w:rFonts w:cs="Tahoma" w:ascii="Tahoma" w:hAnsi="Tahoma"/>
          <w:b/>
          <w:sz w:val="16"/>
          <w:szCs w:val="16"/>
        </w:rPr>
        <w:t>………………..</w:t>
      </w:r>
      <w:r>
        <w:rPr>
          <w:rFonts w:cs="Tahoma" w:ascii="Tahoma" w:hAnsi="Tahoma"/>
          <w:sz w:val="16"/>
          <w:szCs w:val="16"/>
        </w:rPr>
        <w:t xml:space="preserve"> Ilość     </w:t>
        <w:tab/>
      </w: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48" w:name="__Fieldmark__24_513822204"/>
      <w:bookmarkStart w:id="49" w:name="__Fieldmark__24_513822204"/>
      <w:bookmarkEnd w:id="4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50" w:name="__Fieldmark__25_513822204"/>
      <w:bookmarkStart w:id="51" w:name="__Fieldmark__25_513822204"/>
      <w:bookmarkEnd w:id="5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52" w:name="__Fieldmark__26_513822204"/>
      <w:bookmarkStart w:id="53" w:name="__Fieldmark__26_513822204"/>
      <w:bookmarkEnd w:id="5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Czujka wielosensorowa</w:t>
        <w:tab/>
        <w:tab/>
        <w:t>typ ............................</w:t>
        <w:tab/>
        <w:t xml:space="preserve">Ilość .............  </w:t>
        <w:tab/>
      </w: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54" w:name="__Fieldmark__27_513822204"/>
      <w:bookmarkStart w:id="55" w:name="__Fieldmark__27_513822204"/>
      <w:bookmarkEnd w:id="5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56" w:name="__Fieldmark__28_513822204"/>
      <w:bookmarkStart w:id="57" w:name="__Fieldmark__28_513822204"/>
      <w:bookmarkEnd w:id="5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58" w:name="__Fieldmark__29_513822204"/>
      <w:bookmarkStart w:id="59" w:name="__Fieldmark__29_513822204"/>
      <w:bookmarkEnd w:id="5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Czujka wielosensorowa</w:t>
        <w:tab/>
        <w:tab/>
        <w:t>typ ............................</w:t>
        <w:tab/>
        <w:t xml:space="preserve">Ilość .............  </w:t>
        <w:tab/>
      </w: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60" w:name="__Fieldmark__30_513822204"/>
      <w:bookmarkStart w:id="61" w:name="__Fieldmark__30_513822204"/>
      <w:bookmarkEnd w:id="6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62" w:name="__Fieldmark__31_513822204"/>
      <w:bookmarkStart w:id="63" w:name="__Fieldmark__31_513822204"/>
      <w:bookmarkEnd w:id="6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64" w:name="__Fieldmark__32_513822204"/>
      <w:bookmarkStart w:id="65" w:name="__Fieldmark__32_513822204"/>
      <w:bookmarkEnd w:id="6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Czujka liniowa dymu</w:t>
        <w:tab/>
        <w:tab/>
        <w:t>typ ...........................</w:t>
        <w:tab/>
        <w:t>Ilość .............</w:t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66" w:name="__Fieldmark__33_513822204"/>
      <w:bookmarkStart w:id="67" w:name="__Fieldmark__33_513822204"/>
      <w:bookmarkEnd w:id="6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68" w:name="__Fieldmark__34_513822204"/>
      <w:bookmarkStart w:id="69" w:name="__Fieldmark__34_513822204"/>
      <w:bookmarkEnd w:id="6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70" w:name="__Fieldmark__35_513822204"/>
      <w:bookmarkStart w:id="71" w:name="__Fieldmark__35_513822204"/>
      <w:bookmarkEnd w:id="7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skaźnik zadziałania czujki</w:t>
        <w:tab/>
        <w:t>typ ............................</w:t>
        <w:tab/>
        <w:t xml:space="preserve">Ilość .............  </w:t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72" w:name="__Fieldmark__36_513822204"/>
      <w:bookmarkStart w:id="73" w:name="__Fieldmark__36_513822204"/>
      <w:bookmarkEnd w:id="7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74" w:name="__Fieldmark__37_513822204"/>
      <w:bookmarkStart w:id="75" w:name="__Fieldmark__37_513822204"/>
      <w:bookmarkEnd w:id="7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76" w:name="__Fieldmark__38_513822204"/>
      <w:bookmarkStart w:id="77" w:name="__Fieldmark__38_513822204"/>
      <w:bookmarkEnd w:id="7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Adapter linii konwencjonalnej</w:t>
        <w:tab/>
        <w:t>typ ............................</w:t>
        <w:tab/>
        <w:t>Ilość .............</w:t>
        <w:tab/>
      </w:r>
      <w:r>
        <w:fldChar w:fldCharType="begin">
          <w:ffData>
            <w:name w:val="Wybór4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78" w:name="__Fieldmark__39_513822204"/>
      <w:bookmarkStart w:id="79" w:name="__Fieldmark__39_513822204"/>
      <w:bookmarkEnd w:id="7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4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80" w:name="__Fieldmark__40_513822204"/>
      <w:bookmarkStart w:id="81" w:name="__Fieldmark__40_513822204"/>
      <w:bookmarkEnd w:id="8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4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82" w:name="__Fieldmark__41_513822204"/>
      <w:bookmarkStart w:id="83" w:name="__Fieldmark__41_513822204"/>
      <w:bookmarkEnd w:id="8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Izolator zwarć</w:t>
        <w:tab/>
        <w:tab/>
        <w:tab/>
        <w:t>typ ............................</w:t>
        <w:tab/>
        <w:t>Ilość .............</w:t>
        <w:tab/>
      </w:r>
      <w:r>
        <w:fldChar w:fldCharType="begin">
          <w:ffData>
            <w:name w:val="Wybór4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84" w:name="__Fieldmark__42_513822204"/>
      <w:bookmarkStart w:id="85" w:name="__Fieldmark__42_513822204"/>
      <w:bookmarkEnd w:id="8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4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86" w:name="__Fieldmark__43_513822204"/>
      <w:bookmarkStart w:id="87" w:name="__Fieldmark__43_513822204"/>
      <w:bookmarkEnd w:id="8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4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88" w:name="__Fieldmark__44_513822204"/>
      <w:bookmarkStart w:id="89" w:name="__Fieldmark__44_513822204"/>
      <w:bookmarkEnd w:id="8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Przycisk ręczny ROP</w:t>
        <w:tab/>
        <w:tab/>
        <w:t xml:space="preserve">typ .......  ..................Ilość      </w:t>
        <w:tab/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90" w:name="__Fieldmark__45_513822204"/>
      <w:bookmarkStart w:id="91" w:name="__Fieldmark__45_513822204"/>
      <w:bookmarkEnd w:id="9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92" w:name="__Fieldmark__46_513822204"/>
      <w:bookmarkStart w:id="93" w:name="__Fieldmark__46_513822204"/>
      <w:bookmarkEnd w:id="9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94" w:name="__Fieldmark__47_513822204"/>
      <w:bookmarkStart w:id="95" w:name="__Fieldmark__47_513822204"/>
      <w:bookmarkEnd w:id="9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silacz akum. 2x7Ah                    typ …………………</w:t>
        <w:tab/>
        <w:t xml:space="preserve">Ilość      </w:t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96" w:name="__Fieldmark__48_513822204"/>
      <w:bookmarkStart w:id="97" w:name="__Fieldmark__48_513822204"/>
      <w:bookmarkEnd w:id="9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98" w:name="__Fieldmark__49_513822204"/>
      <w:bookmarkStart w:id="99" w:name="__Fieldmark__49_513822204"/>
      <w:bookmarkEnd w:id="9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00" w:name="__Fieldmark__50_513822204"/>
      <w:bookmarkStart w:id="101" w:name="__Fieldmark__50_513822204"/>
      <w:bookmarkEnd w:id="10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Sygnalizator  optyczny </w:t>
        <w:tab/>
        <w:tab/>
        <w:t xml:space="preserve">typ </w:t>
      </w:r>
      <w:r>
        <w:rPr>
          <w:rFonts w:cs="Tahoma" w:ascii="Tahoma" w:hAnsi="Tahoma"/>
          <w:b/>
          <w:sz w:val="16"/>
          <w:szCs w:val="16"/>
        </w:rPr>
        <w:t>………………</w:t>
      </w:r>
      <w:r>
        <w:rPr>
          <w:rFonts w:cs="Tahoma" w:ascii="Tahoma" w:hAnsi="Tahoma"/>
          <w:sz w:val="16"/>
          <w:szCs w:val="16"/>
        </w:rPr>
        <w:t>....</w:t>
        <w:tab/>
        <w:t xml:space="preserve">Ilość   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02" w:name="__Fieldmark__51_513822204"/>
      <w:bookmarkStart w:id="103" w:name="__Fieldmark__51_513822204"/>
      <w:bookmarkEnd w:id="10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04" w:name="__Fieldmark__52_513822204"/>
      <w:bookmarkStart w:id="105" w:name="__Fieldmark__52_513822204"/>
      <w:bookmarkEnd w:id="10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6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06" w:name="__Fieldmark__53_513822204"/>
      <w:bookmarkStart w:id="107" w:name="__Fieldmark__53_513822204"/>
      <w:bookmarkEnd w:id="10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Sygnalizatory .akustyczny</w:t>
        <w:tab/>
        <w:tab/>
        <w:t>typ …</w:t>
      </w:r>
      <w:r>
        <w:rPr>
          <w:rFonts w:cs="Tahoma" w:ascii="Tahoma" w:hAnsi="Tahoma"/>
          <w:b/>
          <w:sz w:val="16"/>
          <w:szCs w:val="16"/>
        </w:rPr>
        <w:t>………..</w:t>
      </w:r>
      <w:r>
        <w:rPr>
          <w:rFonts w:cs="Tahoma" w:ascii="Tahoma" w:hAnsi="Tahoma"/>
          <w:sz w:val="16"/>
          <w:szCs w:val="16"/>
        </w:rPr>
        <w:t xml:space="preserve"> .....</w:t>
        <w:tab/>
        <w:t xml:space="preserve">Ilość    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08" w:name="__Fieldmark__54_513822204"/>
      <w:bookmarkStart w:id="109" w:name="__Fieldmark__54_513822204"/>
      <w:bookmarkEnd w:id="10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10" w:name="__Fieldmark__55_513822204"/>
      <w:bookmarkStart w:id="111" w:name="__Fieldmark__55_513822204"/>
      <w:bookmarkEnd w:id="11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6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12" w:name="__Fieldmark__56_513822204"/>
      <w:bookmarkStart w:id="113" w:name="__Fieldmark__56_513822204"/>
      <w:bookmarkEnd w:id="11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Sygnalizatory zewnętrzny</w:t>
        <w:tab/>
        <w:tab/>
        <w:t>typ …</w:t>
      </w:r>
      <w:r>
        <w:rPr>
          <w:rFonts w:cs="Tahoma" w:ascii="Tahoma" w:hAnsi="Tahoma"/>
          <w:b/>
          <w:sz w:val="16"/>
          <w:szCs w:val="16"/>
        </w:rPr>
        <w:t>…</w:t>
      </w:r>
      <w:r>
        <w:rPr>
          <w:rFonts w:cs="Tahoma" w:ascii="Tahoma" w:hAnsi="Tahoma"/>
          <w:sz w:val="16"/>
          <w:szCs w:val="16"/>
        </w:rPr>
        <w:t>.......................</w:t>
        <w:tab/>
        <w:t xml:space="preserve">Ilość      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14" w:name="__Fieldmark__57_513822204"/>
      <w:bookmarkStart w:id="115" w:name="__Fieldmark__57_513822204"/>
      <w:bookmarkEnd w:id="11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16" w:name="__Fieldmark__58_513822204"/>
      <w:bookmarkStart w:id="117" w:name="__Fieldmark__58_513822204"/>
      <w:bookmarkEnd w:id="11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6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18" w:name="__Fieldmark__59_513822204"/>
      <w:bookmarkStart w:id="119" w:name="__Fieldmark__59_513822204"/>
      <w:bookmarkEnd w:id="11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Moduł kontr.-sterujący</w:t>
        <w:tab/>
        <w:tab/>
        <w:t>typ ………......</w:t>
        <w:tab/>
        <w:t xml:space="preserve">Ilość    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20" w:name="__Fieldmark__60_513822204"/>
      <w:bookmarkStart w:id="121" w:name="__Fieldmark__60_513822204"/>
      <w:bookmarkEnd w:id="12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22" w:name="__Fieldmark__61_513822204"/>
      <w:bookmarkStart w:id="123" w:name="__Fieldmark__61_513822204"/>
      <w:bookmarkEnd w:id="12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6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24" w:name="__Fieldmark__62_513822204"/>
      <w:bookmarkStart w:id="125" w:name="__Fieldmark__62_513822204"/>
      <w:bookmarkEnd w:id="12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Centrala oddymiania..         </w:t>
        <w:tab/>
        <w:t>typ …</w:t>
      </w:r>
      <w:r>
        <w:rPr>
          <w:rFonts w:cs="Tahoma" w:ascii="Tahoma" w:hAnsi="Tahoma"/>
          <w:b/>
          <w:sz w:val="16"/>
          <w:szCs w:val="16"/>
        </w:rPr>
        <w:t>…………..</w:t>
      </w:r>
      <w:r>
        <w:rPr>
          <w:rFonts w:cs="Tahoma" w:ascii="Tahoma" w:hAnsi="Tahoma"/>
          <w:sz w:val="16"/>
          <w:szCs w:val="16"/>
        </w:rPr>
        <w:t>..........</w:t>
        <w:tab/>
        <w:t xml:space="preserve">Ilość   </w:t>
        <w:tab/>
      </w:r>
      <w:r>
        <w:fldChar w:fldCharType="begin">
          <w:ffData>
            <w:name w:val="Wybór3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26" w:name="__Fieldmark__63_513822204"/>
      <w:bookmarkStart w:id="127" w:name="__Fieldmark__63_513822204"/>
      <w:bookmarkEnd w:id="12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3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28" w:name="__Fieldmark__64_513822204"/>
      <w:bookmarkStart w:id="129" w:name="__Fieldmark__64_513822204"/>
      <w:bookmarkEnd w:id="12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3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30" w:name="__Fieldmark__65_513822204"/>
      <w:bookmarkStart w:id="131" w:name="__Fieldmark__65_513822204"/>
      <w:bookmarkEnd w:id="13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Inne ............................................</w:t>
        <w:tab/>
        <w:t>typ ............................</w:t>
        <w:tab/>
        <w:t>Ilość .............</w:t>
        <w:tab/>
      </w:r>
      <w:r>
        <w:fldChar w:fldCharType="begin">
          <w:ffData>
            <w:name w:val="Wybór4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32" w:name="__Fieldmark__66_513822204"/>
      <w:bookmarkStart w:id="133" w:name="__Fieldmark__66_513822204"/>
      <w:bookmarkEnd w:id="13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</w:r>
      <w:r>
        <w:fldChar w:fldCharType="begin">
          <w:ffData>
            <w:name w:val="Wybór4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34" w:name="__Fieldmark__67_513822204"/>
      <w:bookmarkStart w:id="135" w:name="__Fieldmark__67_513822204"/>
      <w:bookmarkEnd w:id="13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Częściowo Niesprawne </w:t>
      </w:r>
      <w:r>
        <w:fldChar w:fldCharType="begin">
          <w:ffData>
            <w:name w:val="Wybór4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36" w:name="__Fieldmark__68_513822204"/>
      <w:bookmarkStart w:id="137" w:name="__Fieldmark__68_513822204"/>
      <w:bookmarkEnd w:id="13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Stwierdza się naruszone plomby serwisowe  :</w:t>
        <w:tab/>
        <w:tab/>
        <w:tab/>
        <w:tab/>
      </w:r>
      <w:r>
        <w:fldChar w:fldCharType="begin">
          <w:ffData>
            <w:name w:val="Wybór7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38" w:name="__Fieldmark__69_513822204"/>
      <w:bookmarkStart w:id="139" w:name="__Fieldmark__69_513822204"/>
      <w:bookmarkEnd w:id="13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TAK</w:t>
        <w:tab/>
        <w:t xml:space="preserve">     </w:t>
      </w:r>
      <w:r>
        <w:fldChar w:fldCharType="begin">
          <w:ffData>
            <w:name w:val="Wybór8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40" w:name="__Fieldmark__70_513822204"/>
      <w:bookmarkStart w:id="141" w:name="__Fieldmark__70_513822204"/>
      <w:bookmarkEnd w:id="14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NIE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Instalacja SAP jest monitorowana do Państwowej Straży Pożarnej*</w:t>
        <w:tab/>
        <w:tab/>
      </w: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42" w:name="__Fieldmark__71_513822204"/>
      <w:bookmarkStart w:id="143" w:name="__Fieldmark__71_513822204"/>
      <w:bookmarkEnd w:id="14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TAK</w:t>
        <w:tab/>
        <w:t xml:space="preserve">     </w:t>
      </w:r>
      <w:r>
        <w:fldChar w:fldCharType="begin">
          <w:ffData>
            <w:name w:val="Wybór5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44" w:name="__Fieldmark__72_513822204"/>
      <w:bookmarkStart w:id="145" w:name="__Fieldmark__72_513822204"/>
      <w:bookmarkEnd w:id="14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NIE </w:t>
        <w:br/>
        <w:t>* w przypadku zakreślenia pola TAK należy wypełnić punkt 2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mallCaps/>
          <w:sz w:val="16"/>
          <w:szCs w:val="16"/>
        </w:rPr>
        <w:t>2.</w:t>
        <w:tab/>
      </w:r>
      <w:r>
        <w:rPr>
          <w:rFonts w:cs="Tahoma" w:ascii="Tahoma" w:hAnsi="Tahoma"/>
          <w:b/>
          <w:bCs/>
          <w:smallCaps/>
          <w:sz w:val="16"/>
          <w:szCs w:val="16"/>
          <w:u w:val="single"/>
        </w:rPr>
        <w:t>Udostępniono i sprawdzono urządzenie transmisji alarmów :</w:t>
      </w:r>
      <w:r>
        <w:rPr>
          <w:rFonts w:cs="Tahoma" w:ascii="Tahoma" w:hAnsi="Tahoma"/>
          <w:smallCaps/>
          <w:sz w:val="16"/>
          <w:szCs w:val="16"/>
        </w:rPr>
        <w:tab/>
        <w:t>TYP 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Przesyłanie sygnałów alarmowych torem radiowym</w:t>
        <w:tab/>
        <w:tab/>
        <w:tab/>
        <w:tab/>
      </w:r>
      <w:r>
        <w:fldChar w:fldCharType="begin">
          <w:ffData>
            <w:name w:val="Wybór5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46" w:name="__Fieldmark__73_513822204"/>
      <w:bookmarkStart w:id="147" w:name="__Fieldmark__73_513822204"/>
      <w:bookmarkEnd w:id="14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Sprawne </w:t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48" w:name="__Fieldmark__74_513822204"/>
      <w:bookmarkStart w:id="149" w:name="__Fieldmark__74_513822204"/>
      <w:bookmarkEnd w:id="14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Przesyłanie sygnałów alarmowych torem telefonicznym komutowanym</w:t>
        <w:tab/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50" w:name="__Fieldmark__75_513822204"/>
      <w:bookmarkStart w:id="151" w:name="__Fieldmark__75_513822204"/>
      <w:bookmarkEnd w:id="15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Sprawne</w:t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52" w:name="__Fieldmark__76_513822204"/>
      <w:bookmarkStart w:id="153" w:name="__Fieldmark__76_513822204"/>
      <w:bookmarkEnd w:id="15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Awaryjne źródło zasilania</w:t>
        <w:tab/>
        <w:tab/>
        <w:tab/>
        <w:tab/>
        <w:tab/>
        <w:tab/>
        <w:tab/>
      </w:r>
      <w:r>
        <w:fldChar w:fldCharType="begin">
          <w:ffData>
            <w:name w:val="Wybór7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54" w:name="__Fieldmark__77_513822204"/>
      <w:bookmarkStart w:id="155" w:name="__Fieldmark__77_513822204"/>
      <w:bookmarkEnd w:id="15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Sprawne</w:t>
        <w:tab/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56" w:name="__Fieldmark__78_513822204"/>
      <w:bookmarkStart w:id="157" w:name="__Fieldmark__78_513822204"/>
      <w:bookmarkEnd w:id="15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Inne ......................................................................................................................</w:t>
        <w:tab/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58" w:name="__Fieldmark__79_513822204"/>
      <w:bookmarkStart w:id="159" w:name="__Fieldmark__79_513822204"/>
      <w:bookmarkEnd w:id="159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Sprawne</w:t>
        <w:tab/>
      </w:r>
      <w:r>
        <w:fldChar w:fldCharType="begin">
          <w:ffData>
            <w:name w:val="Wybór7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60" w:name="__Fieldmark__80_513822204"/>
      <w:bookmarkStart w:id="161" w:name="__Fieldmark__80_513822204"/>
      <w:bookmarkEnd w:id="161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>Niesprawne</w:t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sz w:val="16"/>
          <w:szCs w:val="16"/>
        </w:rPr>
      </w:pPr>
      <w:r>
        <w:rPr>
          <w:rFonts w:cs="Tahoma" w:ascii="Tahoma" w:hAnsi="Tahoma"/>
          <w:b/>
          <w:bCs/>
          <w:smallCaps/>
          <w:sz w:val="16"/>
          <w:szCs w:val="16"/>
        </w:rPr>
        <w:t>3.</w:t>
        <w:tab/>
      </w:r>
      <w:r>
        <w:rPr>
          <w:rFonts w:cs="Tahoma" w:ascii="Tahoma" w:hAnsi="Tahoma"/>
          <w:b/>
          <w:bCs/>
          <w:smallCaps/>
          <w:sz w:val="16"/>
          <w:szCs w:val="16"/>
          <w:u w:val="single"/>
        </w:rPr>
        <w:t>W wyniku przeglądu stwierdza się:</w:t>
      </w:r>
    </w:p>
    <w:p>
      <w:pPr>
        <w:pStyle w:val="Normal"/>
        <w:jc w:val="both"/>
        <w:rPr/>
      </w:pPr>
      <w:r>
        <w:fldChar w:fldCharType="begin">
          <w:ffData>
            <w:name w:val="Wybór4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62" w:name="__Fieldmark__81_513822204"/>
      <w:bookmarkStart w:id="163" w:name="__Fieldmark__81_513822204"/>
      <w:bookmarkEnd w:id="163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 System nadaje się do eksploatacji</w:t>
      </w:r>
    </w:p>
    <w:p>
      <w:pPr>
        <w:pStyle w:val="Normal"/>
        <w:jc w:val="both"/>
        <w:rPr/>
      </w:pPr>
      <w:r>
        <w:fldChar w:fldCharType="begin">
          <w:ffData>
            <w:name w:val="Wybór5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64" w:name="__Fieldmark__82_513822204"/>
      <w:bookmarkStart w:id="165" w:name="__Fieldmark__82_513822204"/>
      <w:bookmarkEnd w:id="165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 System nadaje się do eksploatacji z uwagami jak poniżej</w:t>
      </w:r>
    </w:p>
    <w:p>
      <w:pPr>
        <w:pStyle w:val="Normal"/>
        <w:jc w:val="both"/>
        <w:rPr/>
      </w:pPr>
      <w:r>
        <w:fldChar w:fldCharType="begin">
          <w:ffData>
            <w:name w:val="Wybór5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CHECKBOX </w:instrText>
      </w:r>
      <w:r>
        <w:rPr>
          <w:sz w:val="16"/>
          <w:szCs w:val="16"/>
          <w:rFonts w:cs="Tahoma" w:ascii="Tahoma" w:hAnsi="Tahoma"/>
        </w:rPr>
        <w:fldChar w:fldCharType="separate"/>
      </w:r>
      <w:bookmarkStart w:id="166" w:name="__Fieldmark__83_513822204"/>
      <w:bookmarkStart w:id="167" w:name="__Fieldmark__83_513822204"/>
      <w:bookmarkEnd w:id="167"/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 System nie nadaje się do eksploatacji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4</w:t>
      </w:r>
      <w:r>
        <w:rPr>
          <w:rFonts w:cs="Tahoma" w:ascii="Tahoma" w:hAnsi="Tahoma"/>
          <w:sz w:val="16"/>
          <w:szCs w:val="16"/>
        </w:rPr>
        <w:t>.</w:t>
        <w:tab/>
      </w:r>
      <w:r>
        <w:rPr>
          <w:rFonts w:cs="Tahoma" w:ascii="Tahoma" w:hAnsi="Tahoma"/>
          <w:b/>
          <w:smallCaps/>
          <w:sz w:val="16"/>
          <w:szCs w:val="16"/>
          <w:u w:val="single"/>
        </w:rPr>
        <w:t>Na tym przeglad zakończono i centralkę zaplombowano</w:t>
      </w:r>
      <w:r>
        <w:rPr>
          <w:rFonts w:cs="Tahoma" w:ascii="Tahoma" w:hAnsi="Tahoma"/>
          <w:smallCaps/>
          <w:sz w:val="16"/>
          <w:szCs w:val="16"/>
        </w:rPr>
        <w:tab/>
      </w:r>
      <w:r>
        <w:fldChar w:fldCharType="begin">
          <w:ffData>
            <w:name w:val="Wybór81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Tahoma" w:ascii="Tahoma" w:hAnsi="Tahoma"/>
        </w:rPr>
        <w:instrText xml:space="preserve"> FORMCHECKBOX </w:instrText>
      </w:r>
      <w:r>
        <w:rPr>
          <w:smallCaps/>
          <w:sz w:val="16"/>
          <w:szCs w:val="16"/>
          <w:rFonts w:cs="Tahoma" w:ascii="Tahoma" w:hAnsi="Tahoma"/>
        </w:rPr>
        <w:fldChar w:fldCharType="separate"/>
      </w:r>
      <w:bookmarkStart w:id="168" w:name="__Fieldmark__84_513822204"/>
      <w:bookmarkStart w:id="169" w:name="__Fieldmark__84_513822204"/>
      <w:bookmarkEnd w:id="169"/>
      <w:r>
        <w:rPr>
          <w:rFonts w:cs="Tahoma" w:ascii="Tahoma" w:hAnsi="Tahoma"/>
          <w:smallCaps/>
          <w:sz w:val="16"/>
          <w:szCs w:val="16"/>
        </w:rPr>
      </w:r>
      <w:r>
        <w:rPr>
          <w:smallCaps/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mallCaps/>
          <w:sz w:val="16"/>
          <w:szCs w:val="16"/>
        </w:rPr>
        <w:t xml:space="preserve"> TAK</w:t>
        <w:tab/>
      </w:r>
      <w:r>
        <w:fldChar w:fldCharType="begin">
          <w:ffData>
            <w:name w:val="Wybór82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Tahoma" w:ascii="Tahoma" w:hAnsi="Tahoma"/>
        </w:rPr>
        <w:instrText xml:space="preserve"> FORMCHECKBOX </w:instrText>
      </w:r>
      <w:r>
        <w:rPr>
          <w:smallCaps/>
          <w:sz w:val="16"/>
          <w:szCs w:val="16"/>
          <w:rFonts w:cs="Tahoma" w:ascii="Tahoma" w:hAnsi="Tahoma"/>
        </w:rPr>
        <w:fldChar w:fldCharType="separate"/>
      </w:r>
      <w:bookmarkStart w:id="170" w:name="__Fieldmark__85_513822204"/>
      <w:bookmarkStart w:id="171" w:name="__Fieldmark__85_513822204"/>
      <w:bookmarkEnd w:id="171"/>
      <w:r>
        <w:rPr>
          <w:rFonts w:cs="Tahoma" w:ascii="Tahoma" w:hAnsi="Tahoma"/>
          <w:smallCaps/>
          <w:sz w:val="16"/>
          <w:szCs w:val="16"/>
        </w:rPr>
      </w:r>
      <w:r>
        <w:rPr>
          <w:smallCaps/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mallCaps/>
          <w:sz w:val="16"/>
          <w:szCs w:val="16"/>
        </w:rPr>
        <w:t xml:space="preserve"> NI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</w:rPr>
        <w:t>UWAGI I ADNOTACJE KONSERWATORA (UŻYTKOWNIKA) 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Heading5"/>
        <w:ind w:left="284" w:hanging="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Niniejszy protokół po podpisaniu stanowi protokół zdawczo-odbiorczy prac a dokonany odbiór uważa się za ostateczn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 dnia ........ - ........ – 20 ..... r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</w:t>
        <w:tab/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>pieczątka i podpis Wykonawcy</w:t>
        <w:tab/>
        <w:tab/>
        <w:tab/>
        <w:tab/>
        <w:tab/>
        <w:tab/>
        <w:tab/>
        <w:t>pieczątka i podpis Użytkowni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* - niepotrzebne skreślić</w:t>
    </w:r>
  </w:p>
  <w:p>
    <w:pPr>
      <w:pStyle w:val="Header"/>
      <w:rPr>
        <w:rFonts w:ascii="Tahoma" w:hAnsi="Tahoma" w:cs="Tahoma"/>
        <w:b/>
        <w:b/>
        <w:i/>
        <w:i/>
        <w:sz w:val="20"/>
        <w:szCs w:val="14"/>
      </w:rPr>
    </w:pPr>
    <w:r>
      <w:rPr>
        <w:rFonts w:cs="Tahoma" w:ascii="Tahoma" w:hAnsi="Tahoma"/>
        <w:b/>
        <w:i/>
        <w:sz w:val="20"/>
        <w:szCs w:val="14"/>
      </w:rPr>
    </w:r>
  </w:p>
  <w:p>
    <w:pPr>
      <w:pStyle w:val="Header"/>
      <w:jc w:val="center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</w:rPr>
      <w:t>K-DZP-272-2/19</w:t>
      <w:tab/>
      <w:tab/>
      <w:t>załącznik 8 do umowy</w:t>
    </w:r>
  </w:p>
  <w:p>
    <w:pPr>
      <w:pStyle w:val="Normal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</w:rPr>
      <w:tab/>
    </w:r>
    <w:r>
      <w:rPr>
        <w:rFonts w:cs="Tahoma" w:ascii="Tahoma" w:hAnsi="Tahoma"/>
        <w:sz w:val="16"/>
        <w:szCs w:val="16"/>
      </w:rPr>
      <w:t xml:space="preserve">WZÓR 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1" w:leader="none"/>
      </w:tabs>
      <w:suppressAutoHyphens w:val="true"/>
      <w:autoSpaceDE w:val="true"/>
      <w:jc w:val="both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spacing w:lineRule="auto" w:line="360"/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true"/>
      <w:spacing w:lineRule="auto" w:line="360"/>
      <w:ind w:left="252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outlineLvl w:val="3"/>
    </w:pPr>
    <w:rPr>
      <w:rFonts w:ascii="Arial" w:hAnsi="Arial" w:cs="Arial"/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ind w:left="284" w:hanging="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true"/>
      <w:spacing w:lineRule="auto" w:line="360"/>
      <w:jc w:val="center"/>
      <w:outlineLvl w:val="5"/>
    </w:pPr>
    <w:rPr>
      <w:rFonts w:ascii="Arial" w:hAnsi="Arial" w:cs="Arial"/>
      <w:b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true"/>
      <w:spacing w:lineRule="auto" w:line="3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true"/>
      <w:spacing w:lineRule="auto" w:line="360"/>
      <w:ind w:left="708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true"/>
      <w:spacing w:lineRule="auto" w:line="360"/>
      <w:ind w:left="2124" w:hanging="0"/>
      <w:jc w:val="both"/>
      <w:outlineLvl w:val="8"/>
    </w:pPr>
    <w:rPr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9">
    <w:name w:val=" Znak Znak9"/>
    <w:qFormat/>
    <w:rPr>
      <w:sz w:val="24"/>
      <w:u w:val="single"/>
      <w:lang w:val="en-US" w:bidi="ar-SA"/>
    </w:rPr>
  </w:style>
  <w:style w:type="character" w:styleId="ZnakZnak8">
    <w:name w:val=" Znak Znak8"/>
    <w:qFormat/>
    <w:rPr>
      <w:sz w:val="24"/>
      <w:lang w:val="en-US" w:bidi="ar-SA"/>
    </w:rPr>
  </w:style>
  <w:style w:type="character" w:styleId="ZnakZnak7">
    <w:name w:val=" Znak Znak7"/>
    <w:qFormat/>
    <w:rPr>
      <w:sz w:val="24"/>
      <w:lang w:val="en-US" w:bidi="ar-SA"/>
    </w:rPr>
  </w:style>
  <w:style w:type="character" w:styleId="ZnakZnak6">
    <w:name w:val=" Znak Znak6"/>
    <w:qFormat/>
    <w:rPr>
      <w:rFonts w:ascii="Arial" w:hAnsi="Arial" w:cs="Arial"/>
      <w:b/>
      <w:sz w:val="24"/>
      <w:u w:val="single"/>
      <w:lang w:val="en-US" w:bidi="ar-SA"/>
    </w:rPr>
  </w:style>
  <w:style w:type="character" w:styleId="ZnakZnak5">
    <w:name w:val=" Znak Znak5"/>
    <w:qFormat/>
    <w:rPr>
      <w:sz w:val="24"/>
      <w:lang w:val="en-US" w:bidi="ar-SA"/>
    </w:rPr>
  </w:style>
  <w:style w:type="character" w:styleId="NagwekstronynieparzystejZnak">
    <w:name w:val="Nagłówek strony nieparzystej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58:00Z</dcterms:created>
  <dc:creator>bielatoh</dc:creator>
  <dc:description/>
  <cp:keywords/>
  <dc:language>en-US</dc:language>
  <cp:lastModifiedBy>bielatoh</cp:lastModifiedBy>
  <dcterms:modified xsi:type="dcterms:W3CDTF">2019-02-14T10:00:00Z</dcterms:modified>
  <cp:revision>5</cp:revision>
  <dc:subject/>
  <dc:title/>
</cp:coreProperties>
</file>