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zamówienia są roboty budowlane –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udowa Systemu Alarmu Pożarowego w Pawilonie „USTRONIE” w celu dostosowania budynku do obowiązujących przepisów p.poż. na terenie kampusu UEK w Krakowie przy ul. Rakowickiej 27, a także jego konserwacja i serwis w okresie gwaran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Zamawiający ustala maksymalny termin wykonania przedmiotu zamówienia: </w:t>
      </w:r>
      <w:r>
        <w:rPr>
          <w:rFonts w:cs="Tahoma" w:ascii="Tahoma" w:hAnsi="Tahoma"/>
          <w:sz w:val="20"/>
          <w:szCs w:val="20"/>
          <w:u w:val="single"/>
        </w:rPr>
        <w:t xml:space="preserve">do 8 tygodni </w:t>
      </w:r>
      <w:r>
        <w:rPr>
          <w:rFonts w:cs="Tahoma" w:ascii="Tahoma" w:hAnsi="Tahoma"/>
          <w:i/>
          <w:sz w:val="20"/>
          <w:szCs w:val="20"/>
          <w:u w:val="single"/>
        </w:rPr>
        <w:t>(lub krócej zgodnie z ofertą Wykonawcy)</w:t>
      </w:r>
      <w:r>
        <w:rPr>
          <w:rFonts w:cs="Tahoma" w:ascii="Tahoma" w:hAnsi="Tahoma"/>
          <w:sz w:val="20"/>
          <w:szCs w:val="20"/>
          <w:u w:val="single"/>
        </w:rPr>
        <w:t xml:space="preserve"> -  od </w:t>
      </w:r>
      <w:r>
        <w:rPr>
          <w:rFonts w:cs="Tahoma" w:ascii="Tahoma" w:hAnsi="Tahoma"/>
          <w:sz w:val="20"/>
          <w:szCs w:val="20"/>
        </w:rPr>
        <w:t>daty podpisania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b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Style w:val="FontStyle20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mamy zawartą </w:t>
      </w:r>
      <w:r>
        <w:rPr>
          <w:rStyle w:val="FontStyle20"/>
          <w:rFonts w:cs="Tahoma" w:ascii="Tahoma" w:hAnsi="Tahoma"/>
          <w:b/>
          <w:sz w:val="20"/>
          <w:szCs w:val="20"/>
        </w:rPr>
        <w:t>obowiązującą umowę z Państwową Strażą Pożarną w Krakowie</w:t>
      </w:r>
      <w:r>
        <w:rPr>
          <w:rStyle w:val="FontStyle20"/>
          <w:rFonts w:cs="Tahoma" w:ascii="Tahoma" w:hAnsi="Tahoma"/>
          <w:sz w:val="20"/>
          <w:szCs w:val="20"/>
        </w:rPr>
        <w:t xml:space="preserve"> w zakresie realizacji monitoringu pożarowego w celu wykazania, że usługi konserwacji, serwisu i monitoringu systemu SAP, a w tym 24 godzinny serwis, do których to czynności jest zobowiązany Wykonawca, będzie funkcjonować zgodnie z wymaganiami SIWZ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utraty ważności umowy, o której mowa powyżej w okresie wykonywania przez wykonawcę niniejszej umowy, zobowiązujemy się w terminie do 2 tygodni przed upływem jej ważności dostarczyć zamawiającemu kopię aktualnej umowy ważną na cały okres obowiązywania niniejszej umowy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4210463241"/>
      <w:bookmarkStart w:id="1" w:name="__Fieldmark__0_4210463241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4210463241"/>
      <w:bookmarkStart w:id="3" w:name="__Fieldmark__1_4210463241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3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robót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ych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zubelm</dc:creator>
  <dc:description/>
  <cp:keywords/>
  <dc:language>en-US</dc:language>
  <cp:lastModifiedBy>bielatoh</cp:lastModifiedBy>
  <dcterms:modified xsi:type="dcterms:W3CDTF">2019-03-07T11:22:00Z</dcterms:modified>
  <cp:revision>77</cp:revision>
  <dc:subject/>
  <dc:title/>
</cp:coreProperties>
</file>