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Nagwek1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>Załącznik nr  8 do SIWZ</w:t>
      </w:r>
    </w:p>
    <w:p>
      <w:pPr>
        <w:pStyle w:val="Nagwek1"/>
        <w:jc w:val="left"/>
        <w:rPr>
          <w:sz w:val="24"/>
        </w:rPr>
      </w:pPr>
      <w:r>
        <w:rPr>
          <w:sz w:val="24"/>
        </w:rPr>
      </w:r>
    </w:p>
    <w:p>
      <w:pPr>
        <w:pStyle w:val="Nagwek1"/>
        <w:jc w:val="left"/>
        <w:rPr/>
      </w:pPr>
      <w:r>
        <w:rPr>
          <w:sz w:val="24"/>
        </w:rPr>
        <w:tab/>
        <w:tab/>
        <w:tab/>
      </w:r>
      <w:r>
        <w:rPr>
          <w:szCs w:val="28"/>
        </w:rPr>
        <w:t xml:space="preserve">Szczegółowy opis przedmiotu zamówienia </w:t>
        <w:tab/>
        <w:tab/>
        <w:tab/>
        <w:t xml:space="preserve"> </w:t>
      </w:r>
    </w:p>
    <w:p>
      <w:pPr>
        <w:pStyle w:val="Nagwek1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Przedmiotem zamówienia jest pełna obsługa techniczna oraz administracja urządzeń kserograficznych będących na wyposażeniu Uniwersytetu Ekonomicznego w Krakowie wraz z konserwacją i dostawą tonerów </w:t>
      </w:r>
      <w:r>
        <w:rPr>
          <w:sz w:val="24"/>
          <w:szCs w:val="24"/>
          <w:u w:val="single"/>
        </w:rPr>
        <w:t>przy rozliczeniu „od kopii” i założeniu wykonania 14.000.000 kopii czarnobiałych (na maszynach czarnobiałych), 500.000 kopii czarnobiałych (na maszynach kolorowych) oraz 200.000 kolorowych  (na maszynach kolorowych), w ofercie należy podać ceny jednostkowe za 100 szt. kopii oraz łączną wartość za 14.000.000 kopii czarnobiałych (na maszynach czarnobiałych) 500.000 kopii czarnobiałych (na maszynach kolorowych) i 200.000 kolorowych  (na maszynach kolorowych).</w:t>
      </w:r>
    </w:p>
    <w:p>
      <w:pPr>
        <w:pStyle w:val="Nagwek1"/>
        <w:ind w:left="76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agwek1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Wymagany termin realizacji zamówienia: </w:t>
      </w:r>
      <w:r>
        <w:rPr>
          <w:sz w:val="24"/>
          <w:szCs w:val="24"/>
        </w:rPr>
        <w:t>od daty podpisania umowy do dnia 31.03.2022 r.</w:t>
      </w:r>
    </w:p>
    <w:p>
      <w:pPr>
        <w:pStyle w:val="Nagwek1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mówienie obejmuje urządzenia, zawarte w poniższym zestawieniu [Tabeli nr 1]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70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1"/>
        <w:gridCol w:w="4179"/>
        <w:gridCol w:w="2550"/>
      </w:tblGrid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rka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l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szt.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NON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R201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NICA-MINOLTA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zhub C224E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NICA-MINOLTA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P103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YOCERA-MITA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203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XMARK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114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XMARK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X510DE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XMARK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654DE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XMARK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M114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NASONIC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782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101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1013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101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1018D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1022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151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1515PS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201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2016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201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2018D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2020D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732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50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60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600L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600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61L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61SP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7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171SP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00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000LN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000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001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01SP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352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01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1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10ADR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10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10SP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50C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5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2555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3010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301SP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3055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3352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4000C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400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5002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8001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200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2004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2011SP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205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2051AD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250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255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30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300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305SP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C350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G3100SNW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C220N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COH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C252SF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EROX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haser333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Zamawiający dopuszcza wyłącznie oferty na obsługę wszystkich urządzeń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Wykonawca zobowiązany jest do obsługi serwisowej kserokopiarek polegającej na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-   konserwacji bez konieczności wzywania Wykonawcy przez Zamawiającego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</w:rPr>
        <w:tab/>
        <w:t xml:space="preserve">- na wezwanie Zamawiającego do usuwania awarii i dokonywania napraw </w:t>
        <w:tab/>
        <w:t xml:space="preserve">bieżących, w  ramach podanej w ofercie ceny za kopię. Powyższe czynności </w:t>
        <w:tab/>
      </w:r>
      <w:r>
        <w:rPr>
          <w:b/>
          <w:color w:val="000000"/>
          <w:u w:val="single"/>
        </w:rPr>
        <w:t>obejmują</w:t>
      </w:r>
      <w:r>
        <w:rPr>
          <w:color w:val="000000"/>
        </w:rPr>
        <w:t xml:space="preserve"> koszty materiałów eksploatacyjnych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Usługi realizowane będą we wszystkich obiektach Uniwersytetu Ekonomicznego na terenie Krakowa w godzinach ich pracy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Dojazd serwisu i ewentualny transport odbywać się będzie na koszt Wykonawcy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W ramach obsługi serwisowej dostarczane będą wyłącznie oryginalne materiały eksploatacyjne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Do awarii zgłoszonej przez Zamawiającego Wykonawca przystąpi nie później niż w ciągu 12 godzin roboczych od zgłoszenia (w godzinach pracy Uczelni). Wykonawca zobowiązany jest naprawić urządzenie w ciągu 24 godzin roboczych od momentu przystąpienia do naprawy (w godzinach pracy Uczelni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W przypadku niemożności wykonania naprawy w ciągu 24 godzin roboczych Wykonawca dostarczy sprawne urządzenie zamienne na czas naprawy, o co najmniej takich samych parametrach technicznych, a w przypadku nieopłacalności sporządzi nieodpłatną ekspertyzę z wyceną kosztów naprawy i określeniem stanu technicznego i wartości w/w urządzenia i pozostawi nieodpłatnie urządzenie zastępcze do czasu zakupienia nowego przez zamawiającego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Wykonanie prac objętych zgłoszeniem potwierdzone zostanie protokołem odbioru sporządzonym przez Wykonawcę, zawierającym: datę zgłoszenia, datę stawienia się Wykonawcy, termin wykonania, stan licznika, uwagi, podpis osoby uprawnionej ze strony Zamawiającego i pieczęć jednostki Zamawiającego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Podpisany protokół wykonania usługi bez zastrzeżeń, stanowić będzie podstawę do wystawienia faktury VAT / Rachunku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W skład kosztów miesięcznej ryczałtowej obsługi serwisowej kserokopiarki wchodz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dojaz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obowiązkowa konserwac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usuwanie awarii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dokonywanie napraw bieżących, tj. czynności, o których mowa w pkt 1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dostawa materiałów eksploatacyjnych, w tym tonera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Z zastrzeżeniem pkt. 16, w ramach obsługi serwisowej wykonywane mają być takie czynności jak: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wymiana bębna wraz z elementami czyszczącymi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wymiana developera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wymiana elementów eksploatacyjnych zespołu transferu, ładowania bębna oraz separacji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wymiana elementów eksploatacyjnych zespołu utrwalania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wymiana rolek poboru papieru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diagnostyka i regulacja elektroniki kserokopiarki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czyszczenie optyki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czyszczenie toru transportu papieru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dostawa  koniecznych do w/w czynności materiałów oraz tonera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Szczegółowy wykaz czynności jest zależny od modelu kopiarki i powinien być zgodny z harmonogramem czynności serwisowych podawanych przez producenta urządzenia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Zryczałtowana należność nie obejmuje kosztów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przeprowadzania napraw usterek wykraczających ponad obsługę serwisową  kserokopiarki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części i podzespołów, które rozliczane będą na podstawie odrębnych faktur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Warunkiem udzielenia zamówienia jest posiadanie przez Wykonawcę autoryzacji serwisowej Ricoh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 xml:space="preserve">Wykonawca zobowiązany jest przyjąć do obsługi serwisowej maszyny zakupione przez Zamawiającego w trakcie obowiązywania umowy, jednak łączna liczba wykonanych kopii na urządzeniach z pkt. 3 SIWZ i dołączonych do obsługi (nowo zakupionych) nie może przekroczyć </w:t>
      </w:r>
      <w:r>
        <w:rPr>
          <w:b/>
          <w:color w:val="000000"/>
        </w:rPr>
        <w:t xml:space="preserve">14.000.000 kopii czarnobiałych (na maszynach czarnobiałych), 500.000 kopii </w:t>
      </w:r>
      <w:r>
        <w:rPr>
          <w:b/>
          <w:color w:val="000000"/>
          <w:szCs w:val="24"/>
        </w:rPr>
        <w:t>czarnobiałych (na maszynach kolorowych) i 200.000 kolorowych  (na maszynach kolorowych)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Wykonawca musi zapewnić 24-o godzinny czas naprawy lub dostawy urządzenia zastępczego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Wykonawca ma obowiązek przejęcia gwarancji na urządzenia (według wykazu w tabeli nr 2), które taką posiadają, na warunkach wynikających z kart gwarancyjnych, a zatem do dokonywania gwarancyjnych przeglądów serwisowych. Karty gwarancyjne na poszczególne urządzenia znajdują się do wglądu u bezpośrednich użytkowników na terenie obiektów Uniwersytetu Ekonomicznego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Wykonawca musi posiadać internetowy system administracji kopiarkami będącymi w obsłudze serwisowej. Oprogramowanie ma dawać Zamawiającemu możliwość wglądu w karty urządzeń będących w obsłudze firmy, oraz możliwość analizowania urządzeń pod kątem ich wykorzystania i ponoszonych na nie kosztów. Uzupełnianie danych w bazie powinno odbywać się za pośrednictwem internetu i być obowiązkiem dostawcy. Interface użytkowników powinien być oparty na przeglądarce internetowej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Przeniesienie bazy danych urządzeń z obecnie wykorzystywanego systemu musi nastąpić w ciągu tygodnia poprzedzającego rozpoczęcie umowy, a koszt tej operacji ponosi wykonawca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W przypadku nie uruchomienia pełnej funkcjonalności w dniu rozpoczęcia umowy będą naliczane kary umowne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W celu zapewnienia stałego poziomu kompetencji i nadzoru nad realizacją zadań Wykonawca musi posiadać wdrożony system Zarządzania Jakością  w zakresie odpowiadającym przedmiotowi postępowania. Na potwierdzenie tego wymagania koniecznym jest posiadanie</w:t>
      </w:r>
      <w:r>
        <w:rPr/>
        <w:t xml:space="preserve"> </w:t>
      </w:r>
      <w:r>
        <w:rPr>
          <w:szCs w:val="24"/>
        </w:rPr>
        <w:t xml:space="preserve">aktualnego zaświadczenia niezależnego podmiotu zajmującego się poświadczaniem spełniania przez wykonawcę określonych norm zapewnienia jakości, że oferowane usługi spełniają normę jakościową w zakresie świadczenia usług serwisowych urządzeń biurowych - </w:t>
      </w:r>
      <w:r>
        <w:rPr>
          <w:color w:val="000000"/>
          <w:szCs w:val="24"/>
        </w:rPr>
        <w:t xml:space="preserve">w celu zapewnienia stałego poziomu kompetencji i nadzoru nad realizacją zadań Wykonawca musi posiadać wdrożony system Zarządzania Jakością  w zakresie odpowiadającym przedmiotowi postępowania np. </w:t>
      </w:r>
      <w:r>
        <w:rPr>
          <w:b/>
          <w:szCs w:val="24"/>
        </w:rPr>
        <w:t>ISO 9001:2008 lub dokument równoważny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zCs w:val="24"/>
        </w:rPr>
        <w:t xml:space="preserve">Wykonawca musi posiadać aktualne </w:t>
      </w:r>
      <w:r>
        <w:rPr>
          <w:szCs w:val="24"/>
        </w:rPr>
        <w:t xml:space="preserve">zaświadczenie niezależnego podmiotu zajmującego się poświadczaniem spełnienia przez wykonawcę wymogów określonych systemów lub norm zarządzania środowiskowego - </w:t>
      </w:r>
      <w:r>
        <w:rPr>
          <w:color w:val="000000"/>
          <w:szCs w:val="24"/>
        </w:rPr>
        <w:t>wykonawca musi posiadać aktualne zaświadczenie niezależnego podmiotu zajmującego się poświadczeniem zgodności działań wykonawcy z normami jakościowymi w zakresie zarządzania środowiskiem., w celu zapobiegania zanieczyszczeniom i wspomaganiem ochrony środowiska  odnośnie  utylizacji zużytych materiałów eksploatacyjnych jak i wymienianych podzespołów w trakcje realizacji  umowy,</w:t>
      </w:r>
      <w:r>
        <w:rPr>
          <w:szCs w:val="24"/>
        </w:rPr>
        <w:t xml:space="preserve"> np. </w:t>
      </w:r>
      <w:r>
        <w:rPr>
          <w:b/>
          <w:szCs w:val="24"/>
        </w:rPr>
        <w:t>ISO 14001:2004 lub dokument równoważny</w:t>
      </w:r>
      <w:r>
        <w:rPr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Cechy systemu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Możliwość obsługi kilku wydziałów, z własną grupą użytkowników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ożliwość dodawania i edycji cech urządzeń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Gromadzenie historii serwisów i kosztów eksploatacji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ystem zabezpieczeń zintegrowany z bazą danych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ielopoziomowy system uprawnień użytkowników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ożliwość generowania wszelkich raportów (dostosowanych do potrzeb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obilny dostęp (Internet) (dla użytkowników urządzeń i ich serwisów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ożliwość komunikowania się za pomocą poczty elektronicznej zintegrowanej z systemem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Najważniejsze funkcje systemu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dawanie oraz modyfikacja „Kart urządzeń”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worzenie zestawień według różnych kryteriów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świetlanie oraz wydruk „Kart urządzeń”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dawanie i edycja słowników katalogowych ( podstawowe pojęcia takie jak: bęben, toner, nośnik, itp.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szukiwanie katalogu według różnych kryteriów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ledzenie oraz zapisywanie historii zdarzeń dotyczących danego urządzeni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ełna administracja systeme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słanie informacji mailem do grupy użytkowników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świetlanie informacji dla użytkowników systemu jeszcze przed zalogowanie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syłanie maili informacyjnych z poziomu zgłoszenia serwisowego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Biling rozliczeniowy w Excelu dostosowany do potrzeb działu rozliczeniowego</w:t>
        <w:tab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obieranie pików przez użytkowników systemu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Możliwość zrobienie rozliczenia na podstawie liczników ze zgłoszeń serwisowyc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rządzenia objęte gwarancją [Tabela nr 2]:</w:t>
      </w:r>
    </w:p>
    <w:tbl>
      <w:tblPr>
        <w:tblW w:w="8565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1528"/>
        <w:gridCol w:w="1470"/>
        <w:gridCol w:w="1995"/>
        <w:gridCol w:w="1020"/>
        <w:gridCol w:w="1305"/>
      </w:tblGrid>
      <w:tr>
        <w:trPr>
          <w:trHeight w:val="1414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ka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warancja (do daty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b do wykonania kopii (podane w tys.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nik  (CZB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nik  (KOL)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3055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3-11-2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XMARK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X510DE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9-2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-07-0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250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-06-1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XMARK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14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4-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250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12-1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11-2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11-2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XMARK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X510DE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-07-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06-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2555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06-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06-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04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04-0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8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250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1-03-2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201SPF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12-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-01-2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EROX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aser333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-12-1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250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-01-2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11-1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0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C252SF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11-0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0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10-0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1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301SPF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9-0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255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7-1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4-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4-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6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4-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81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-04-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4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11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-12-1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C20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-08-1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70</w:t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301SPF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-06-0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301SPF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-04-1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COH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3352SP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9-09-2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46"/>
        </w:tabs>
        <w:ind w:left="2146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66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6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6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6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6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6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6"/>
        </w:tabs>
        <w:ind w:left="71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hd w:fill="FFFFFF" w:val="clear"/>
      <w:jc w:val="center"/>
    </w:pPr>
    <w:rPr>
      <w:b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6:00Z</dcterms:created>
  <dc:creator>AE</dc:creator>
  <dc:description/>
  <cp:keywords/>
  <dc:language>en-US</dc:language>
  <cp:lastModifiedBy>zubelm</cp:lastModifiedBy>
  <dcterms:modified xsi:type="dcterms:W3CDTF">2019-03-08T09:34:00Z</dcterms:modified>
  <cp:revision>8</cp:revision>
  <dc:subject/>
  <dc:title/>
</cp:coreProperties>
</file>