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 Usługi naprawy i konserwacji oraz administracji urządzeń kserograficznych wraz z dostawą oryginalnych tonerów do urządzeń kserograficznych znajdujących w budynkach Uniwersytetu Ekonomicznego w Krakowie,  (nr K-DZP-272- ………/19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 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 celu wykazania spełniania warunków udziału w postępowaniu, określonych przez Zamawiającego w Specyfikacji Istotnych Warunków Zamówienia polegam na zasobach następującego/ych podmiotu/ów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……………………………………………………………………………………………………………….……………………………., w następującym zakresie: ………………………………………… 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 4/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31:00Z</dcterms:created>
  <dc:creator>Remigiusz Stępień</dc:creator>
  <dc:description/>
  <cp:keywords/>
  <dc:language>en-US</dc:language>
  <cp:lastModifiedBy>zubelm</cp:lastModifiedBy>
  <cp:lastPrinted>2016-07-26T11:32:00Z</cp:lastPrinted>
  <dcterms:modified xsi:type="dcterms:W3CDTF">2019-03-07T11:22:00Z</dcterms:modified>
  <cp:revision>4</cp:revision>
  <dc:subject/>
  <dc:title>Załącznik nr 3</dc:title>
</cp:coreProperties>
</file>