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montaż starej oraz dostawa i zamontowanie nowej windy w Pawilonie B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 także jej konserwacja i serwis w okresie gwaran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b/>
          <w:sz w:val="20"/>
          <w:szCs w:val="20"/>
        </w:rPr>
        <w:t>od daty podpisania umowy, jednak nie wcześniej niż od 17.06.2019r do 30 sierpnia oraz serwisowanie i konserwację urządzenia przez czas trwania gwarancji, tj.…. miesięcy, (</w:t>
      </w:r>
      <w:r>
        <w:rPr>
          <w:rFonts w:cs="Tahoma" w:ascii="Tahoma" w:hAnsi="Tahoma"/>
          <w:b/>
          <w:i/>
          <w:sz w:val="20"/>
          <w:szCs w:val="20"/>
        </w:rPr>
        <w:t>zgodnie z okresem gwarancji zaoferowanym przez Wykonawcę, minimum 60 miesięcy</w:t>
      </w:r>
      <w:r>
        <w:rPr>
          <w:rFonts w:cs="Tahoma" w:ascii="Tahoma" w:hAnsi="Tahoma"/>
          <w:b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/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0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0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2599029569"/>
      <w:bookmarkStart w:id="1" w:name="__Fieldmark__0_2599029569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2599029569"/>
      <w:bookmarkStart w:id="3" w:name="__Fieldmark__1_2599029569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Oświadcza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20"/>
          <w:szCs w:val="20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0"/>
          <w:szCs w:val="20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3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zgodnie ze wzorem załącznika nr 7 do SIWZ],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Urządzeń </w:t>
      </w:r>
      <w:r>
        <w:rPr>
          <w:rFonts w:cs="Tahoma" w:ascii="Tahoma" w:hAnsi="Tahoma"/>
          <w:sz w:val="20"/>
          <w:szCs w:val="20"/>
        </w:rPr>
        <w:t>[załącznik nr 12 do SIWZ]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podpis uprawnionego przedstawiciela</w:t>
        <w:br/>
        <w:t xml:space="preserve">                          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4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2:00Z</dcterms:created>
  <dc:creator>zubelm</dc:creator>
  <dc:description/>
  <cp:keywords/>
  <dc:language>en-US</dc:language>
  <cp:lastModifiedBy>bielatoh</cp:lastModifiedBy>
  <dcterms:modified xsi:type="dcterms:W3CDTF">2019-04-24T07:41:00Z</dcterms:modified>
  <cp:revision>4</cp:revision>
  <dc:subject/>
  <dc:title/>
</cp:coreProperties>
</file>