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0"/>
        </w:rPr>
        <w:t>K-DZP-272-11/19</w:t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adanie 1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  <w:t>(Jeżeli Wykonawca nie składa dla danego zdania oferty, odpowiednie komórki w tabeli należy pozostawić puste lub wpisać „nie dotyczy”)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iCs/>
          <w:color w:val="000000"/>
          <w:sz w:val="18"/>
          <w:szCs w:val="18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Każde urządzenie musi spełniać poniższe wymagania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mputery będą wykorzystywane dla potrzeb aplikacji edukacyjnych, aplikacji obliczeniowych, dostępu do Internetu oraz poczty elektronicznej i zostaną zainstalowane w komputerowych laboratoriach dydaktycznych uczelni.</w:t>
      </w:r>
    </w:p>
    <w:p>
      <w:pPr>
        <w:pStyle w:val="Normal"/>
        <w:rPr>
          <w:color w:val="000000"/>
        </w:rPr>
      </w:pPr>
      <w:r>
        <w:rPr>
          <w:color w:val="000000"/>
        </w:rPr>
        <w:t>Każde urządzenie musi być dostarczone ja</w:t>
      </w:r>
      <w:bookmarkStart w:id="0" w:name="_GoBack"/>
      <w:bookmarkEnd w:id="0"/>
      <w:r>
        <w:rPr>
          <w:color w:val="000000"/>
        </w:rPr>
        <w:t>ko urządzenie nowe kompletne gotowe do pracy zgodnie z przeznaczeniem.</w:t>
      </w:r>
    </w:p>
    <w:p>
      <w:pPr>
        <w:pStyle w:val="Normal"/>
        <w:rPr/>
      </w:pPr>
      <w:r>
        <w:rPr>
          <w:color w:val="000000"/>
        </w:rPr>
        <w:t xml:space="preserve">Zamawiana ilość: </w:t>
      </w:r>
      <w:r>
        <w:rPr>
          <w:b/>
          <w:color w:val="000000"/>
        </w:rPr>
        <w:t>130 (sto trzydzieści)</w:t>
      </w:r>
      <w:r>
        <w:rPr>
          <w:color w:val="000000"/>
        </w:rPr>
        <w:t xml:space="preserve"> zestawów komputerów stacjonarnych, każdy spełniający poniższe wymagania techniczne i jakościow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20" w:type="dxa"/>
        <w:jc w:val="left"/>
        <w:tblInd w:w="-15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8"/>
        <w:gridCol w:w="4430"/>
        <w:gridCol w:w="3732"/>
      </w:tblGrid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MAGAŃ -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Parametry minimalne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y oferowane przez Wykonawcę: nazwa producenta, model, parametry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jednostka centralna komputera stacjonarnego: producent, model/symbol/nazwa handlowa oferowanego komputer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cesor powinien osiągać w teście wydajności PassMark Performance Test co najmniej wynik 7300 punktów Passmark CPU Mark (wynik dostępny: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http://www.cpubenchmark.net</w:t>
              </w:r>
            </w:hyperlink>
            <w:r>
              <w:rPr>
                <w:color w:val="000000"/>
                <w:sz w:val="22"/>
                <w:szCs w:val="22"/>
              </w:rPr>
              <w:t xml:space="preserve">)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Do oferty należy załączyć wydruk z podanej strony Internetowej.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mięć operacyjna: co najmniej 16 GB w 2 kościach DIMM z możliwością rozbudowy do minimum 32 GB (dwa sloty wolne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ysk SSD SATA: jeden dysk umieszczony wewnątrz obudowy jednostki centralnej o pojemności min. 500 GB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fika: układ graficzny może być zintegrowany, musi być wyposażony w min. jedno złącze D-Sub (VGA) oraz min. jedno złącze cyfrowe HDMI lub DisplayPort obsługujący monitory o rozdzielczości minimum 1920x1080 (full hd) lub większej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źwięk: karta dźwiękowa zintegrowana z płytą główną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jednostki centralnej: obudowa przystosowana do pracy w układzie pionowym – typu tower. Maksymalne wymiary obudowy w układzie pionowym to: wysokość 440mm, szerokość 190mm, głębokość 420m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 frontowej części obudowy min. 2 złącza USB, w tym minimum 1x USB 3.0, gniazdo słuchawkowe i mikrofonowe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musi być wyposażona w nóżki (podkładki) na stałe połączone z obudową, których zadaniem jest zwiększenie tarcia i ochrona przed porysowaniem blatu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silacz: jednostka centralna komputera musi być wyposażona w zasilacz przeznaczony do pracy z siecią energetyczną o parametrach AC 230 V, 50 Hz, zasilacz spełniający normę 80 Plus Platinum – do oferty należy dołączyć dokument potwierdzający spełnienie powyższego wymogu. Do zestawu musi być dołączony kabel zasilający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N: karta sieciowa Ethernet 100/1000 Mbit/s zintegrowana z płytą główną, gniazdo RJ-45, wymagana możliwość startu z sieci – rozwiązanie PXE zgodne z Windows Deployment Service, karta musi posiadać funkcję WoL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: możliwość bez uruchamiania systemu operacyjnego z dysku twardego komputera lub innych podłączanych do niego urządzeń zewnętrznych odczytania z BIOS informacji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ersji BIOS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typie lub modelu procesora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ielkości pamięci RAM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nformacji o pojemności lub modelu dysku twardego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umożliwiać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blokowanie/wyłączanie portów USB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ustawienia hasła zabezpieczenia BIOSu bez potrzeby uruchamiania systemu operacyjnego z dysku twardego lub innych podłączonych do niego urządzeń zewnętrznyc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żliwość wyłączenia bootowania z urządzeń zewnętrznych: napędy CD/DVD, urządzenia USB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/>
            </w:pPr>
            <w:r>
              <w:rPr>
                <w:color w:val="000000"/>
                <w:sz w:val="22"/>
                <w:szCs w:val="22"/>
              </w:rPr>
              <w:t>- wyboru trybu uruchomienia komputera po utracie zasilania (włącz, wyłącz, poprzedni sta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posiadać funkcjonalność, która umożliwia zabezpieczenie hasłem administratora zmiany sekwencji bootowania, przy czy hasło to nie może być wymagane przy starcie systemu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ystem operacyjny: zainstalowany 64-bitowy profesjonalny graficzny systemy operacyjny w polskiej wersji językowej lub wielojęzyczny (w tym wersja polska) - z uwagi na posiadane oprogramowanie aplikacyjne oraz podłączenia komputera do wykorzystywanego systemu Active Directory system MS Windows 10 Professional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musi być zgodny z rozwiązaniem Microsoft Windows Deployment Service, w szczególności musi posiadać unikalny w obrębie wszystkich zamawianych i posiadanych przez Zamawiającego komputerów numer UUID lub narzędzie do zmiany tego identyfikatora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Głośność jednostki centralnej: maksymalnie 28 dB – głośność mierzona z pozycji operatora w trybie IDLE zgodnie z normą ISO 9296 / ISO 7779 – wymaga się dołączenia do oferty odpowiedniego certyfikatu lub deklaracji producent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onitor kolorowy o przekątnej od 21” do 22”o rozdzielczości nominalnej 1920x1080 z wejściami D-Sub i min. jednym wejściem cyfrowym HDMI lub DispalyPort (wejścia zgodne z wyposażeniem jednostki centralnej), rodzaj matrycy IPS, rodzaj podświetlenia LED, jasność nie mniej niż 250 cd/m2, wielkość plamki nie więcej niż 0,25mm, czas reakcji plamki nie więcej niż 6 ms, kąty widzenia pion/poziom 176/176, ilość wyświetlanych kolorów 16,7 mln, wbudowany zasilacz, w wyposażeniu kabel zasilający oraz  kabel sygnałowe  HDMI lub DisplayPort (zgodny z wyjściem jednostki centralnej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napToGrid w:val="false"/>
              <w:spacing w:lineRule="exact" w:line="300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wiatura: przewodowa QWERTY w układzie polski programisty wyposażona w  min 101 klawiszy, długość kabla minimum 135 cm, kolor czarny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Mysz optyczna przewodowa z minimum dwoma klawiszami oraz rolką (scroll), długość kabla minimum 135 cm, kolor czarny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rty: min. 8 portów USB wyprowadzonych na zewnątrz obudowy, w tym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3.0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z przodu obudowy (w tym minimum 1 port USB 3.0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-Sub (VGA), HDMI lub DispalyPort, RJ-45, wejście i wyjście audio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Gwarancja na całość zestawu (wszystkie elementy i podzespoły zestawu): minimum </w:t>
            </w:r>
            <w:r>
              <w:rPr>
                <w:b/>
                <w:color w:val="000000"/>
                <w:sz w:val="22"/>
                <w:szCs w:val="22"/>
              </w:rPr>
              <w:t>36 miesięcy</w:t>
            </w:r>
            <w:r>
              <w:rPr>
                <w:color w:val="000000"/>
                <w:sz w:val="22"/>
                <w:szCs w:val="22"/>
              </w:rPr>
              <w:t xml:space="preserve"> od daty dostawy w miejscu instalacji komputera – gwarancja  typu NBD On Site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 zastrzega  sobie możliwość samodzielnej rozbudowy zestawów komputerowych wykonanych zgodnie ze sztuką bez utraty prawa do gwarancji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magane certyfikaty i normy: obok wymagań, co do spełnienia wymogów norm, testów i certyfikatów wymienionych we wcześniejszych punktach, wymagane jest posiadani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SO 9001 dla producenta sprzętu - do oferty należy dołączyć dokument potwierdzający spełnienie wymogu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deklaracja zgodności z CE - do oferty należy dołączyć dokument potwierdzający spełnienie wymogu lub złożyć oświadczenie, że oferowane urządzenie taki dokument posiad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/>
            </w:pPr>
            <w:r>
              <w:rPr>
                <w:color w:val="000000"/>
                <w:sz w:val="22"/>
                <w:szCs w:val="22"/>
              </w:rPr>
              <w:t xml:space="preserve">- komputer musi spełniać normy Energy Star, co musi być potwierdzone istnieniem odpowiedniego wpisu w katalogu internetowym na stronie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://www.eu-energystar.org</w:t>
              </w:r>
            </w:hyperlink>
            <w:r>
              <w:rPr>
                <w:color w:val="000000"/>
                <w:sz w:val="22"/>
                <w:szCs w:val="22"/>
              </w:rPr>
              <w:t xml:space="preserve"> lub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http://www.energystar.gov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o oferty należy dołączyć dokument potwierdzający spełnienie wymogu (wydruk z podanej strony www) przez oferowany komputer</w:t>
            </w:r>
          </w:p>
          <w:p>
            <w:pPr>
              <w:pStyle w:val="Normal"/>
              <w:suppressAutoHyphens w:val="false"/>
              <w:autoSpaceDE w:val="false"/>
              <w:ind w:left="153" w:hanging="153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potwierdzenie spełnienia kryteriów 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rodowiskowych, w tym zgodn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ci z dyrektyw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 xml:space="preserve">ą </w:t>
            </w:r>
            <w:r>
              <w:rPr>
                <w:color w:val="000000"/>
                <w:sz w:val="22"/>
                <w:szCs w:val="22"/>
                <w:lang w:eastAsia="pl-PL"/>
              </w:rPr>
              <w:t>RoHS Unii Europejskiej o eliminacji substancji niebezpiecznych w postaci 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wiadczenia producenta jednostki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ferta cenowa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jednostkowa netto całości zestawu w zł:…………   (słownie:………………………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 tym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stawka podatku VAT [%]: ………………………………………….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jednostkowa brutto całości zestawu w zł:………..  (słownie………………………...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ferowana ilość urządzeń:……………………………………………...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rtość netto (całości dostaw w zł):……………………………………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rtość brutto (całości dostaw w zł):……………………………………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______________________________________</w:t>
      </w:r>
    </w:p>
    <w:p>
      <w:pPr>
        <w:pStyle w:val="Normal"/>
        <w:ind w:left="5580" w:hanging="0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(imię i nazwisko) </w:t>
      </w:r>
    </w:p>
    <w:p>
      <w:pPr>
        <w:pStyle w:val="Normal"/>
        <w:ind w:left="5580" w:hanging="0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podpis uprawnionego przedstawiciela Wykonawcy</w:t>
      </w:r>
    </w:p>
    <w:p>
      <w:pPr>
        <w:pStyle w:val="Normal"/>
        <w:ind w:left="5580" w:hanging="0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W przypadku posiadania - pieczęć Wykonawcy</w:t>
      </w:r>
    </w:p>
    <w:p>
      <w:pPr>
        <w:pStyle w:val="Normal"/>
        <w:suppressAutoHyphens w:val="false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sectPr>
          <w:type w:val="nextPage"/>
          <w:pgSz w:w="11906" w:h="16838"/>
          <w:pgMar w:left="1417" w:right="1417" w:gutter="0" w:header="0" w:top="141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K-DZP-272-11/19</w:t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adanie 2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i/>
          <w:iCs/>
          <w:sz w:val="18"/>
          <w:szCs w:val="18"/>
          <w:u w:val="single"/>
        </w:rPr>
        <w:t>(Jeżeli Wykonawca nie składa dla danego zdania oferty, odpowiednie komórki w tabeli należy pozostawić puste lub wpisać „nie dotyczy”)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iCs/>
          <w:color w:val="000000"/>
          <w:sz w:val="18"/>
          <w:szCs w:val="18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Każde urządzenie musi spełniać poniższe wymagania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omputery będą wykorzystywane dla potrzeb aplikacji edukacyjnych, aplikacji obliczeniowych, programy graficzne, programy typu GIS, dostępu do Internetu oraz poczty elektronicznej i zostaną zainstalowane w komputerowych laboratoriach dydaktycznych uczelni.</w:t>
      </w:r>
    </w:p>
    <w:p>
      <w:pPr>
        <w:pStyle w:val="Normal"/>
        <w:rPr>
          <w:color w:val="000000"/>
        </w:rPr>
      </w:pPr>
      <w:r>
        <w:rPr>
          <w:color w:val="000000"/>
        </w:rPr>
        <w:t>Każde urządzenie musi być dostarczone jako urządzenie nowe kompletne gotowe do pracy zgodnie z przeznaczeniem.</w:t>
      </w:r>
    </w:p>
    <w:p>
      <w:pPr>
        <w:pStyle w:val="Normal"/>
        <w:rPr/>
      </w:pPr>
      <w:r>
        <w:rPr>
          <w:color w:val="000000"/>
        </w:rPr>
        <w:t xml:space="preserve">Zamawiana ilość: </w:t>
      </w:r>
      <w:r>
        <w:rPr>
          <w:b/>
          <w:color w:val="000000"/>
        </w:rPr>
        <w:t>25 (dwadzieścia pięć)</w:t>
      </w:r>
      <w:r>
        <w:rPr>
          <w:color w:val="000000"/>
        </w:rPr>
        <w:t xml:space="preserve"> zastawów komputerów stacjonarnych, każdy spełniający poniższe wymagania techniczne i jakościow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20" w:type="dxa"/>
        <w:jc w:val="left"/>
        <w:tblInd w:w="-15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58"/>
        <w:gridCol w:w="4430"/>
        <w:gridCol w:w="3732"/>
      </w:tblGrid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MAGAŃ -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Parametry minimalne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metry oferowane przez Wykonawcę: nazwa producenta, model, parametry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jednostka centralna komputera stacjonarnego: producent, model/symbol/nazwa handlowa oferowanego komputer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Procesor powinien osiągać w teście wydajności PassMark Performance Test co najmniej wynik 7300 punktów Passmark CPU Mark (wynik dostępny: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https://www.cpubenchmark.net</w:t>
              </w:r>
            </w:hyperlink>
            <w:r>
              <w:rPr>
                <w:color w:val="000000"/>
                <w:sz w:val="22"/>
                <w:szCs w:val="22"/>
              </w:rPr>
              <w:t xml:space="preserve">) oraz wydajności minimum </w:t>
            </w:r>
            <w:r>
              <w:rPr>
                <w:b/>
                <w:color w:val="000000"/>
                <w:sz w:val="22"/>
                <w:szCs w:val="22"/>
              </w:rPr>
              <w:t xml:space="preserve">2090 punktów Passmark Single Theead </w:t>
            </w:r>
            <w:r>
              <w:rPr>
                <w:color w:val="000000"/>
                <w:sz w:val="22"/>
                <w:szCs w:val="22"/>
              </w:rPr>
              <w:t xml:space="preserve">(wynik dostępny: https://www.cpubenchmark.net/singleTheread.html). Do oferty należy załączyć wydruki z podanych stron Internetowych.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Pamięć operacyjna: co najmniej 16 GB w 2 kościach DIMM z możliwością rozbudowy do minimum 32 GB (dwa sloty wolne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ysk SSD SATA: jeden dysk umieszczony wewnątrz obudowy jednostki centralnej o pojemności min. 500 GB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rafika: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- układ graficzny może być zintegrowany, musi być wyposażony w min. jedno złącze D-Sub (VGA) oraz min. jedno złącze cyfrowe HDMI lub DisplayPort obsługujący monitory o rozdzielczości minimum 1920x1080 (full hd) lub większej, o wydajności minimum 1000 pkt testu G3D Mark, wynik dostępny na stronie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https://www.videocardbenchmark.net</w:t>
              </w:r>
            </w:hyperlink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- karta w wersji dedykowanej wyposażonej w min. jedno złącze cyfrowe HDMI lub DisplayPort obsługująca monitory o rozdzielczości minimum 1920x1080 (full hd) lub większej o wydajności minimum 1100 pkt testu G3D Mark, wynik dostępny na stronie</w:t>
            </w:r>
          </w:p>
          <w:p>
            <w:pPr>
              <w:pStyle w:val="Normal"/>
              <w:snapToGrid w:val="false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https://www.videocardbenchmark.net</w:t>
              </w:r>
            </w:hyperlink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Do oferty należy załączyć wydruki z podanych stron Internetowych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źwięk: karta dźwiękowa zintegrowana z płytą główną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470" w:hanging="35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jednostki centralnej: obudowa przystosowana do pracy w układzie pionowym – typu tower. Maksymalne wymiary obudowy w układzie pionowym to: wysokość 440mm, szerokość 190mm, głębokość 420m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 frontowej części obudowy min. 2 złącza USB, w tym minimum 1x USB 3.0, gniazdo słuchawkowe i mikrofonow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budowa musi być wyposażona w nóżki (podkładki) na stałe połączone z obudową, których zadaniem jest zwiększenie tarcia i ochrona przed porysowaniem blatu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Zasilacz: jednostka centralna komputera musi być wyposażona w zasilacz przeznaczony do pracy z siecią energetyczną o parametrach AC 230 V, 50 Hz, zasilacz spełniający normę 80 Plus Platinum do zestawu musi być dołączony kabel zasilający – do oferty należy dołączyć dokument potwierdzający spełnienie powyższego wymogu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AN: karta sieciowa Ethernet 100/1000 Mbit/s zintegrowana z płytą główną, gniazdo RJ-45, wymagana możliwość startu z sieci – rozwiązanie PXE zgodne z Windows Deployment Service, karta musi posiadać funkcję WoL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: możliwość bez uruchamiania systemu operacyjnego z dysku twardego komputera lub innych podłączanych do niego urządzeń zewnętrznych odczytania z BIOS informacji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ersji BIOS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typie lub modelu procesora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wielkości pamięci RAM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nformacji o pojemności lub modelu dysku twardego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umożliwiać: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blokowanie/wyłączanie portów USB</w:t>
            </w:r>
          </w:p>
          <w:p>
            <w:pPr>
              <w:pStyle w:val="Normal"/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ustawienia hasła zabezpieczenia BIOSu bez potrzeby uruchamiania systemu operacyjnego z dysku twardego lub innych podłączonych do niego urządzeń zewnętrznyc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możliwość wyłączenia bootowania z urządzeń zewnętrznych: napędy CD/DVD, urządzenia USB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yboru trybu uruchomienia komputera po utracie zasilania (włącz, wyłącz, poprzedni sta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1" w:hanging="14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BIOS komputera musi posiadać funkcjonalność, która umożliwia zabezpieczenie hasłem administratora zmiany sekwencji bootowania, przy czy hasło to nie może być wymagane przy starcie systemu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ystem operacyjny: zainstalowany 64-bitowy profesjonalny graficzny systemy operacyjny w polskiej wersji językowej lub wielojęzyczny (w tym wersja polska) - z uwagi na posiadane oprogramowanie aplikacyjne oraz podłączenia komputera do wykorzystywanego systemu Active Directory system MS Windows 10 Professional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omputer musi być zgodny z rozwiązaniem Microsoft Windows Deployment Service, w szczególności musi posiadać unikalny w obrębie wszystkich zamawianych i posiadanych przez Zamawiającego komputerów numer UUID lub narzędzie do zmiany tego identyfikatora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Głośność jednostki centralnej: maksymalnie 28 dB – głośność mierzona z pozycji operatora w trybie IDLE zgodnie z normą ISO 9296 / ISO 7779 – wymaga się dołączenia do oferty dostarczenia odpowiedniego certyfikatu lub deklaracji producenta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wa monitory</w:t>
            </w:r>
            <w:r>
              <w:rPr>
                <w:color w:val="000000"/>
                <w:sz w:val="22"/>
                <w:szCs w:val="22"/>
              </w:rPr>
              <w:t xml:space="preserve"> kolorowe o przekątnej od 21” do 22”o rozdzielczości nominalnej 1920x1080 z wejściami D-Sub i min. Jednym wejściem cyfrowym HDMI lub DispalyPort (wejścia zgodne z wyposażeniem jednostki centralnej), rodzaj matrycy IPS, rodzaj podświetlenia LED, jasność nie mniej niż 250 cd/m2, wielkość plamki nie więcej niż 0,25mm, czas reakcji plamki nie więcej niż 6 ms, kąty widzenia pion/poziom 176/176, ilość wyświetlanych kolorów 16,7 mln, wbudowany zasilacz, w wyposażeniu kabel zasilający oraz  kabel sygnałowe  HDMI lub DisplayPort (zgodny z wyjściem jednostki centralnej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snapToGrid w:val="false"/>
              <w:spacing w:lineRule="exact" w:line="300"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Klawiatura: przewodowa QWERTY w układzie polski programisty wyposażona w  min 101 klawiszy, długość kabla minimum 135 cm, kolor czarny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Mysz optyczna przewodowa z minimum dwoma klawiszami oraz rolką (scroll), długość kabla minimum 135 cm, kolor czarny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Porty: min. 8 portów USB wyprowadzonych na zewnątrz obudowy, w tym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3.0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in. 2 porty USB z przodu obudowy (w tym minimum 1 port USB 3.0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-sub (VGA), HDMI lub DispalyPort, RJ-45, wejście i wyjście audio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Gwarancja na całość zestawu (wszystkie elementy i podzespoły zestawu): minimum </w:t>
            </w:r>
            <w:r>
              <w:rPr>
                <w:b/>
                <w:color w:val="000000"/>
                <w:sz w:val="22"/>
                <w:szCs w:val="22"/>
              </w:rPr>
              <w:t>36 miesięcy</w:t>
            </w:r>
            <w:r>
              <w:rPr>
                <w:color w:val="000000"/>
                <w:sz w:val="22"/>
                <w:szCs w:val="22"/>
              </w:rPr>
              <w:t xml:space="preserve"> od daty dostawy w miejscu instalacji komputera – gwarancja  typu NBD On Sit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 zastrzega  sobie możliwość samodzielnej rozbudowy zestawów komputerowych wykonanych zgodnie ze sztuką bez utraty prawa do gwarancji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8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Wymagane certyfikaty i normy: obok wymagań, co do spełnienia wymogów norm, testów i certyfikatów wymienionych we wcześniejszych punktach, wymagane jest posiadani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- ISO 9001 dla producenta sprzętu - do oferty należy dołączyć dokument potwierdzający spełnienie wymogu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deklaracja zgodności z CE - do oferty należy dołączyć dokument potwierdzający spełnienie wymogu lub złożyć oświadczenie, że oferowane urządzenie taki dokument posiad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41" w:hanging="141"/>
              <w:rPr/>
            </w:pPr>
            <w:r>
              <w:rPr>
                <w:color w:val="000000"/>
                <w:sz w:val="22"/>
                <w:szCs w:val="22"/>
              </w:rPr>
              <w:t xml:space="preserve">- komputer musi spełniać normy Energy Star, co musi być potwierdzone istnieniem odpowiedniego wpisu w katalogu internetowym na stronie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http://www.eu-energystar.org</w:t>
              </w:r>
            </w:hyperlink>
            <w:r>
              <w:rPr>
                <w:color w:val="000000"/>
                <w:sz w:val="22"/>
                <w:szCs w:val="22"/>
              </w:rPr>
              <w:t xml:space="preserve"> lub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http://www.energystar.gov</w:t>
              </w:r>
            </w:hyperlink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o oferty należy dołączyć dokument potwierdzający spełnienie wymogu (wydruk z podanej strony www) przez oferowany komputer</w:t>
            </w:r>
          </w:p>
          <w:p>
            <w:pPr>
              <w:pStyle w:val="Normal"/>
              <w:suppressAutoHyphens w:val="false"/>
              <w:autoSpaceDE w:val="false"/>
              <w:ind w:left="153" w:hanging="153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potwierdzenie spełnienia kryteriów 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rodowiskowych, w tym zgodn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ci z dyrektyw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 xml:space="preserve">ą </w:t>
            </w:r>
            <w:r>
              <w:rPr>
                <w:color w:val="000000"/>
                <w:sz w:val="22"/>
                <w:szCs w:val="22"/>
                <w:lang w:eastAsia="pl-PL"/>
              </w:rPr>
              <w:t>RoHS Unii Europejskiej o eliminacji substancji niebezpiecznych w postaci o</w:t>
            </w:r>
            <w:r>
              <w:rPr>
                <w:rFonts w:eastAsia="TimesNewRoman;MS Gothic" w:cs="TimesNewRoman;MS Gothic" w:ascii="TimesNewRoman;MS Gothic" w:hAnsi="TimesNewRoman;MS Gothic"/>
                <w:color w:val="000000"/>
                <w:sz w:val="22"/>
                <w:szCs w:val="22"/>
                <w:lang w:eastAsia="pl-PL"/>
              </w:rPr>
              <w:t>ś</w:t>
            </w:r>
            <w:r>
              <w:rPr>
                <w:color w:val="000000"/>
                <w:sz w:val="22"/>
                <w:szCs w:val="22"/>
                <w:lang w:eastAsia="pl-PL"/>
              </w:rPr>
              <w:t>wiadczenia producenta jednostki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ferta cenowa: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jednostkowa netto całości zestawu w zł:…………   (słownie:………………………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 tym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stawka podatku VAT [%]: ………………………………………….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na jednostkowa brutto całości zestawu w zł:………..  (słownie………………………...)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oferowana ilość urządzeń:……………………………………………...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rtość netto (całości dostaw w zł):……………………………………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wartość brutto (całości dostaw w zł):……………………………………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580" w:hanging="0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______________________________________</w:t>
      </w:r>
    </w:p>
    <w:p>
      <w:pPr>
        <w:pStyle w:val="Normal"/>
        <w:ind w:left="5580" w:hanging="0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 xml:space="preserve">(imię i nazwisko) </w:t>
      </w:r>
    </w:p>
    <w:p>
      <w:pPr>
        <w:pStyle w:val="Normal"/>
        <w:ind w:left="5580" w:hanging="0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podpis uprawnionego przedstawiciela Wykonawcy</w:t>
      </w:r>
    </w:p>
    <w:p>
      <w:pPr>
        <w:pStyle w:val="Normal"/>
        <w:ind w:left="5580" w:hanging="0"/>
        <w:jc w:val="center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W przypadku posiadania - pieczęć Wykonawcy</w:t>
      </w:r>
    </w:p>
    <w:p>
      <w:pPr>
        <w:pStyle w:val="Normal"/>
        <w:suppressAutoHyphens w:val="false"/>
        <w:rPr>
          <w:rFonts w:ascii="Tahoma" w:hAnsi="Tahoma" w:eastAsia="Tahoma" w:cs="Tahoma"/>
          <w:color w:val="000000"/>
          <w:sz w:val="14"/>
          <w:szCs w:val="14"/>
        </w:rPr>
      </w:pPr>
      <w:r>
        <w:rPr>
          <w:rFonts w:eastAsia="Tahoma" w:cs="Tahoma" w:ascii="Tahoma" w:hAnsi="Tahoma"/>
          <w:color w:val="000000"/>
          <w:sz w:val="14"/>
          <w:szCs w:val="14"/>
        </w:rPr>
        <w:t xml:space="preserve"> 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Arial" w:hAnsi="Arial" w:cs="Arial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  <w:sz w:val="22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  <w:sz w:val="22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StrongEmphasis">
    <w:name w:val="Strong"/>
    <w:basedOn w:val="Domylnaczcionkaakapitu"/>
    <w:qFormat/>
    <w:rPr>
      <w:b/>
    </w:rPr>
  </w:style>
  <w:style w:type="character" w:styleId="Emphasis">
    <w:name w:val="Emphasis"/>
    <w:basedOn w:val="Domylnaczcionkaakapitu"/>
    <w:qFormat/>
    <w:rPr>
      <w:i/>
    </w:rPr>
  </w:style>
  <w:style w:type="character" w:styleId="QuoteChar">
    <w:name w:val="Quote Char"/>
    <w:qFormat/>
    <w:rPr>
      <w:i/>
      <w:color w:val="000000"/>
      <w:sz w:val="24"/>
    </w:rPr>
  </w:style>
  <w:style w:type="character" w:styleId="IntenseQuoteChar">
    <w:name w:val="Intense Quote Char"/>
    <w:qFormat/>
    <w:rPr>
      <w:b/>
      <w:i/>
      <w:color w:val="4F81BD"/>
      <w:sz w:val="24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InternetLink">
    <w:name w:val="Hyperlink"/>
    <w:basedOn w:val="Domylnaczcionkaakapitu"/>
    <w:rPr>
      <w:color w:val="000080"/>
      <w:u w:val="single"/>
    </w:rPr>
  </w:style>
  <w:style w:type="character" w:styleId="EndnoteTextChar">
    <w:name w:val="Endnote Text Char"/>
    <w:qFormat/>
    <w:rPr>
      <w:lang w:val="en-US"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CommentTextChar">
    <w:name w:val="Comment Text Char"/>
    <w:qFormat/>
    <w:rPr>
      <w:sz w:val="20"/>
      <w:lang w:val="en-US" w:eastAsia="zh-CN"/>
    </w:rPr>
  </w:style>
  <w:style w:type="character" w:styleId="CommentSubjectChar">
    <w:name w:val="Comment Subject Char"/>
    <w:qFormat/>
    <w:rPr>
      <w:b/>
      <w:sz w:val="20"/>
      <w:lang w:val="en-US" w:eastAsia="zh-CN"/>
    </w:rPr>
  </w:style>
  <w:style w:type="character" w:styleId="BalloonTextChar">
    <w:name w:val="Balloon Text Char"/>
    <w:qFormat/>
    <w:rPr>
      <w:sz w:val="2"/>
      <w:lang w:val="en-US" w:eastAsia="zh-CN"/>
    </w:rPr>
  </w:style>
  <w:style w:type="character" w:styleId="BodyTextIndent3Char">
    <w:name w:val="Body Text Indent 3 Char"/>
    <w:basedOn w:val="Domylnaczcionkaakapitu"/>
    <w:qFormat/>
    <w:rPr>
      <w:rFonts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0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Quote">
    <w:name w:val="Quote"/>
    <w:basedOn w:val="Normal"/>
    <w:next w:val="Normal"/>
    <w:qFormat/>
    <w:pPr/>
    <w:rPr>
      <w:i/>
      <w:color w:val="000000"/>
      <w:szCs w:val="2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sz w:val="2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eu-energystar.org/" TargetMode="External"/><Relationship Id="rId4" Type="http://schemas.openxmlformats.org/officeDocument/2006/relationships/hyperlink" Target="http://www.energystar.gov/" TargetMode="External"/><Relationship Id="rId5" Type="http://schemas.openxmlformats.org/officeDocument/2006/relationships/hyperlink" Target="https://www.cpubenchmark.net/" TargetMode="External"/><Relationship Id="rId6" Type="http://schemas.openxmlformats.org/officeDocument/2006/relationships/hyperlink" Target="https://www.videocardbenchmark.net/" TargetMode="External"/><Relationship Id="rId7" Type="http://schemas.openxmlformats.org/officeDocument/2006/relationships/hyperlink" Target="https://www.videocardbenchmark.net/" TargetMode="External"/><Relationship Id="rId8" Type="http://schemas.openxmlformats.org/officeDocument/2006/relationships/hyperlink" Target="http://www.eu-energystar.org/" TargetMode="External"/><Relationship Id="rId9" Type="http://schemas.openxmlformats.org/officeDocument/2006/relationships/hyperlink" Target="http://www.energystar.gov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35:00Z</dcterms:created>
  <dc:creator/>
  <dc:description/>
  <cp:keywords/>
  <dc:language>en-US</dc:language>
  <cp:lastModifiedBy>zubelm</cp:lastModifiedBy>
  <cp:lastPrinted>2016-04-14T08:19:00Z</cp:lastPrinted>
  <dcterms:modified xsi:type="dcterms:W3CDTF">2019-03-27T14:23:00Z</dcterms:modified>
  <cp:revision>4</cp:revision>
  <dc:subject/>
  <dc:title>Jednostka centralna komputera stacjonarnego (komputer stacjonarny bez monitora) – XXX sztuk</dc:title>
</cp:coreProperties>
</file>