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K – DZP- …… /19, zad 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arta w dniu ………………………………….. w Krakowie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między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niwersytetem Ekonomicznym w Krak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 siedzibą w: 31-510 Kraków, ul. Rakowicka 27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P: 675-000-63-46, REGON: 000001519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prezentowanym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rektora ds. Organizacji i Rozwoju UEK - prof. dr hab. Janusza Czekaja/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nclerza UEK - mgr Mirosława Chechelskiego,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- na podstawie pełnomocnictwa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zy kontrasygnacie Kwestora - mgr Józefa Andrzeja Laskowskiego</w:t>
      </w:r>
    </w:p>
    <w:p>
      <w:pPr>
        <w:pStyle w:val="Normal"/>
        <w:tabs>
          <w:tab w:val="clear" w:pos="708"/>
          <w:tab w:val="left" w:pos="283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zwanym dalej w treści umowy „Zamawiającym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nem/ Panią......................................... zamieszkałym /ą ........................................................... prowadzącym działalność gospodarczą pod nazwą: ..................................................................... z siedzibą 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zgodnie z wpisem w Centralnej Ewidencji i Informacji o Działalności Gospodarczej (CEIDG), NIP:  .........................................., Regon: .......................................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/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siębiorcą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siedzibą w: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wpisany do Krajowego Rejestru Sądowego prowadzonego przez Sąd Rejonowy dla ........................... w ................, ............................ Wydział Gospodarczy Krajowego Rejestru Sądowego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Numer KRS: ………, REGON: …………, NIP: 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ą, reprezentuj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dalej w treści umowy „Wykonawcą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eści następującej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Przedmiotem umowy jest realizacja dostawy: ……………………………………………………… wraz z wyposażeniem w wymaganej w SIWZ konfiguracji, wyposażeniu i oprogramowaniu na warunkach zgodnych ze Specyfikacją Istotnych Warunków Zamówienia oraz ofertą z dnia …………………………………… złożoną w postępowaniu o udzielenie zamówienia publicznego, prowadzonym w trybie przetargu nieograniczonego, numer postępowania K-DZP-272-11/19, a także spełnienie pozostałych świadczeń wynikających z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w ramach niniejszej umowy zobowiązuje się do dostarczenia: ………… (………………  zestawów) …………………………………………………………… wraz z wyposażeniem w wymaganej w SIWZ konfiguracji, wyposażeniu i oprogramowaniu o parametrach technicznych określonych w oferc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szystkie urządzenia będące przedmiotem niniejszej umowy Wykonawca zobowiązuje się dostarczyć kompletne, nieużywane, fabrycznie nowe oraz gotowe do pracy zgodnie z przeznaczeniem. Wykonawca dostarczy wraz ze sprzętem instrukcje obsługi w języku polskim lub angielskim, karty gwarancyjne i inne dokumenty określone w SIWZ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o własności do sprzętu, jak również odpowiedzialność z tytułu jego uszkodzenia lub utraty, przechodzi na Zamawiającego z chwilą  podpisania Protokołu odbioru. W tym też momencie następuje nabycie prawa do korzystania z Oprogramowania Systemowego (licencji). Przez Oprogramowanie Systemowe rozumie się oprogramowanie będące integralnym i nieodłącznym składnikiem sprzętu oraz pozwalające na jego poprawne działanie.</w:t>
      </w:r>
      <w:bookmarkStart w:id="0" w:name="_GoBack"/>
      <w:bookmarkEnd w:id="0"/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świadcza, że zgodnie z Ustawą z dnia 11 marca 2004 r. o podatku od towarów i usług (</w:t>
      </w:r>
      <w:r>
        <w:rPr>
          <w:rFonts w:cs="Tahoma" w:ascii="Tahoma" w:hAnsi="Tahoma"/>
          <w:bCs/>
          <w:sz w:val="20"/>
          <w:szCs w:val="20"/>
        </w:rPr>
        <w:t>tj. Dz. U. z 2017 r., poz. 1221 z późn. zm.)</w:t>
      </w:r>
      <w:r>
        <w:rPr>
          <w:rFonts w:cs="Tahoma" w:ascii="Tahoma" w:hAnsi="Tahoma"/>
          <w:sz w:val="20"/>
          <w:szCs w:val="20"/>
        </w:rPr>
        <w:t xml:space="preserve"> będzie ubiegał się o zgodę na zastosowanie stawki podatku VAT w wysokości 0% (dla wybranych urządzeń określonych w Specyfikacji Istotnych Warunków Zamówienia) – dotyczy Wykonawców polskich.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zastrzega sobie w okresie trwania gwarancji i rękojmi prawo do odstąpienia od umowy i żądania zwrotu poniesionych dotychczas kosztów związanych z jej realizacją w przypadku stwierdzenia, że oferowany Sprzęt nie spełnia warunków koniecznych i zadeklarowanych wymagań technicznych określonych w Specyfikacji Istotnych Warunków Zamówienia.</w:t>
      </w:r>
    </w:p>
    <w:p>
      <w:pPr>
        <w:pStyle w:val="Normal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na własny koszt dostarczyć przedmiot umowy do siedziby Zamawiającego w nieprzekraczalnym terminie: </w:t>
      </w:r>
      <w:r>
        <w:rPr>
          <w:rFonts w:cs="Tahoma" w:ascii="Tahoma" w:hAnsi="Tahoma"/>
          <w:b/>
          <w:sz w:val="20"/>
          <w:szCs w:val="20"/>
        </w:rPr>
        <w:t>do 2 tygodni</w:t>
      </w:r>
      <w:r>
        <w:rPr>
          <w:rFonts w:cs="Tahoma" w:ascii="Tahoma" w:hAnsi="Tahoma"/>
          <w:sz w:val="20"/>
          <w:szCs w:val="20"/>
        </w:rPr>
        <w:t xml:space="preserve"> od daty dostarczenia przez Zamawiającego Wykonawcy kompletu dokumentów potwierdzających uprawnienia do zastosowania stawki podatku VAT w wysokości 0% w odniesieniu do urządzeń wskazanych w niniejszej umowie lub przekazania oświadczenia Zamawiającego o nie uzyskaniu przedmiotowej zgody (w przypadku kiedy Zamawiający będzie ubiegał się o zgodę na zastosowanie stawki podatku VAT w wysokości 0% - zgodnie z Ustawą z dnia 11 marca 2004 r. o podatku od towarów i usług – (</w:t>
      </w:r>
      <w:r>
        <w:rPr>
          <w:rFonts w:cs="Tahoma" w:ascii="Tahoma" w:hAnsi="Tahoma"/>
          <w:bCs/>
          <w:sz w:val="20"/>
          <w:szCs w:val="20"/>
        </w:rPr>
        <w:t>tj. Dz. U. z 2017 r., poz. 1221 z późn. zm.))</w:t>
      </w:r>
      <w:r>
        <w:rPr>
          <w:rFonts w:cs="Tahoma" w:ascii="Tahoma" w:hAnsi="Tahoma"/>
          <w:sz w:val="20"/>
          <w:szCs w:val="20"/>
        </w:rPr>
        <w:t>. W przypadku Wykonawców mających siedzibę poza Polską</w:t>
      </w:r>
      <w:r>
        <w:rPr>
          <w:rFonts w:cs="Tahoma" w:ascii="Tahoma" w:hAnsi="Tahoma"/>
          <w:bCs/>
          <w:sz w:val="20"/>
          <w:szCs w:val="20"/>
        </w:rPr>
        <w:t xml:space="preserve"> od dnia podpisania umowy, jednak nie później niż do 31 lipca 2019 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puszcza się realizację dostawy w częściach, z zastrzeżeniem ust.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Przekazanie przedmiotu umowy wraz z uruchomieniem nastąpi każdorazowo w siedzibie Zamawiającego, co potwierdzone będzie Protokołem odbior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 dostarczy Zamawiającemu dokumenty potwierdzające prawo do korzystania z oprogramowania zgodnie z polskim praw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zobowiązany do udzielenia bezpośrednim użytkownikom pomocy technicznej i szkolenia z zakresu użytkowania sprzętu przy pierwszym uruchomieniu  urządzenia, w dniu dosta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usi zapewnić w okresie gwarancji pomoc techniczną w rozwiązywaniu problemów pojawiających się trakcie użytkowania sprzę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wymiany sprzętu, w przeciągu jednego miesiąca licząc od daty odbioru dostarczonego urządzenia, na nowe (tego samego producenta i o parametrach zgodnych lub lepszych), jeżeli w trakcie użytkowania stwierdzone zostaną jego wady technicz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 bezzwrotne opakowanie zabezpieczające przedmiot umowy przed uszkodzeniem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wykonanie przedmiotu niniejszej umowy, wg szczegółowego opisu przedmiotu zamówienia oraz Formularza ofertowego – stanowiących integralną część oferty Wykonawcy, Zamawiający uiści na rzecz Wykonawcy wynagrodzenie w łącznej wysokości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 xml:space="preserve">netto:  …………………… zł,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  <w:t>brutto: ……………………… zł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ab/>
      </w:r>
      <w:r>
        <w:rPr>
          <w:rFonts w:cs="Tahoma" w:ascii="Tahoma" w:hAnsi="Tahoma"/>
          <w:sz w:val="20"/>
          <w:szCs w:val="20"/>
        </w:rPr>
        <w:t xml:space="preserve">(słownie brutto: ………………………………………………………… złotych, … /100) 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mających siedzibę poza Polską, ceną którą uiści Zamawiający na rzecz Wykonawcy będzie łączna wartość nett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Ceny jednostkowe sprzętu netto, stanowiącego przedmiot niniejszej umowy, określone są w Ofercie szczegółowej, stanowiącej integralną część oferty Wykonawcy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nagrodzenie określone w ust. 1 obejmuje wszelkie koszty niezbędne do prawidłowej realizacji zamówienia, w tym koszty dostawy w miejsce wskazane przez Zamawiającego, serwisu i konserwacji sprzętu świadczonych w okresie gwarancyj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pakowania, ubezpieczenia, uruchomienia, cło importowe, podatek graniczny i podatek VAT, naliczone według aktualnie obowiązujących przepisów, a także koszty pozostałych świadczeń wynikających z niniejszej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iści zapłatę na rzecz Wykonawcy, przelewem, w terminie 30 dni od daty otrzymania faktur VAT lub innych dokumentów, które zgodnie z prawem siedziby Wykonawcy dokumentują dokonanie sprzedaży (w przypadku Wykonawców mających siedzibę poza Polską), wystawionych po podpisaniu protokołów odbioru i uruchomieniu całości sprzętu.</w:t>
      </w:r>
    </w:p>
    <w:p>
      <w:pPr>
        <w:pStyle w:val="Normal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ność Wykonawcy oparta na prawidłowo wystawionej fakturze zostanie przelana na rachunek bankowy Wykonawcy podany na fakturz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, jakim dostawa będzie powodować obowiązek zapłaty przez Zamawiającego podatku VAT na podstawie art. 17 ustawy z dnia 11 marca 2004 r. o podatku od towarów i usług, faktura VAT musi zawierać klauzulę „odwrotne obciążenie” i zostać wystawiona na wartość nett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zapłaty uważany będzie dzień obciążenia rachunku Zamawiającego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Na dostarczony sprzęt, wyszczególniony w ofercie, Wykonawca udziela Zamawiającemu gwarancji na okres:  </w:t>
      </w:r>
      <w:r>
        <w:rPr>
          <w:rFonts w:cs="Tahoma" w:ascii="Tahoma" w:hAnsi="Tahoma"/>
          <w:b/>
          <w:sz w:val="20"/>
          <w:szCs w:val="20"/>
        </w:rPr>
        <w:t>…………  miesięcy</w:t>
      </w:r>
      <w:r>
        <w:rPr>
          <w:rFonts w:cs="Tahoma" w:ascii="Tahoma" w:hAnsi="Tahoma"/>
          <w:sz w:val="20"/>
          <w:szCs w:val="20"/>
        </w:rPr>
        <w:t xml:space="preserve"> (wymieniony w złożonej ofercie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gwarancji liczy się od daty podpisania Protokołów odbioru, o których mowa w §2 ust. 3 i ulega przedłużeniu o czas trwania napraw gwarancyj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y gwarancyjne wykonywane będą zgodnie z zapisami Specyfikacji Istotnych Warunków Zamówienia. W przypadku jeżeli w Specyfikacji Technicznej określono warunki gwarancji inaczej to zastosowanie mają te szczególne warunki gwaran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kcja w ramach serwisu gwarancyjnego dla dostarczonego sprzętu nie może być dłuższa niż 8 godzin roboczych od momentu telefonicznego, faksowego lub mailowego powiadomienia serwisu Wykonawcy. Serwis po zapoznaniu się ze zgłoszeniem wady wskaże sposób jej usunięcia. W przypadku, gdy usunięcie wady tą metodą okaże się niemożliwe, zostanie ustalony termin wizyty uprawnionego przedstawiciela serwisu w miejscu zainstalowania sprzętu, przy czym termin ten nie może przypadać później niż w ciągu 8 godzin roboczych od momentu powiadomienia Wykonawcy o braku możliwości usunięcia wady samodzielnie przez Zamawiającego. Godziny robocze oznaczają godziny od 8.00 do 15.00 od poniedziałku do piątku z wyłączeniem dni ustawowo wolnych od prac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trakcie wizyty przedstawiciela serwisu u Zamawiającego okaże się, że naprawa nie może być wykonana w miejscu użytkowania sprzętu, dopuszcza się możliwość wykonania tej usługi poza siedzibą Zamawiającego, co zostanie potwierdzone protokołem pobrania sprzętu do napr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rawa gwarancyjna nie może trwać dłużej niż 7 dni robocz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serwis urządzeń będzie realizowany przez producenta lub autoryzowanego partnera serwisowego producent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głoszenie awarii następować będzie za pomocą faksu: </w:t>
      </w:r>
      <w:r>
        <w:rPr>
          <w:rFonts w:cs="Tahoma" w:ascii="Tahoma" w:hAnsi="Tahoma"/>
          <w:iCs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>, telefonu:</w:t>
      </w:r>
      <w:r>
        <w:rPr>
          <w:rFonts w:cs="Tahoma" w:ascii="Tahoma" w:hAnsi="Tahoma"/>
          <w:iCs/>
          <w:sz w:val="20"/>
          <w:szCs w:val="20"/>
        </w:rPr>
        <w:t xml:space="preserve"> …………………… </w:t>
      </w:r>
      <w:r>
        <w:rPr>
          <w:rFonts w:cs="Tahoma" w:ascii="Tahoma" w:hAnsi="Tahoma"/>
          <w:sz w:val="20"/>
          <w:szCs w:val="20"/>
        </w:rPr>
        <w:t>, drogą elektroniczną adres mail: .....................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pewni w okresie gwarancji pomoc techniczną w rozwiązywaniu pojawiających się trakcie użytkowania problem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ykonawca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obowiązuje się w okresie gwarancji do wymiany wadliwego sprzętu na urządzenie nowe wolne od wad (tego samego producenta i o parametrach zgodnych lub lepszych) po dwóch naprawach gwarancyjnych, jeżeli sprzęt nadal będzie działał wadliwie lub ulegnie kolejnej awari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szty dojazdu i transportu w zakresie serwisu gwarancyjnego pokrywa Wykonaw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nie może ograniczać praw Zamawiającego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alowania, modernizacji lub wymiany w zakupionym sprzęcie standardowych kart i podzespołów (np. dysk twardy, pamięć RAM) zgodnie z zasadami sztuki, przez wykwalifikowany personel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owania zakupionym sprzętem, a w razie sprzedaży lub innej formy przekazania sprzętu gwarancja musi przechodzić na nowego właściciel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Zamawiającemu stosowny dokument gwarancyjny (kartę gwarancyjną) przy podpisywaniu Protokołu odbioru lub jeżeli dla zachowania gwarancji konieczna jest rejestracja urządzenia u producenta, użytkownik musi zostać poinformowany o sposobie rejestracji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ListParagraph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oświadcza, że sprzęt oraz oprogramowanie przez niego oferowane spełniają wszystkie wymagania techniczne, określone w SIWZ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Tekstkomentarza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y umowne w następujących przypadkach:</w:t>
      </w:r>
    </w:p>
    <w:p>
      <w:pPr>
        <w:pStyle w:val="Tekstkomentarza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dostawy będącej przedmiotem niniejszej umowy w terminach określonych w §2 ust. 1, - w wysokości 0,2 % wartości przedmiotu umowy brutto, którego dostawa uległa opóźnieniu, za każdy rozpoczęty dzień opóźnienia,</w:t>
      </w:r>
    </w:p>
    <w:p>
      <w:pPr>
        <w:pStyle w:val="Tekstkomentarza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przez Wykonawcę od umowy albo odstąpienia przez Zamawiającego od Umowy z winy Wykonawcy - w wysokości 35% wartości przedmiotu umowy brutto,</w:t>
      </w:r>
    </w:p>
    <w:p>
      <w:pPr>
        <w:pStyle w:val="Tekstkomentarza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 usunięcia przez Wykonawcę braków ilościowych lub wad jakościowych stwierdzonych przy odbiorze lub w okresie rękojmi, w terminie wskazanym przez Zamawiającego – w wysokości 0,5% wartości brakującego lub wadliwego Sprzętu za każdy rozpoczęty dzień opóźnienia,</w:t>
      </w:r>
    </w:p>
    <w:p>
      <w:pPr>
        <w:pStyle w:val="Tekstkomentarza"/>
        <w:numPr>
          <w:ilvl w:val="1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niezrealizowania przez Wykonawcę naprawy gwarancyjnej w terminie określonym § 4 ust. 6 umowy, w wysokości 0,5 % wartości przedmiotu umowy brutto za każdy rozpoczęty dzień opóźnienia. </w:t>
      </w:r>
    </w:p>
    <w:p>
      <w:pPr>
        <w:pStyle w:val="Tekstkomentarza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naprawie przedmiotu umowy dłużej niż 14 dni, niezależnie od uprawnienia do naliczenia kary umownej, o której mowa w ust. 1 pkt 4 powyżej, Zamawiający ma prawo zlecić naprawę sprzętu innemu podmiotowi, a kosztami naprawy obciążyć Wykonawcę.</w:t>
      </w:r>
    </w:p>
    <w:p>
      <w:pPr>
        <w:pStyle w:val="Tekstkomentarza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opóźnienie Wykonawcy w wykonaniu jakichkolwiek obowiązków umownych przekroczy okres 30 dni, Zamawiający ma prawo odstąpić od umowy w terminie 60 dni od chwili podjęcia informacji o zaistnieniu zdarzenia uprawniającego od odstąpienia, a Wykonawca jest zobowiązany do zapłaty kary umownej w wysokości 35% kwoty wynagrodzenia brutto, o którym mowa w §3 ust. 1.</w:t>
      </w:r>
    </w:p>
    <w:p>
      <w:pPr>
        <w:pStyle w:val="Tekstkomentarza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będzie uprawniony do dochodzenia odszkodowania przewyższającego wartość zastrzeżonych kar umownych, na zasadach ogólnych. </w:t>
      </w:r>
    </w:p>
    <w:p>
      <w:pPr>
        <w:pStyle w:val="Tekstkomentarza"/>
        <w:numPr>
          <w:ilvl w:val="0"/>
          <w:numId w:val="16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raża zgodę na potrącenie kar umownych z przysługującego mu wynagrodzeni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Zamawiający ma prawo odstąpić od umowy poza innymi wypadkami wskazanymi w niniejszej umowie lub Kodeksie cywilnym, w terminie 60 dni od powzięcia wiadomości o zaistnieniu podstawy do odstąpienia w razie zaistnienia przesłan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późnia się z realizacją jakichkolwiek obowiązków umownych w stosunku do terminów umownych, po bezskutecznym upływie 30 dni od daty wezwania Wykonawcy do ich wykon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y Zamawiający poweźmie informacje o sytuacji Wykonawcy, w której utracił on zdolność do wykonywania swoich wymagalnych zobowiązań pieniężnych na okres dłuższy niż 3 miesiące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Gdy zostanie dokonane zajęcie majątku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razi Zamawiającego na szkodę i/lub utratę dobrego im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wykonuje swoje obowiązki w sposób nienależyty i pomimo wezwania Zamawiającego nie zmienia sposobu ich wykonyw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  <w:tab w:val="left" w:pos="993" w:leader="none"/>
        </w:tabs>
        <w:autoSpaceDE w:val="false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puszcza się rażącego zaniedbania obowiązków umownych lub wykonuje przedmiot umowy w sposób sprzeczny z jej postanowieni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dstąpienia od umowy przez Zamawiającego z uwagi na okoliczności opisane w ust. 1, Zamawiający może wedle swojego wyboru odstąpić od części umowy lub od cał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rozwiązać umowę, jeżeli zachodzi co najmniej jedna z następujących okoliczności: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</w:t>
        <w:tab/>
        <w:t>zmiana umowy została dokonana z naruszeniem art. 144 ust. 1-1b, 1d i 1e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</w:t>
        <w:tab/>
        <w:t>Wykonawca w chwili zawarcia umowy podlegał wykluczeniu z postępowania na podstawie art. 24 ust. 1 ustawy PzpU;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</w:t>
        <w:tab/>
        <w:t>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, o którym mowa w ust. 3 Wykonawca może żądać wyłącznie wynagrodzenia należnego z tytułu wykonania części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W przypadku odstąpienia lub rozwiązania, o których mowa w ust 1 i 3, Wykonawca może żądać wyłącznie wynagrodzenia należnego z tytułu wykonania części umowy, potwierdzonego stosownym protokołem stwierdzającym stan zaawansowania realizacji dostaw/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przypadku, o którym mowa w zdaniu pierwszym Wykonawca może żądać wynagrodzenia na zasadach wskazanych w ust. 5.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przewiduje możliwość zmiany umowy poprzez zawarcie pisemnego aneksu pod rygorem nieważności w następujących przypadka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tawowej zmiany w okresie trwania umowy stawki podatku VAT, Wykonawca zobowiązuje się do dostarczenia stosownego oświadczenia do Centrum Informatyki Uniwersytetu Ekonomicznego w Krakowie, w terminie 3 dni od urzędowego ogłoszenia nowych stawek. W takim przypadku wynagrodzenie brutto zostanie skorygowane o nową stawkę podatku VAT, które będzie obowiązywało za towar dostarczany po dniu w którym nastąpiła zmiana stawki podatku VAT. Cena netto nie ulegnie zmianie przez cały czas trwania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strzymania produkcji, (której nie można było przewidzieć) określonego i zaoferowanego przez Wykonawcę modelu sprzętu komputerowego, możliwa jest zmiana w zakresie zaoferowanego sprzętu pod warunkiem, że Wykonawca dostarczy sprzęt o parametrach technicznych, jakościowych i funkcjonalnych nie gorszych niż ten, który został wyspecyfikowany w pierwotnej ofercie i spełnia wymagania postawione w SIWZ, oraz pod warunkiem, że cena sprzętu o nowych parametrach technicznych, jakościowych i funkcjonalnych nie ulegnie zwiększeni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ind w:left="900" w:hanging="360"/>
        <w:jc w:val="both"/>
        <w:rPr>
          <w:rStyle w:val="FontStyle49"/>
          <w:rFonts w:ascii="Tahoma" w:hAnsi="Tahoma" w:cs="Tahoma"/>
          <w:sz w:val="20"/>
        </w:rPr>
      </w:pPr>
      <w:r>
        <w:rPr>
          <w:rFonts w:cs="Tahoma" w:ascii="Tahoma" w:hAnsi="Tahoma"/>
          <w:sz w:val="20"/>
          <w:szCs w:val="20"/>
        </w:rPr>
        <w:t xml:space="preserve">w przypadku </w:t>
      </w:r>
      <w:r>
        <w:rPr>
          <w:rStyle w:val="FontStyle49"/>
          <w:rFonts w:cs="Tahoma" w:ascii="Tahoma" w:hAnsi="Tahoma"/>
          <w:sz w:val="20"/>
          <w:szCs w:val="20"/>
        </w:rPr>
        <w:t>pojawienia się na rynku urządzeń nowszej generacji, pozwalających na zaoszczędzenie kosztów realizacji przedmiotu umowy lub kosztów eksploatacji przedmiotu umowy lub pojawieniem się na rynku urządzeń o lepszych parametrach niż wskazane w ofercie, skutkujące zmniejszeniem tych kosztów lub uzyskaniem urządzeń o lepszych parametrach technicznych, jakościowych lub funkcjonalnych, z zastrzeżeniem, że zmiany te nie mogą prowadzić do podwyższenia wynagrodzenia Wykonawcy, wydłużenia terminu realizacji przedmiotu umowy.</w:t>
      </w:r>
    </w:p>
    <w:p>
      <w:pPr>
        <w:pStyle w:val="Normal"/>
        <w:ind w:left="540" w:hanging="0"/>
        <w:jc w:val="both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dotyczące zmian danych teleadresowych określonych w umowie, zmian numerów kont bankowych nastąpią poprzez przekazanie pisemnego oświadczenie Strony, której te zmiany dotyczą, drugiej Stronie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umowy wymagają dla swej ważności formy pisemnej w postaci aneksu pod rygorem nieważności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niosek Wykonawcy o zmianę treści umowy winien być zgłoszony Zamawiającemu, w terminie do 3 dni od momentu wystąpienia przesłanek do zmian umowy. Wniosek powinien zawierać szczegółowe uzasadnienie wraz z ewentualnymi dokumentami potwierdzającymi okoliczności faktyczne wskazywane przez Wykonawcę we wniosku. Zamawiający może zażądać od Wykonawcy okazania oryginałów przedstawionych przez Wykonawcę dokumentów.</w:t>
      </w:r>
    </w:p>
    <w:p>
      <w:pPr>
        <w:pStyle w:val="Tekstpodstawowywcity3"/>
        <w:numPr>
          <w:ilvl w:val="1"/>
          <w:numId w:val="8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tąpienie przypadków określonych w ust. 1 pkt 1 nie zobowiązuje Zamawiającego do dokonania zmian umowy.</w:t>
      </w:r>
    </w:p>
    <w:p>
      <w:pPr>
        <w:pStyle w:val="Tekstkomentarza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komentarza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, że dostarczone urządzenia posiadają stosowne oprogramowanie wymagane dla ich prawidłowej prac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również, iż posiada stosowne licencje na korzystanie z oprogramowania systemowego oraz oprogramowania dodatkowego i prawo udzielania sublicencji na korzystanie z nich bądź też jest wyłącznym właścicielem praw autorskich do tego oprogramowania, względnie, że udzielane przez producenta oprogramowania licencje są nieodpłatn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trony przyjmują, że z chwilą podpisania Protokołu odbioru potwierdzającego dostawę Wykonawca, w ramach wynagrodzenia przewidzianego postanowieniami niniejszej umowy, udziela Zamawiającemu w możliwie najszerszym zakresie niewyłącznej i nieograniczonej czasowo ani terytorialnie,  licencji bądź sublicencji na korzystanie z oprogramowania, o którym mowa wyżej, na polach eksploatacji pozwalających na korzystanie z urządzeń zgodnie z przeznaczeniem, w tym na polach eksploatacji obejmujących:</w:t>
      </w:r>
    </w:p>
    <w:p>
      <w:pPr>
        <w:pStyle w:val="Normal"/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.</w:t>
        <w:tab/>
        <w:t>trwałe lub czasowe zwielokrotnianie w całości lub części jakimikolwiek środkami i w jakiejkolwiek formie, wprowadzanie do pamięci komputerów, wewnętrznych sieci Zamawiającego i podmiotów z nim współpracując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icencje/sublicencje będą udzielone na wersje oprogramowania stanowiącego przedmiot licencji aktualne (bieżące) w dacie ich udzielenia Zamawiającemu oraz na kolejne wersje oprogramowania stanowiącego przedmiot licencji (aktualizacje) instalowane w ramach Licencji, dostępne w okresie użytkowania urządz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oświadcza, że przysługują mu wszelkie prawa do udzielenia licencji, o której mowa w zakresie, o którym mowa w niniejszej umowie, oraz posiada wszelkie niezbędne umocowania do udzielenia licencji i wypełnienia wszelkich zobowiązań z niej wynikających. W przypadku zgłoszenia wobec Zamawiającego jakichkolwiek roszczeń z tytułu naruszenia praw osób trzecich, w tym z tytułu ochrony praw autorskich przysługujących twórcom oprogramowania bądź innym podmiotom uprawnionym do realizacji tych praw, Wykonawca zobowiązuje się zwolnić Zamawiającego z odpowiedzialności wynikającej z naruszeń oraz zwrócić Zamawiającemu wszelkie koszty, jakie poniesie Zamawiający w wyniku realizacji roszczeń osób trzecich. W przypadku dochodzenia na drodze sądowej przez osoby trzecie roszczeń wynikających z naruszenia ich praw, w tym w szczególności praw autorskich, przeciwko Zamawiającemu, Wykonawca będzie zobowiązany do przystąpienia w procesie po stronie Zamawiającego i podjęcia wszelkich czynności w celu zwolnienia Zamawiającego z udziału w postępowaniu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Kodeksu Cywilnego oraz przepisy ustawy z dnia 29 stycznia 2004 r.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rawy sporne będzie rozstrzygał sąd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i uzupełnienia niniejszej umowy wymagają formy pisemnej pod rygorem nieważności. Umowa zostaje zawarta z chwilą podpisania przez obie Stro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, że dokonanie cesji wierzytelności Wykonawcy wynikających z niniejszej Umowy wymaga pisemnej zgody Zamawiającego pod rygorem niewa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trzech jednobrzmiących egzemplarzach, dwa dla Zamawiającego i jeden dla Wykonawcy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Załączniki:</w:t>
      </w:r>
    </w:p>
    <w:p>
      <w:pPr>
        <w:pStyle w:val="Heading1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Tahoma" w:ascii="Tahoma" w:hAnsi="Tahoma"/>
          <w:b w:val="false"/>
          <w:i/>
          <w:sz w:val="14"/>
          <w:szCs w:val="14"/>
        </w:rPr>
        <w:t xml:space="preserve">1. </w:t>
      </w:r>
      <w:r>
        <w:rPr>
          <w:rFonts w:cs="Tahoma" w:ascii="Tahoma" w:hAnsi="Tahoma"/>
          <w:b w:val="false"/>
          <w:i/>
          <w:sz w:val="14"/>
          <w:szCs w:val="14"/>
          <w:lang w:val="en-US" w:eastAsia="ar-SA"/>
        </w:rPr>
        <w:t>Protokół odbioru częściowej/końcowej</w:t>
      </w:r>
      <w:r>
        <w:rPr>
          <w:rStyle w:val="EndnoteCharacters"/>
          <w:rFonts w:cs="Tahoma" w:ascii="Tahoma" w:hAnsi="Tahoma"/>
          <w:b/>
          <w:i/>
          <w:sz w:val="14"/>
          <w:szCs w:val="14"/>
          <w:lang w:val="en-US" w:eastAsia="ar-SA"/>
        </w:rPr>
        <w:t>*</w:t>
      </w:r>
      <w:r>
        <w:rPr>
          <w:rFonts w:cs="Tahoma" w:ascii="Tahoma" w:hAnsi="Tahoma"/>
          <w:b w:val="false"/>
          <w:i/>
          <w:sz w:val="14"/>
          <w:szCs w:val="14"/>
          <w:lang w:val="en-US" w:eastAsia="ar-SA"/>
        </w:rPr>
        <w:t xml:space="preserve"> dostawy – Załącznik Nr 1. 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  <w:lang w:val="en-US" w:eastAsia="ar-SA"/>
        </w:rPr>
      </w:pPr>
      <w:r>
        <w:rPr>
          <w:rFonts w:cs="Tahoma" w:ascii="Tahoma" w:hAnsi="Tahoma"/>
          <w:b w:val="false"/>
          <w:i/>
          <w:sz w:val="20"/>
          <w:szCs w:val="20"/>
          <w:lang w:val="en-US" w:eastAsia="ar-SA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(WZÓR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/>
      </w:pPr>
      <w:r>
        <w:rPr>
          <w:rFonts w:cs="Tahoma" w:ascii="Tahoma" w:hAnsi="Tahoma"/>
          <w:b w:val="false"/>
          <w:sz w:val="18"/>
          <w:szCs w:val="18"/>
          <w:lang w:val="en-US" w:eastAsia="ar-SA"/>
        </w:rPr>
        <w:t>PROTOKÓŁ ODBIORU CZĘŚCIOWEJ/KOŃCOWEJ</w:t>
      </w:r>
      <w:r>
        <w:rPr>
          <w:rStyle w:val="EndnoteCharacters"/>
          <w:rStyle w:val="EndnoteAnchor"/>
          <w:rFonts w:cs="Tahoma" w:ascii="Tahoma" w:hAnsi="Tahoma"/>
          <w:b/>
          <w:sz w:val="18"/>
          <w:szCs w:val="18"/>
          <w:lang w:val="en-US" w:eastAsia="ar-SA"/>
        </w:rPr>
        <w:endnoteReference w:customMarkFollows="1" w:id="2"/>
        <w:t>*</w:t>
      </w:r>
      <w:r>
        <w:rPr>
          <w:rFonts w:cs="Tahoma" w:ascii="Tahoma" w:hAnsi="Tahoma"/>
          <w:b w:val="false"/>
          <w:sz w:val="18"/>
          <w:szCs w:val="18"/>
          <w:lang w:val="en-US" w:eastAsia="ar-SA"/>
        </w:rPr>
        <w:t xml:space="preserve"> DOSTAWY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Miejsce dokonania odbioru: 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Data dokonania odbioru: 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Nazwa i adres Wykonawcy:………………………………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Wykonawcy: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ab/>
        <w:tab/>
        <w:tab/>
        <w:tab/>
        <w:t xml:space="preserve"> </w:t>
      </w:r>
      <w:r>
        <w:rPr>
          <w:rFonts w:cs="Tahoma" w:ascii="Tahoma" w:hAnsi="Tahoma"/>
          <w:i/>
          <w:sz w:val="18"/>
          <w:szCs w:val="18"/>
          <w:lang w:eastAsia="ar-SA"/>
        </w:rPr>
        <w:t>(imię i nazwisko osoby upoważnionej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: …………………………………………………………………….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</w:t>
      </w:r>
      <w:r>
        <w:rPr>
          <w:rFonts w:cs="Tahoma" w:ascii="Tahoma" w:hAnsi="Tahoma"/>
          <w:i/>
          <w:sz w:val="18"/>
          <w:szCs w:val="18"/>
        </w:rPr>
        <w:t>(imię i nazwisko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ar-SA"/>
        </w:rPr>
        <w:t>Przedmiotem dostawy i odbioru w ramach umowy nr K-DZP- ……/19</w:t>
      </w:r>
      <w:r>
        <w:rPr/>
        <w:t xml:space="preserve"> zad…….. z dnia.....................jest:</w:t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1418"/>
        <w:gridCol w:w="1817"/>
        <w:gridCol w:w="1535"/>
        <w:gridCol w:w="15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 w:val="false"/>
                <w:b w:val="false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azwa przedmiotu dosta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jedn. miar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r seryj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Wartoś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uwag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kompletności dosta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TAK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twierdzenie zgodności jakości przyjmowanej dostawy z parametrami zawartymi w oferci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zgodne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Świadczenia dodatkowe ( jeśli były przewidziane w umowie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ie wykonane zgodnie z umową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Wykaz dokumentów dostarczonych wraz z przedmiotem umowy (jeśli były wymagane):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Końcowy wynik odbioru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ozy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64" w:leader="none"/>
          <w:tab w:val="left" w:pos="360" w:leader="none"/>
        </w:tabs>
        <w:suppressAutoHyphens w:val="true"/>
        <w:rPr/>
      </w:pPr>
      <w:r>
        <w:rPr>
          <w:rFonts w:cs="Tahoma" w:ascii="Tahoma" w:hAnsi="Tahoma"/>
          <w:sz w:val="18"/>
          <w:szCs w:val="18"/>
          <w:lang w:eastAsia="ar-SA"/>
        </w:rPr>
        <w:t>Negatywny</w:t>
      </w:r>
      <w:r>
        <w:rPr>
          <w:rFonts w:cs="Tahoma" w:ascii="Tahoma" w:hAnsi="Tahoma"/>
          <w:sz w:val="18"/>
          <w:szCs w:val="18"/>
          <w:vertAlign w:val="superscript"/>
          <w:lang w:eastAsia="ar-SA"/>
        </w:rPr>
        <w:t>*</w:t>
      </w:r>
      <w:r>
        <w:rPr>
          <w:rFonts w:cs="Tahoma" w:ascii="Tahoma" w:hAnsi="Tahoma"/>
          <w:sz w:val="18"/>
          <w:szCs w:val="18"/>
          <w:lang w:eastAsia="ar-SA"/>
        </w:rPr>
        <w:t xml:space="preserve"> - zastrzeżenia 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 xml:space="preserve">Data i Podpisy:  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Wykonawcy: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Wykonawcy:…………………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rzedstawiciel Zamawiającego: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Pieczęć Zamawiającego:………………….</w:t>
      </w:r>
    </w:p>
    <w:p>
      <w:pPr>
        <w:pStyle w:val="Normal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  <w:r>
        <w:rPr>
          <w:i/>
        </w:rPr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i/>
        <w:i/>
        <w:sz w:val="22"/>
        <w:szCs w:val="22"/>
      </w:rPr>
    </w:pPr>
    <w:r>
      <w:rPr>
        <w:rFonts w:cs="Tahoma" w:ascii="Tahoma" w:hAnsi="Tahoma"/>
        <w:i/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K-DZP-272-11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164"/>
        </w:tabs>
        <w:ind w:left="164" w:hanging="16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ahom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ascii="Tahoma" w:hAnsi="Tahoma" w:cs="Tahoma"/>
      <w:b w:val="false"/>
      <w:i w:val="false"/>
      <w:sz w:val="2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ahoma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sz w:val="16"/>
      <w:szCs w:val="16"/>
      <w:lang w:val="pl-PL" w:bidi="ar-SA"/>
    </w:rPr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6">
    <w:name w:val=" Znak Znak6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EndnoteTextChar">
    <w:name w:val="Endnote Text Char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b/>
      <w:bCs/>
      <w:sz w:val="24"/>
      <w:szCs w:val="24"/>
      <w:lang w:val="pl-PL" w:bidi="ar-SA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29:00Z</dcterms:created>
  <dc:creator>zubelm</dc:creator>
  <dc:description/>
  <cp:keywords/>
  <dc:language>en-US</dc:language>
  <cp:lastModifiedBy>zubelm</cp:lastModifiedBy>
  <cp:lastPrinted>2019-04-08T09:20:00Z</cp:lastPrinted>
  <dcterms:modified xsi:type="dcterms:W3CDTF">2019-04-08T07:20:00Z</dcterms:modified>
  <cp:revision>4</cp:revision>
  <dc:subject/>
  <dc:title>Załącznik nr 5</dc:title>
</cp:coreProperties>
</file>