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pleksowa przebudowa wybranych pokoi w Budynku Głównym UEK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 xml:space="preserve">: warunki narzucone przez Zamawiającego – Specyfikacja Istotny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ów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>: od daty podpisania Umowy, lecz nie wcześniej niż od 17.06.2019r.  do 30.08.2019 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  <w:tab/>
        <w:t>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[%]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/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gółem okres gwarancji zaoferowany przez Wykonawcę na wykonane prace i wbudowane materiał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20"/>
          <w:szCs w:val="20"/>
        </w:rPr>
        <w:t>Opis sposobu punktacji w kryterium „długość gwarancji (ponad wymagana długość gwarancji minimalnej)” znajduje się z pkt. 13.2 SIWZ)</w:t>
      </w:r>
    </w:p>
    <w:p>
      <w:pPr>
        <w:pStyle w:val="TextBody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2890645174"/>
      <w:bookmarkStart w:id="1" w:name="__Fieldmark__0_2890645174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2890645174"/>
      <w:bookmarkStart w:id="3" w:name="__Fieldmark__1_2890645174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Oświadczam/-y,</w:t>
      </w:r>
      <w:r>
        <w:rPr>
          <w:rFonts w:cs="Tahoma" w:ascii="Tahoma" w:hAnsi="Tahoma"/>
          <w:i/>
          <w:iCs/>
          <w:sz w:val="20"/>
          <w:szCs w:val="20"/>
        </w:rPr>
        <w:t xml:space="preserve">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 19 SIWZ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2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0"/>
          <w:szCs w:val="20"/>
        </w:rPr>
        <w:t>Kosztorys robót</w:t>
      </w:r>
      <w:r>
        <w:rPr>
          <w:rFonts w:cs="Tahoma" w:ascii="Tahoma" w:hAnsi="Tahoma"/>
          <w:sz w:val="20"/>
          <w:szCs w:val="20"/>
        </w:rPr>
        <w:t xml:space="preserve"> [sporządzony na podstawie przedmiaru robót stanowiących zał. nr 7 do SIWZ],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3/19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15:00Z</dcterms:created>
  <dc:creator>zubelm</dc:creator>
  <dc:description/>
  <cp:keywords/>
  <dc:language>en-US</dc:language>
  <cp:lastModifiedBy>bielatoh</cp:lastModifiedBy>
  <dcterms:modified xsi:type="dcterms:W3CDTF">2019-05-07T12:42:00Z</dcterms:modified>
  <cp:revision>87</cp:revision>
  <dc:subject/>
  <dc:title/>
</cp:coreProperties>
</file>