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Inwentaryzacja majątku Uniwersytetu Ekonomicznego w Krakowie w latach 2019 - 2023, (nr K-DZP-272-17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7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5-22T10:05:00Z</dcterms:modified>
  <cp:revision>20</cp:revision>
  <dc:subject/>
  <dc:title>Załącznik nr 1</dc:title>
</cp:coreProperties>
</file>