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Inwentaryzacja majątku Uniwersytetu Ekonomicznego w Krakowie w latach 2019 – 2023, (nr K-DZP-271-17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7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5-22T10:07:00Z</dcterms:modified>
  <cp:revision>17</cp:revision>
  <dc:subject/>
  <dc:title>Załącznik nr 3</dc:title>
</cp:coreProperties>
</file>