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materiałów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oferowanych przez Wykonawcę,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Materiał oferowany przez Wykonawcę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 Nazwa lub</w:t>
            </w:r>
            <w:r>
              <w:rPr>
                <w:rFonts w:cs="Tahoma" w:ascii="Tahoma" w:hAnsi="Tahoma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ka Handlowa-Producen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eparat głęboko penetrujący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schnący podkład na bazie żywicy syntetycz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jasnoniebieski, przezroczysty po wyschnięciu, do podłoży o silnych i zróżnicowanych właściwościach ssących. Do gruntowania jastrychów cementowych i anhydrytowych, płyt gipsowo-kartonowych i gipsowo-włóknowych, tynków wapienno-cementowych i gipsowych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ściany i podłog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omieszczeniach i na zewnątrz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schnięcia: ok. 10 minut w temperaturze +23 oC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. 12 godzin na podłożach gipsowych i anhydrytow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rozcieńczania wod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Gips szpachlow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s obróbki:</w:t>
            </w:r>
            <w:r>
              <w:rPr>
                <w:rFonts w:cs="Tahoma" w:ascii="Tahoma" w:hAnsi="Tahoma"/>
                <w:sz w:val="18"/>
                <w:szCs w:val="18"/>
              </w:rPr>
              <w:t> od 50 minut do 7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topień twardości przy szlifowaniu: 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dzo twardy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Grubość jednej warstwy:  od 4mm do </w:t>
            </w:r>
            <w:r>
              <w:rPr>
                <w:rFonts w:cs="Tahoma" w:ascii="Tahoma" w:hAnsi="Tahoma"/>
                <w:sz w:val="18"/>
                <w:szCs w:val="18"/>
              </w:rPr>
              <w:t>5 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:</w:t>
            </w:r>
            <w:r>
              <w:rPr>
                <w:rFonts w:cs="Tahoma" w:ascii="Tahoma" w:hAnsi="Tahoma"/>
                <w:sz w:val="18"/>
                <w:szCs w:val="18"/>
              </w:rPr>
              <w:t xml:space="preserve"> szaro-biał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rba emulsyjna akrylowa zmywalna matow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sa właściwa ok. 1,52 g/c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wartość części stałych ok. 35,3 % objętośc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eoretyczna 9,8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l – 14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praktyczna 4,5-6,5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/l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yłosucha po ok. 30 mi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stępna warstwa po ok. 2-3 god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eratura zapłonu &gt; 65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°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  <w:p>
            <w:pPr>
              <w:pStyle w:val="Normal"/>
              <w:ind w:left="-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adź szpachlowa:</w:t>
            </w:r>
          </w:p>
          <w:tbl>
            <w:tblPr>
              <w:tblW w:w="4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3"/>
            </w:tblGrid>
            <w:tr>
              <w:trPr>
                <w:trHeight w:val="309" w:hRule="atLeast"/>
              </w:trPr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Proporcje mieszanki: 0,40 l wody na 1 kg suchego proszku </w:t>
                    <w:br/>
                    <w:t xml:space="preserve">Czas zużycia zaprawy:  od przygotowania  do 45 minut </w:t>
                    <w:br/>
                    <w:t xml:space="preserve">Wydajność: około 1,5 kg/m² na 1 mm grubości warstwy </w:t>
                    <w:br/>
                    <w:t xml:space="preserve">Grubość warstwy: 1 do 5mm </w:t>
                    <w:br/>
                    <w:t xml:space="preserve">Temperatura wykonywania prac: + 5 st. C do + 25 st. C </w:t>
                    <w:br/>
                    <w:t>Odsiew na sicie o boku oczka 0,2 mm: ≤ 2 %</w:t>
                    <w:br/>
                    <w:t>Początek wiązania: ≥ 60 min.</w:t>
                    <w:br/>
                    <w:t>Wytrzymałość na zginanie: ≥ 2 N/mm</w:t>
                  </w:r>
                  <w:r>
                    <w:rPr>
                      <w:rFonts w:cs="Tahoma" w:ascii="Tahoma" w:hAnsi="Tahoma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Karty katalogowe materiałów/urządzeń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 xml:space="preserve">K-DZP-272-21/19   </w:t>
      <w:tab/>
      <w:tab/>
      <w:tab/>
      <w:tab/>
      <w:tab/>
      <w:tab/>
      <w:tab/>
      <w:tab/>
      <w:t>Załącznik nr 11</w:t>
    </w:r>
  </w:p>
  <w:p>
    <w:pPr>
      <w:pStyle w:val="Normal"/>
      <w:rPr>
        <w:rFonts w:ascii="Tahoma" w:hAnsi="Tahoma" w:eastAsia="Tahoma" w:cs="Tahoma"/>
        <w:b/>
        <w:b/>
        <w:bCs/>
        <w:i/>
        <w:i/>
        <w:sz w:val="18"/>
        <w:szCs w:val="18"/>
      </w:rPr>
    </w:pPr>
    <w:r>
      <w:rPr>
        <w:rFonts w:eastAsia="Tahoma" w:cs="Tahoma" w:ascii="Tahoma" w:hAnsi="Tahoma"/>
        <w:b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/>
        <w:b/>
        <w:bCs/>
        <w:i/>
        <w:i/>
        <w:sz w:val="18"/>
        <w:szCs w:val="18"/>
      </w:rPr>
    </w:pPr>
    <w:r>
      <w:rPr>
        <w:rFonts w:cs="Tahoma" w:ascii="Tahoma" w:hAnsi="Tahoma"/>
        <w:b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42:00Z</dcterms:created>
  <dc:creator>Marcin Zubel</dc:creator>
  <dc:description/>
  <cp:keywords/>
  <dc:language>en-US</dc:language>
  <cp:lastModifiedBy>bielatoh</cp:lastModifiedBy>
  <cp:lastPrinted>2016-08-18T12:08:00Z</cp:lastPrinted>
  <dcterms:modified xsi:type="dcterms:W3CDTF">2019-06-14T11:32:00Z</dcterms:modified>
  <cp:revision>3</cp:revision>
  <dc:subject/>
  <dc:title>Załącznik nr 8 do SIWZ</dc:title>
</cp:coreProperties>
</file>