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Tahoma" w:ascii="Tahoma" w:hAnsi="Tahoma"/>
          <w:b/>
          <w:bCs/>
          <w:sz w:val="20"/>
          <w:szCs w:val="20"/>
        </w:rPr>
        <w:t>Kompleksowa przebudowa Sali nr 9 w Pawilonie Dydaktyczno-Sportowym Uniwersytetu Ekonomicznego w Krakowie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z w:val="18"/>
          <w:szCs w:val="18"/>
        </w:rPr>
        <w:t>od daty podpisania Umowy do 23 września 2019r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ółem okres gwarancji zaoferowany przez Wykonawcę na wykonane roboty budowlane i wbudowane materiały oraz urządzenia (w miesiącach)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378430404"/>
      <w:bookmarkStart w:id="1" w:name="__Fieldmark__0_3378430404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378430404"/>
      <w:bookmarkStart w:id="3" w:name="__Fieldmark__1_3378430404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9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19-06-10T11:13:00Z</dcterms:modified>
  <cp:revision>96</cp:revision>
  <dc:subject/>
  <dc:title/>
</cp:coreProperties>
</file>