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3</w:t>
      </w:r>
    </w:p>
    <w:p>
      <w:pPr>
        <w:pStyle w:val="Normal"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pis przedmiotu zamówienia oraz oferta szczegółow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Punkty dostępowe sieci WiFi  zamawiana ilość </w:t>
      </w:r>
      <w:r>
        <w:rPr>
          <w:rFonts w:cs="Calibri"/>
          <w:b/>
        </w:rPr>
        <w:t>25 (dwadzieścia pięć)  sztuk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Każde urządzenie w następującej konfiguracji: </w:t>
      </w:r>
    </w:p>
    <w:tbl>
      <w:tblPr>
        <w:tblW w:w="86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529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zw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arakterystyka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lasa produkt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unkt dostępowy sieci bezprzewodowej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unkt dostępowy pracujący w standardzie 802.11a/b/g/n/Ac Wave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bsługa MIMO – min. 3x4:4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a kanałów 20 i 40 MHz dla 802.11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a kanałów 20, 40, 80, 160 MHz dla 802.11a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bsługa prędkości PHY do 1,3 Gbp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obsługa agregacji ramek A-MPDU (Tx/Rx), A-MSDU (Tx/Rx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a TxBF (transmitbeamforming) dla klientów 802.11a/g/n/a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a szerokiego zakresu kanałów radiowych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la zakresu 2.4 GHz: min. 13 kanał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la zakresu 5GHz (UNII-1 i UNII-2): min. 8 kanał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la zakresu 5GHz (extended UNII-2): min. 8 kanał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nfigurowalna moc nadajni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la zakresu 2.4 GHz: do 100 m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la zakresu 5GHz (UNII-1 i UNII-2): do 200 m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la zakresu 5GHz (extended UNII-2): do 200 mW 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bezpiecz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budowany suplikant 802.1X – możliwość uwierzytelnienia AP do infrastruktury sieciow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finiowanie polityk bezpieczeństwa (per SSID) z możliwością rozgłaszania lub ukrycia poszczególnych SSI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spółpraca z systemami IDS/I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wierzytelnianie ruchu kontrolnego 802.11 (z możliwością wykrywania użytkowników podszywających się pod punkty dostępowe) – 802.11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utoryzacja punktów dostępowych w oparciu o certyfikaty X.509, adresy MA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utomatyczna ochrona kryptograficzna (AES) ruchu pomiędzy 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spółpraca z serwerami autoryzacyjnymi RADIUS (konfigurowane per SSID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a WPA/WPA2, 802.1X (z możliwością tworzenia lokalnej bazy użytkowników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arządzani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rządzanie przez HTTPS, SSH, dedykowany port szeregowy, SNM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a min. 16 SSID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Funkcjonalność dodatkowa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zgodność z protokołem CAPWAP (RFC 5415), zarządzanie przez kontroler WLAN z funkcjonalnościami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automatyczne wykrywanie kontrolera i konfiguracja poprzez sieć LA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optymalizacja wykorzystania pasma radiowego (ograniczanie wpływu zakłóceń, kontrola mocy, dobór kanałów, reakcja na zmiany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obsługa min. 16 BSSID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libri"/>
              </w:rPr>
              <w:t xml:space="preserve">obsługa trybów pracy Split-MAC (tunelowanie ruchu klientów do kontrolera i centralne terminowanie do sieci LAN) oraz Local-MAC (lokalne terminowanie ruchu do sieci LAN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możliwość pracy po utracie połączenia z kontrolerem, z lokalnym przełączaniem ruchu do sieci LAN i lokalną autoryzacją użytkowników (lokalny serwer RADIUS, skrócona baza danych użytkowników na poziomie AP) – przełączenie nie może powodować zerwania sesji użytkownikó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 xml:space="preserve">jednoczesna obsługa transferu danych użytkowników końcowych oraz monitorowania pasma radiowego (wykrywanie obcych punktów dostępowych i klientów WLAN, wireless IDS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sługa Dynamic Frequency Selection (DFS) i Transmit Power Control (TPC) zgodnie z 802.11h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obsługa szybkiego roamingu użytkowników pomiędzy punktami dostępowymi –  802.11r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libri"/>
              </w:rPr>
              <w:t xml:space="preserve">obsługa mechanizmów QoS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shaping/ ograniczanie ruchu do użytkownika, z możliwością konfiguracji per użytkownik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obsługa WMM, TSPEC, U-APSD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współpraca z urządzeniami i oprogramowaniem realizującym usługi lokalizacyjn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możliwość pracy w trybie kratowym (część AP dołączona do sieci kablowej, pozostałe formujące sieć w oparciu o medium radiowe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komunikacja między punktami dostępowymi bez medium kablowego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separacja trybu pracy poszczególnych zakresów radiowych (jeden dedykowany do obsługi klientów, drugi do komunikacji między punktami dostępowymi) z możliwością konfiguracji wyjątku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automatyczne formowanie sieci kratowej między punktami dostępowymi (optymalizacja tras z uwzględnieniem parametrów jakościowych połączenia, minimalizacja interferencji z możliwością awaryjnego przełączenia na inne pasmo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automatyczne włączanie nowych punktów do sieci (bez konieczności konfiguracji punktów dostępowych w miejscu instalacji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 xml:space="preserve">możliwość pracy autonomicznej po wymianie oprogramowania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obsługa mechanizmów QoS (WMM, priorytetyzacja) i wsparcie dla VoWLA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obsługa trybów AP, repeater, bridg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konfiguracja polityk bezpieczeństwa per SSID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możliwość filtrowania ruchu (w oparciu o MAC, adresy i protokoły IP, porty TCP/UDP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uwierzytelnianie ruchu kontrolnego 802.1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obsługa szybkiego roamingu pomiędzy punktami dostępowymi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możliwość eksportu logów  z wykorzystaniem SYSLOG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zintegrowany moduł analizatora widma częstotliwościowego (dotyczy zakresów 2.4GHz i 5GHz)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 xml:space="preserve">dokładność analizy (kwant próbkowania) max. 200 kHz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zakres częstotliwościowy zgodny z zakresem pracy modułów radiowych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automatyczne wykrywanie i klasyfikacja źródeł interferencji (bluetooth, DECT, urządzenia mikrofalowe, urządzenia transmisji audio wideo, urządzenia zakłócające itp.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możliwość wizualizacji wyników analizy na stacji roboczej klasy PC (FFT, gęstość widma, spektrogram, zajętość kanałów, poziom mocy sygnałów) w czasie rzeczywisty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współpraca z mechanizmami optymalizacji wykorzystania pasma radiowego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Wyposażenie dodatkow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 xml:space="preserve">- Wymagane dostarczenie zasilacza PoE+ 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Ilość gniazd antenow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4 gniazda antenowe  RP-TNC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Zasilani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oryginalny zasilacz PoE+ (802.3at) zapewniający pełną wydajnoś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Ante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libri"/>
              </w:rPr>
              <w:t xml:space="preserve">wymaga się </w:t>
            </w:r>
            <w:r>
              <w:rPr>
                <w:rFonts w:cs="Calibri"/>
                <w:u w:val="single"/>
              </w:rPr>
              <w:t>dostarczenia kompletu (czterech) anten</w:t>
            </w:r>
            <w:r>
              <w:rPr>
                <w:rFonts w:cs="Calibri"/>
              </w:rPr>
              <w:t xml:space="preserve"> zewnętrznych dookólnych o uzysku minimum 3dBi dla 2.4GHz i 5dBi dla 5GHz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Typ obudow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obudowa przystosowana do warunków pracy w pomieszczeniach nie ogrzewanych, wiatach itp. (-15 – 50 oC) , diodowa sygnalizacja stanu urządzenia z możliwością deaktywacji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Wymagane certyfikat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CE, ISO 9001, 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nimum 12 mie</w:t>
            </w:r>
            <w:bookmarkStart w:id="0" w:name="_GoBack"/>
            <w:bookmarkEnd w:id="0"/>
            <w:r>
              <w:rPr>
                <w:rFonts w:cs="Calibri"/>
              </w:rPr>
              <w:t>sięcy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ne ważne informacj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ymagana pełna integracja z  obecnie posiadanym kontrolerem Cisco WLC-5520 </w:t>
            </w:r>
            <w:r>
              <w:rPr>
                <w:rFonts w:cs="Calibri"/>
                <w:b/>
                <w:u w:val="single"/>
              </w:rPr>
              <w:t>z oprogramowaniem w wersji 8.3.132.0!!!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/>
      </w:pPr>
      <w:r>
        <w:rPr/>
        <w:t>OFERTA WYKONAWCY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/>
              <w:t>długość gwarancji (w miesiącach):…………..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Stawka podatku VAT: 23%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brutto (całości dostaw w zł):……………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am/y, że oferowane urządzenia spełniają wszystkie zawarte w powyższych specyfikacjach wymagania techniczne, funkcjonalne i jakościowe zamawianych urządzeń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</w:t>
      </w:r>
      <w:r>
        <w:rPr>
          <w:rFonts w:cs="Calibri" w:ascii="Calibri" w:hAnsi="Calibri"/>
          <w:sz w:val="22"/>
          <w:szCs w:val="22"/>
        </w:rPr>
        <w:t>serwis urządzeń będzie realizowany przez producenta lub autoryzowanego partnera serwisowego producen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hanging="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spacing w:before="0" w:after="120"/>
        <w:ind w:left="4247" w:firstLine="6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uprawnionego przedstawiciela Wykonawcy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5430</wp:posOffset>
              </wp:positionH>
              <wp:positionV relativeFrom="paragraph">
                <wp:posOffset>-21018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-16.5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Calibri" w:ascii="Calibri" w:hAnsi="Calibri"/>
        <w:sz w:val="20"/>
        <w:szCs w:val="20"/>
      </w:rPr>
      <w:t>K-DZP-272-20/19</w:t>
    </w:r>
  </w:p>
  <w:p>
    <w:pPr>
      <w:pStyle w:val="Header"/>
      <w:spacing w:before="240" w:after="12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7.3. do SIWZ 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 w:eastAsia="zh-CN"/>
    </w:rPr>
  </w:style>
  <w:style w:type="character" w:styleId="HeaderChar">
    <w:name w:val="Header Char"/>
    <w:basedOn w:val="Domylnaczcionkaakapitu"/>
    <w:qFormat/>
    <w:rPr>
      <w:rFonts w:ascii="Liberation Sans;Arial" w:hAnsi="Liberation Sans;Arial" w:eastAsia="Microsoft YaHei" w:cs="Arial"/>
      <w:sz w:val="28"/>
      <w:szCs w:val="28"/>
      <w:lang w:val="pl-PL" w:bidi="ar-SA"/>
    </w:rPr>
  </w:style>
  <w:style w:type="character" w:styleId="BodyTextChar1">
    <w:name w:val="Body Text Char1"/>
    <w:basedOn w:val="Domylnaczcionkaakapitu"/>
    <w:qFormat/>
    <w:rPr>
      <w:rFonts w:eastAsia="Times New Roman" w:cs="Times New Roman"/>
    </w:rPr>
  </w:style>
  <w:style w:type="character" w:styleId="CommentTextChar">
    <w:name w:val="Comment Text Char"/>
    <w:basedOn w:val="Domylnaczcionkaakapitu"/>
    <w:qFormat/>
    <w:rPr>
      <w:rFonts w:ascii="Calibri" w:hAnsi="Calibri" w:cs="Times New Roman"/>
      <w:sz w:val="20"/>
      <w:szCs w:val="20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BalloonTextChar">
    <w:name w:val="Balloon Text Char"/>
    <w:basedOn w:val="Domylnaczcionkaakapitu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basedOn w:val="Domylnaczcionkaakapitu"/>
    <w:qFormat/>
    <w:rPr>
      <w:rFonts w:eastAsia="Times New Roman"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Uniwersytet Ekonomiczny w Krako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45:00Z</dcterms:created>
  <dc:creator>Jan Dudek</dc:creator>
  <dc:description/>
  <cp:keywords/>
  <dc:language>en-US</dc:language>
  <cp:lastModifiedBy>zubelm</cp:lastModifiedBy>
  <dcterms:modified xsi:type="dcterms:W3CDTF">2019-06-17T12:39:00Z</dcterms:modified>
  <cp:revision>3</cp:revision>
  <dc:subject/>
  <dc:title>Zadani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