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urządzeń sieciowych dla Uniwersytetu Ekonomicznego w Krakowie – 3 zadania, (nr K-DZP-272-20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6-05T09:47:00Z</dcterms:modified>
  <cp:revision>20</cp:revision>
  <dc:subject/>
  <dc:title>Załącznik nr 3</dc:title>
</cp:coreProperties>
</file>