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urządzeń sieciowych dla Uniwersytetu Ekonomicznego w Krakowie – 3 zadania, (nr K-DZP-272-20/19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 1 i pkt 8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 lub art. 24 ust. 5 pkt. 1 i 8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0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1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19-06-05T09:47:00Z</dcterms:modified>
  <cp:revision>23</cp:revision>
  <dc:subject/>
  <dc:title>Załącznik nr 1</dc:title>
</cp:coreProperties>
</file>