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Inwentaryzacja majątku Uniwersytetu Ekonomicznego w Krakowie w latach 2019 - 2023, (nr K-DZP-272-25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i 8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5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9-07-08T07:03:00Z</dcterms:modified>
  <cp:revision>23</cp:revision>
  <dc:subject/>
  <dc:title>Załącznik nr 1</dc:title>
</cp:coreProperties>
</file>