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ITORY – zadanie 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monitorów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 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a powinny być dostarczone z kablami zasilającymi i sygnałowymi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 xml:space="preserve"> </w:t>
    </w:r>
  </w:p>
  <w:p>
    <w:pPr>
      <w:pStyle w:val="Header"/>
      <w:rPr/>
    </w:pPr>
    <w:r>
      <w:rPr>
        <w:b/>
        <w:i/>
        <w:szCs w:val="24"/>
      </w:rPr>
      <w:t>K-DZP-272-23/19</w:t>
      <w:tab/>
      <w:tab/>
      <w:t xml:space="preserve">załącznik nr 7.1. </w:t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Moni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9-07-15T10:48:00Z</dcterms:modified>
  <cp:revision>8</cp:revision>
  <dc:subject/>
  <dc:title>FORMULARZ B  OFERTA (wypełniają oferenci składający ofertę dla zadania 2)</dc:title>
</cp:coreProperties>
</file>