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KOMPUTERY STACJONARNE – zadanie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KOMPUTERY STACJONARNE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pozycje w tabeli 2, które nie dotyczą danego modelu powinny zostać puste (np. tam gdzie nie zamawiano w zestawie komputerowym monitora w tabeli 2 „Oferty szczegółowej” w pozycji „monitor” należy pozostawić puste miejsce lub należy wpisać „nie dotyczy”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 xml:space="preserve">Formularz KOMPUTERY STACJONARNE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>Tabela 1</w:t>
      </w:r>
      <w:r>
        <w:rPr/>
        <w:t xml:space="preserve"> – zbiorcza informacja o oferowanych urządzeniach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720"/>
        <w:gridCol w:w="2340"/>
        <w:gridCol w:w="24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Jednostkowa cena netto całości pojedynczego zestawu [zł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highlight w:val="yellow"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4"/>
      </w:tblGrid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</w:tr>
      <w:tr>
        <w:trPr>
          <w:trHeight w:val="3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uter stacjonarny z monitorem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ceso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ć wg testu Pass Mark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łyta głów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amięć RAM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yp pamięci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y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źwięk i głośnik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dysk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ęd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napęd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udo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obudow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sieciowa: parametry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klawiatu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klawiatur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mysz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roducent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ysz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monitor</w:t>
            </w:r>
            <w:r>
              <w:rPr>
                <w:rFonts w:cs="Tahoma" w:ascii="Tahoma" w:hAnsi="Tahoma"/>
              </w:rPr>
              <w:t xml:space="preserve"> (wypełnić, jeśli jest w zestawie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e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FORMULARZ KOMPUTERY STACJONARN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/>
    </w:pPr>
    <w:r>
      <w:rPr>
        <w:rFonts w:cs="Tahoma" w:ascii="Tahoma" w:hAnsi="Tahoma"/>
        <w:i/>
      </w:rPr>
      <w:t>K-DZP-272-23/19</w:t>
      <w:tab/>
      <w:tab/>
      <w:t>załącznik 5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28:00Z</dcterms:created>
  <dc:creator>Jan Dudek</dc:creator>
  <dc:description/>
  <cp:keywords/>
  <dc:language>en-US</dc:language>
  <cp:lastModifiedBy>zubelm</cp:lastModifiedBy>
  <cp:lastPrinted>2014-05-21T12:17:00Z</cp:lastPrinted>
  <dcterms:modified xsi:type="dcterms:W3CDTF">2019-07-15T10:46:00Z</dcterms:modified>
  <cp:revision>12</cp:revision>
  <dc:subject/>
  <dc:title>FORMULARZ A – OFERTA  (wypełniają oferenci składający ofertę dla zadania 1)</dc:title>
</cp:coreProperties>
</file>