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2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ind w:left="6372" w:hanging="7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 ……… /19 – zadanie nr 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: ul. Rakowicka 27, 31-510 Kraków NIP: 675-000-63-46, REGON: 00000151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rektora ds. Organizacji i Rozwoju UEK - prof. dr hab. Janusza Czekaja - na podstawie pełnomocnictw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 Działalności Gospodarczej (CEIDG), NIP: 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 ……… /19, a także spełnienie pozostałych świadczeń wynikających z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na własny koszt dostarczyć przedmiot umowy (całość) do siedziby Zamawiającego w nieprzekraczalnym terminie: </w:t>
      </w:r>
      <w:r>
        <w:rPr>
          <w:rFonts w:cs="Tahoma" w:ascii="Tahoma" w:hAnsi="Tahoma"/>
          <w:b/>
          <w:i/>
          <w:sz w:val="20"/>
          <w:szCs w:val="20"/>
        </w:rPr>
        <w:t>…………… tygodni</w:t>
      </w:r>
      <w:r>
        <w:rPr>
          <w:rFonts w:cs="Tahoma" w:ascii="Tahoma" w:hAnsi="Tahoma"/>
          <w:i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i/>
          <w:sz w:val="20"/>
          <w:szCs w:val="20"/>
        </w:rPr>
        <w:t>tj. Dz. U. z 2018 r. poz. 2174 z późn. zm.))</w:t>
      </w:r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 przypadku Wykonawców mających siedzibę poza Polską - w nieprzekraczalnym terminie: </w:t>
      </w:r>
      <w:r>
        <w:rPr>
          <w:rFonts w:cs="Tahoma" w:ascii="Tahoma" w:hAnsi="Tahoma"/>
          <w:b/>
          <w:i/>
          <w:sz w:val="20"/>
          <w:szCs w:val="20"/>
        </w:rPr>
        <w:t>…………… tygodni</w:t>
      </w:r>
      <w:r>
        <w:rPr>
          <w:rFonts w:cs="Tahoma" w:ascii="Tahoma" w:hAnsi="Tahoma"/>
          <w:bCs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i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, jakim dostawa będzie powodować obowiązek zapłaty przez Zamawiającego podatku VAT na podstawie art. 17 ustawy z dnia 11 marca 2004 r. o podatku od towarów i usług, faktura VAT musi zawierać klauzulę „odwrotne obciążenie” i zostać wystawiona na wartość ne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…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gwarancyjna nie może trwać dłużej niż 7 dni robocz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może ograniczać praw Zamawiającego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owania, modernizacji lub wymiany w zakupionym sprzęcie standardowych kart i podzespołów (np. dysk twardy, pamięć RAM) zgodnie z zasadami sztuki, przez wykwalifikowany personel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9"/>
        </w:numPr>
        <w:suppressAutoHyphens w:val="true"/>
        <w:spacing w:before="0" w:after="0"/>
        <w:rPr/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Umowy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K-DZP- ……/19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4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sectPr>
      <w:headerReference w:type="default" r:id="rId5"/>
      <w:footerReference w:type="default" r:id="rId6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3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3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ahom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uek.krakow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7:00Z</dcterms:created>
  <dc:creator>zubelm</dc:creator>
  <dc:description/>
  <cp:keywords/>
  <dc:language>en-US</dc:language>
  <cp:lastModifiedBy>zubelm</cp:lastModifiedBy>
  <cp:lastPrinted>2019-07-15T11:59:00Z</cp:lastPrinted>
  <dcterms:modified xsi:type="dcterms:W3CDTF">2019-07-16T09:22:00Z</dcterms:modified>
  <cp:revision>4</cp:revision>
  <dc:subject/>
  <dc:title>Załącznik nr 5</dc:title>
</cp:coreProperties>
</file>