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KOMPUTERY STACJONARNE – zadanie 2</w:t>
      </w:r>
    </w:p>
    <w:p>
      <w:pPr>
        <w:pStyle w:val="Normal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Cs w:val="24"/>
          <w:u w:val="single"/>
        </w:rPr>
        <w:t>Opis przedmiotu zamówienia</w:t>
      </w:r>
      <w:r>
        <w:rPr>
          <w:rFonts w:cs="Tahoma" w:ascii="Tahoma" w:hAnsi="Tahoma"/>
          <w:szCs w:val="24"/>
        </w:rPr>
        <w:t xml:space="preserve"> obejmuje parametry techniczne komputera stacjonarnego </w:t>
      </w:r>
      <w:r>
        <w:rPr>
          <w:rFonts w:cs="Tahoma" w:ascii="Tahoma" w:hAnsi="Tahoma"/>
          <w:b/>
          <w:szCs w:val="24"/>
        </w:rPr>
        <w:t xml:space="preserve">– </w:t>
      </w:r>
      <w:r>
        <w:rPr>
          <w:rFonts w:cs="Tahoma" w:ascii="Tahoma" w:hAnsi="Tahoma"/>
          <w:szCs w:val="24"/>
        </w:rPr>
        <w:t>w ilości zgodnej z załącznikiem nr 8 zawierającym specyfikację techniczną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poszczególnych zestawach dopuszcza się zastosowanie podzespołów o parametrach lepszych niż wyspecyfikowano, przykładowo: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Cs w:val="24"/>
        </w:rPr>
        <w:t xml:space="preserve">zastosowanie większej pamięci RAM, przy zachowaniu typu pamięci zgodnej ze specyfikacją np. w miejsce 16GB- 32GB,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stosowanie większego dysku np. w miejsce 500 GB - 1000 GB przy zachowaniu typu (HDD, SSD)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stosowanie płyty głównej z większą ilością portów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stosowanie monitorów o większej rozdzielczości itp.</w:t>
      </w:r>
    </w:p>
    <w:p>
      <w:pPr>
        <w:pStyle w:val="Normal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u w:val="single"/>
        </w:rPr>
        <w:t>Wymagane jest, aby oferowane urządzenia: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1) posiadały oznaczenie CE, co oznacza, że spełniają wymagania Unijnych Dyrektyw dotyczących CE.</w:t>
      </w:r>
    </w:p>
    <w:p>
      <w:pPr>
        <w:pStyle w:val="Normal"/>
        <w:rPr/>
      </w:pPr>
      <w:r>
        <w:rPr>
          <w:rFonts w:cs="Tahoma" w:ascii="Tahoma" w:hAnsi="Tahoma"/>
          <w:szCs w:val="24"/>
        </w:rPr>
        <w:t>2) jednostka centralna była wyprodukowana zgodnie z normą ISO 9001, co oznacza, że producenci tego sprzętu posiadają aktualne certyfikaty obejmujące między innymi: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jektowanie i produkcję systemów komputerowych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jektowanie, opracowywanie, wytwarzanie rozwiązań informatycznych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jektowanie, produkcję rozwiązań informatycznych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jektowanie i montaż systemów informatycznych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działalność związaną z produktami informatycznym takimi jak zarządzanie projektowaniem, zarządzaniem produkcją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dukcja i sprzedaż komputerów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dukcja oraz wsparcie klienta z zakresu komputerów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jektowanie, outsourcing, serwisowanie komputerów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 podobny.</w:t>
      </w:r>
    </w:p>
    <w:p>
      <w:pPr>
        <w:pStyle w:val="Normal"/>
        <w:rPr/>
      </w:pPr>
      <w:r>
        <w:rPr>
          <w:rFonts w:cs="Tahoma" w:ascii="Tahoma" w:hAnsi="Tahoma"/>
          <w:szCs w:val="24"/>
        </w:rPr>
        <w:t xml:space="preserve">3) </w:t>
      </w:r>
      <w:r>
        <w:rPr>
          <w:rFonts w:cs="Tahoma" w:ascii="Tahoma" w:hAnsi="Tahoma"/>
        </w:rPr>
        <w:t>posiadały inne dokumenty podane w specyfikacji potwierdzające spełnienie wymagań podanych w SIWZ (jeżeli są wymagane).</w:t>
      </w:r>
    </w:p>
    <w:p>
      <w:pPr>
        <w:pStyle w:val="Normal"/>
        <w:ind w:left="72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System operacyjny musi zostać dostarczony w polskiej wersji językowej (chyba, że w specyfikacji technicznej wyraźnie wskazano na inną wersję językową systemu). System operacyjny ma być zainstalowany. Do zestawu musi być dołączony nośnik w instalacyjną wersją systemu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Cs w:val="24"/>
        </w:rPr>
        <w:t>Każdy zestaw komputerowy należy traktować jako osobną całość i każdy zestaw musi zawierać urządzenia nowe, nie używane, kompletne i gotowe do pracy zgodnie z przeznaczeniem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Zamawiający zastrzega sobie prawo ubiegania się o zgodę na zastosowanie stawki podatku VAT w wysokości 0% (zgodnie z Ustawą z dnia 11 marca 2004 r. o podatku od towarów i usług – Dz. U z dnia 5 kwietnia 2004 r.)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Wymagania dotyczące dostaw: </w:t>
      </w:r>
    </w:p>
    <w:p>
      <w:pPr>
        <w:pStyle w:val="Normal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y mogą być realizowane w części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y muszą być zrealizowane w siedzibie UEK w Krakowie przy ul Rakowickiej 27</w:t>
      </w:r>
      <w:bookmarkStart w:id="0" w:name="_GoBack"/>
      <w:bookmarkEnd w:id="0"/>
      <w:r>
        <w:rPr>
          <w:rFonts w:cs="Tahoma" w:ascii="Tahoma" w:hAnsi="Tahoma"/>
          <w:szCs w:val="24"/>
        </w:rPr>
        <w:t xml:space="preserve"> – szczegółowe miejsce dostawy wskazane będzie po ustaleniu terminu dosta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Termin każdorazowej dostawy musi być ustalony wspólnie przez przedstawicieli Wykonawcy i Zamawiającego. Wykonawca poinformuje o każdorazowej dostawie z minimum 3 dniowym wyprzedzenie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Każdorazowa dostawa potwierdzona zostanie protokołem odbioru zgodnie z wzorem protokołu odbioru, stanowiącym załącznik nr 1 do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trakcie odbioru musi być obecny upoważniony przedstawiciel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trakcie odbioru sprawdzone zostaną dostarczane towary pod względem kompletności i ich jakości zgodnie z wymogami SIWZ i ofertą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eżeli w jego trakcie odbioru zostaną wykryte braki ilościowe lub jakościowe Wykonawca zobowiązany jest do uzupełnienia dostaw w terminie do 3 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ogramy i licencje programów, które dostarczane są drogą mailową muszą być przesyłane na adres: </w:t>
      </w:r>
      <w:hyperlink r:id="rId2">
        <w:r>
          <w:rPr>
            <w:rStyle w:val="InternetLink"/>
            <w:rFonts w:cs="Tahoma" w:ascii="Tahoma" w:hAnsi="Tahoma"/>
            <w:color w:val="000000"/>
            <w:szCs w:val="24"/>
          </w:rPr>
          <w:t>cims@uek.krakow.p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Tahoma" w:ascii="Tahoma" w:hAnsi="Tahoma"/>
          <w:szCs w:val="24"/>
        </w:rPr>
        <w:t xml:space="preserve">Wymagany termin dostawy </w:t>
      </w:r>
      <w:r>
        <w:rPr>
          <w:rFonts w:cs="Tahoma" w:ascii="Tahoma" w:hAnsi="Tahoma"/>
          <w:b/>
          <w:szCs w:val="24"/>
          <w:u w:val="single"/>
        </w:rPr>
        <w:t>do 2 tygodni</w:t>
      </w:r>
      <w:r>
        <w:rPr>
          <w:rFonts w:cs="Tahoma" w:ascii="Tahoma" w:hAnsi="Tahoma"/>
          <w:szCs w:val="24"/>
          <w:u w:val="single"/>
        </w:rPr>
        <w:t xml:space="preserve"> od daty przekazania dostawcy dokumentów pozwalających na zastosowanie stawki VAT w wysokości 0%</w:t>
      </w:r>
      <w:r>
        <w:rPr>
          <w:rFonts w:cs="Tahoma" w:ascii="Tahoma" w:hAnsi="Tahoma"/>
          <w:szCs w:val="24"/>
        </w:rPr>
        <w:t xml:space="preserve"> (dotyczy towarów, których dostawa jest opodatkowana stawką 0% na podstawie art. 83 ust. 1 pkt 26 Ustawy o podatku od towarów i usług VA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ferowany towar musi być dostarczony w oryginalnych opakowaniach producen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</w:rPr>
        <w:t>Wykonawca wystawi faktury VAT z terminem płatności 30 dni po dokonaniu dostaw i podpisaniu bez uwag protokołów odbior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</w:rPr>
        <w:t>Jeżeli Wykonawca najwyżej oceniony złożył na wezwanie Zamawiajacego oświadczenie o posiadaniu certyfikatu ISO 9001, to wraz z dostawą urządzeń dostarczy kopie dokumentów potwierdzających posiadanie przez Producenta sprzętu certyfikatu ISO 9001 na produkcję (jeżeli dokumenty takie wymagane były przez Zamawiającego w SIWZ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</w:rPr>
        <w:t>Dostarczone urządzenia muszą posiadać na obudowie oznaczenie CE.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magania dotyczące gwarancji i serwisu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ykonawca gwarantuje, że oferowany sprzęt jest produktem wysokiej jakości, fabrycznie nowym, nie używanym, wolnym od wad materiałowych i wykonanym zgodnie z wymogami specyfikacji technicznej zawartej w SIWZ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ykonawca udzieli pełnej gwarancji na oferowany sprzęt. Gwarancja obejmuje wszelkiego rodzaju wady, zarówno materiałowe jak i wykonawcze na okres zgodny z wymogami zawartymi w SIWZ. </w:t>
      </w:r>
      <w:r>
        <w:rPr>
          <w:rFonts w:cs="Tahoma" w:ascii="Tahoma" w:hAnsi="Tahoma"/>
          <w:u w:val="single"/>
        </w:rPr>
        <w:t xml:space="preserve">Okres gwarancji liczony jest od daty podpisania pozytywnego protokołu odbioru sprzętu i jego zainstalowania.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Jeżeli w specyfikacji technicznej stanowiącej element SIWZ nie wskazano inaczej, dopuszcza się zarówno gwarancję Wykonawcy, jak i gwarancję Producenta oferowanego sprzętu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 ramach gwarancji Wykonawca pokryje koszty naprawy sprzętu, a także koszty wymiany uszkodzonych elementów lub całych zestawów. Wszelkie koszty związane z powyższymi czynnościami, jak koszty transportu, ubezpieczenia, robocizny obciążą Wykonawcę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ykonawca określi miejsce prowadzenia serwisu gwarancyjnego i pogwarancyjnego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Wykonawca zobowiązuje się dostarczyć Zamawiającemu stosowny dokument gwarancyjny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 przypadku konieczności wykonania napraw gwarancyjnych w czasie dłuższym niż 3 dni robocze, Wykonawca dostarczy na czas usuwania awarii sprzęt zastępczy o parametrach technicznych nie gorszych od naprawianego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Jeżeli w specyfikacji technicznej stanowiącej element SIWZ nie podano inaczej, naprawa gwarancyjna nie może trwać dłużej niż 7 dni roboczych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arunki gwarancji nie mogą nakazywać Zamawiającemu przechowywania opakowań, w 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ykonawca zobowiązany jest, po wykonaniu usługi gwarancyjnej, do dostarczenia protokołu naprawy zawierającego wykaz wymienionych części i wykonanych w trakcie naprawy czynności.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Cs w:val="24"/>
      </w:rPr>
    </w:pPr>
    <w:r>
      <w:rPr>
        <w:i/>
        <w:szCs w:val="24"/>
      </w:rPr>
      <w:t>K-DZP-272-23/19</w:t>
      <w:tab/>
      <w:tab/>
      <w:t>załącznik nr 7.2.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  <w:t>Opis przedmiotu zamówienia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  <w:t>Komputer stacjonarny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sz w:val="32"/>
    </w:rPr>
  </w:style>
  <w:style w:type="paragraph" w:styleId="Tekstkomentarza">
    <w:name w:val="Tekst komentarza"/>
    <w:basedOn w:val="Normal"/>
    <w:qFormat/>
    <w:pPr>
      <w:jc w:val="left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ms@uek.kra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0:40:00Z</dcterms:created>
  <dc:creator>Dudek Jan</dc:creator>
  <dc:description/>
  <cp:keywords/>
  <dc:language>en-US</dc:language>
  <cp:lastModifiedBy>zubelm</cp:lastModifiedBy>
  <cp:lastPrinted>2019-07-15T12:49:00Z</cp:lastPrinted>
  <dcterms:modified xsi:type="dcterms:W3CDTF">2019-07-15T10:51:00Z</dcterms:modified>
  <cp:revision>9</cp:revision>
  <dc:subject/>
  <dc:title>ZAŁĄCZNIK   A    SIWZ</dc:title>
</cp:coreProperties>
</file>