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/>
          <w:sz w:val="20"/>
          <w:szCs w:val="20"/>
        </w:rPr>
        <w:t>Usługi polegające na rezerwacji, sprzedaży i dostarczeniu biletów lotniczych wraz z ubezpieczeniem NNW i KL w UEK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 xml:space="preserve">: warunki narzucone przez Zamawiającego – Specyfikacja Istotnych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ów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Termin realizacji zamówienia</w:t>
      </w:r>
      <w:r>
        <w:rPr>
          <w:rFonts w:cs="Tahoma" w:ascii="Tahoma" w:hAnsi="Tahoma"/>
          <w:sz w:val="20"/>
          <w:szCs w:val="20"/>
        </w:rPr>
        <w:t>: Zamówienie będzie realizowane sukcesywnie, w okresie 12 miesięcy od daty podpisania umowy lub od daty podpisania umowy do wyczerpania kwoty brutto przeznaczonej na realizację zamówienia, w zależności co nastąpi wcześniej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 Kryterium oceny ofert: cena ofertowa brutto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 biletów lotniczych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ysokość upustu od ceny brutto dla jednego biletu lotniczego</w:t>
        <w:tab/>
        <w:tab/>
        <w:t>……%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Opłata transakcyjna brutto za wystawienie jednego biletu lotniczego</w:t>
        <w:tab/>
        <w:t>…………zł (słownie:………………………),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zór obliczenia cen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łączna wartość brutto biletów lotniczych = </w:t>
      </w:r>
      <w:r>
        <w:rPr>
          <w:rFonts w:cs="Tahoma" w:ascii="Tahoma" w:hAnsi="Tahoma"/>
          <w:sz w:val="20"/>
          <w:szCs w:val="20"/>
          <w:highlight w:val="yellow"/>
        </w:rPr>
        <w:t>500 000,00 zł – (500 000,00 x upust w %)+(450 x opłata transakcyjna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 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  <w:u w:val="single"/>
        </w:rPr>
        <w:t>Przyjmujemy, że kalkulacja cen wskazana w formularzu ofertowym ma charakter porównawczy i służy jedynie ocenie ofert w kryterium – „</w:t>
      </w:r>
      <w:r>
        <w:rPr>
          <w:rFonts w:cs="Tahoma" w:ascii="Tahoma" w:hAnsi="Tahoma"/>
          <w:i/>
          <w:sz w:val="16"/>
          <w:szCs w:val="16"/>
          <w:u w:val="single"/>
          <w:lang w:eastAsia="en-US"/>
        </w:rPr>
        <w:t>Łączna cena brutto”</w:t>
      </w:r>
      <w:r>
        <w:rPr>
          <w:rFonts w:cs="Tahoma" w:ascii="Tahoma" w:hAnsi="Tahoma"/>
          <w:i/>
          <w:sz w:val="16"/>
          <w:szCs w:val="16"/>
          <w:u w:val="single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II Kryterium oceny ofert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z w:val="20"/>
          <w:szCs w:val="20"/>
        </w:rPr>
        <w:t>Czas odpowiedzi Wykonawcy na zapytanie dotyczące propozycji przelotów i rezerwacji biletu lotnicz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 iż w celu zdobycia punktów w powyższym kryterium, czas naszej odpowiedzi będzie wynosił: ……… minut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[należy wskazać zgodnie z treścią pkt 13.2. SIWZ].</w:t>
      </w:r>
    </w:p>
    <w:p>
      <w:pPr>
        <w:pStyle w:val="Akapitzlist"/>
        <w:spacing w:lineRule="atLeast" w:line="100" w:before="0" w:after="0"/>
        <w:ind w:left="0" w:right="71" w:hanging="0"/>
        <w:jc w:val="both"/>
        <w:rPr>
          <w:rFonts w:ascii="Tahoma" w:hAnsi="Tahoma" w:eastAsia="Times New Roman" w:cs="Tahoma"/>
          <w:b/>
          <w:b/>
          <w:sz w:val="20"/>
          <w:szCs w:val="20"/>
          <w:u w:val="single"/>
          <w:lang w:val="pl-PL" w:eastAsia="pl-PL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val="pl-PL" w:eastAsia="pl-PL"/>
        </w:rPr>
      </w:r>
    </w:p>
    <w:p>
      <w:pPr>
        <w:pStyle w:val="Akapitzlist"/>
        <w:spacing w:lineRule="atLeast" w:line="100" w:before="0" w:after="0"/>
        <w:ind w:left="0" w:right="71" w:hanging="0"/>
        <w:jc w:val="both"/>
        <w:rPr/>
      </w:pPr>
      <w:r>
        <w:rPr>
          <w:rFonts w:eastAsia="Arial" w:cs="Tahoma" w:ascii="Tahoma" w:hAnsi="Tahoma"/>
          <w:b/>
          <w:i/>
          <w:sz w:val="16"/>
          <w:szCs w:val="16"/>
          <w:lang w:val="pl-PL"/>
        </w:rPr>
        <w:t>UWAGA!!</w:t>
      </w:r>
      <w:r>
        <w:rPr>
          <w:rFonts w:eastAsia="Arial" w:cs="Tahoma" w:ascii="Tahoma" w:hAnsi="Tahoma"/>
          <w:i/>
          <w:sz w:val="16"/>
          <w:szCs w:val="16"/>
          <w:lang w:val="pl-PL"/>
        </w:rPr>
        <w:t xml:space="preserve"> Niniejsza informacja stanowi kryterium oceny oferty, w związku z powyższym nie będzie podlegała uzupełnieniu ani uszczegółowieniu. W przypadku nie określenia czasu reakcji na zgłoszenie bądź określenia go niezgodnie z wymaganiami SIWZ oferta będzie podlegała odrzuceniu zgodnie z art. 89 ust.1. ustawy PZP.</w:t>
      </w:r>
    </w:p>
    <w:p>
      <w:pPr>
        <w:pStyle w:val="Normal"/>
        <w:spacing w:lineRule="auto" w:line="360"/>
        <w:ind w:left="180" w:hanging="0"/>
        <w:rPr>
          <w:rFonts w:ascii="Tahoma" w:hAnsi="Tahoma" w:eastAsia="Arial" w:cs="Tahoma"/>
          <w:b/>
          <w:b/>
          <w:i/>
          <w:i/>
          <w:sz w:val="16"/>
          <w:szCs w:val="16"/>
          <w:u w:val="single"/>
          <w:lang w:val="pl-PL"/>
        </w:rPr>
      </w:pPr>
      <w:r>
        <w:rPr>
          <w:rFonts w:eastAsia="Arial" w:cs="Tahoma" w:ascii="Tahoma" w:hAnsi="Tahoma"/>
          <w:b/>
          <w:i/>
          <w:sz w:val="16"/>
          <w:szCs w:val="16"/>
          <w:u w:val="single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, że siedziba biura podróży, na terytorium Polski, znajduje się pod adresem:…………………………………………………………………………………………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, że posiadamy/będziemy posiadać bezpośrednią linię telefoniczną czynną w dni robocze od 9.00 do 17.00 do kontaktu ze wskazanymi w pkt. 3 pracownikami Wykonawcy, pod numerem telefonu: 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, że zapewnimy bezpłatny telefoniczny „help desk” czynny 24h/7 dni w tygodniu, pod którym będzie dostępna osoba będąca w stanie zapewnić Zamawiającemu dokonanie zmian w rezerwacji, klasy, czasu, terminu podróży oraz danych pasażera, w sytuacjach niezależnych od Zamawiającego nie dających się wcześniej przewidzieć (dotyczy dni wolnych od pracy oraz w godz. nie ujętych w pkt. 3 - Opisu Przedmiotu Zamówienia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, że jesteśmy akredytowani przy Międzynarodowym Stowarzyszeniu Transportu Lotniczego IATA 2019, co potwierdzimy kserokopią (potwierdzoną za zgodność z oryginałem) autoryzacji IATA do sprzedaży biletów lotniczych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>następujący zakres usług</w:t>
      </w:r>
      <w:r>
        <w:rPr>
          <w:rFonts w:cs="Tahoma" w:ascii="Tahoma" w:hAnsi="Tahoma"/>
          <w:sz w:val="20"/>
          <w:szCs w:val="20"/>
        </w:rPr>
        <w:t xml:space="preserve">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kres usług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2643662154"/>
      <w:bookmarkStart w:id="1" w:name="__Fieldmark__0_2643662154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2643662154"/>
      <w:bookmarkStart w:id="3" w:name="__Fieldmark__1_2643662154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 dołączamy do oferty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b/>
          <w:i/>
          <w:iCs/>
          <w:sz w:val="20"/>
          <w:szCs w:val="20"/>
        </w:rPr>
        <w:t>Oświadczam/-y,</w:t>
      </w:r>
      <w:r>
        <w:rPr>
          <w:rFonts w:cs="Tahoma" w:ascii="Tahoma" w:hAnsi="Tahoma"/>
          <w:i/>
          <w:iCs/>
          <w:sz w:val="20"/>
          <w:szCs w:val="20"/>
        </w:rPr>
        <w:t xml:space="preserve"> że zobowiązuję/-emy się przekazać wszystkim osobom, których dane osobowe zostały lub zostaną udostępnione w ramach niniejszego postępowania o udzielenie zamówienia publicznego, treść klauzuli informacyjnej dotyczącej przetwarzania danych osobowych przez Zamawiającego, opisanej w pkt 19 SIWZ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b/>
          <w:spacing w:val="2"/>
          <w:sz w:val="20"/>
          <w:szCs w:val="20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2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ab/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wiera …… 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>INFORMACJE WYMAGANE DO CELÓW STATYSTYCZNYCH: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Oświadczam, że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ykonawca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(zaznaczyć odpowiednio)</w:t>
      </w:r>
      <w:r>
        <w:rPr>
          <w:rFonts w:cs="Tahoma" w:ascii="Tahoma" w:hAnsi="Tahoma"/>
          <w:sz w:val="20"/>
          <w:szCs w:val="20"/>
          <w:lang w:bidi="he-I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uprawnionego przedstawiciela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miejscowość), dnia ………………… 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27/19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15:00Z</dcterms:created>
  <dc:creator>zubelm</dc:creator>
  <dc:description/>
  <cp:keywords/>
  <dc:language>en-US</dc:language>
  <cp:lastModifiedBy>bielatoh</cp:lastModifiedBy>
  <dcterms:modified xsi:type="dcterms:W3CDTF">2019-08-02T10:12:00Z</dcterms:modified>
  <cp:revision>141</cp:revision>
  <dc:subject/>
  <dc:title/>
</cp:coreProperties>
</file>