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KZ-272-34/19</w:t>
        <w:tab/>
        <w:tab/>
        <w:tab/>
        <w:tab/>
        <w:tab/>
        <w:tab/>
        <w:tab/>
        <w:tab/>
        <w:t>załącznik nr 11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Wykaz materiałów/urządzeń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oferowanych przez Wykonawcę, zgodnie z wymaganiami Zamawiającego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Wykonawca zobowiązany jest wypełnić odpowiednio tabelę tj. wpisać: </w:t>
      </w:r>
      <w:r>
        <w:rPr>
          <w:rFonts w:cs="Tahoma" w:ascii="Tahoma" w:hAnsi="Tahoma"/>
          <w:b/>
          <w:sz w:val="20"/>
          <w:szCs w:val="20"/>
          <w:u w:val="single"/>
        </w:rPr>
        <w:t xml:space="preserve">nazwę lub markę handlową, nazwę producenta urządzenia oferowanego przez Wykonawcę.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Wypełniony i podpisany załącznik należy dołączyć do oferty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u w:val="single"/>
        </w:rPr>
        <w:t>1) DLA SALI 317 w PAWILONIE "USTRONIE</w:t>
      </w:r>
      <w:ins w:id="0" w:author="filipoww" w:date="2019-10-07T13:25:00Z">
        <w:r>
          <w:rPr>
            <w:rFonts w:cs="Tahoma" w:ascii="Tahoma" w:hAnsi="Tahoma"/>
            <w:b/>
            <w:sz w:val="18"/>
            <w:szCs w:val="18"/>
            <w:u w:val="single"/>
          </w:rPr>
          <w:t>"</w:t>
        </w:r>
      </w:ins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5092"/>
        <w:gridCol w:w="3651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.p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ymogi i dane techniczne wymagane przez Zamawiającego dla stosownego urządzenia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urządzenie oferowane przez Wykonawcę- 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azwa lub/i</w:t>
            </w:r>
            <w:r>
              <w:rPr>
                <w:rFonts w:cs="Tahoma" w:ascii="Tahoma" w:hAnsi="Tahoma"/>
                <w:b/>
                <w:bCs/>
                <w:color w:val="FFFF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typ urządzenia -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azwa producenta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Jednostka zewnętrzna inwertorowa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Czynnik chłodniczy: R32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dajność chłodnicza nominalna nie mniej niż Q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ch</w:t>
            </w:r>
            <w:r>
              <w:rPr>
                <w:rFonts w:cs="Tahoma" w:ascii="Tahoma" w:hAnsi="Tahoma"/>
                <w:sz w:val="18"/>
                <w:szCs w:val="18"/>
              </w:rPr>
              <w:t xml:space="preserve"> = 5,00 [kW]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pięcie/liczba faz/ częstotliwość: 230V~/1/50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ałkowity pobór mocy prądu: nie więcej niż 1,65 [kW]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skaźnik EER (chłodzenie): nie mniej niż 3,50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wskaźnik SEER (chłodzenie): nie mniej niż 6,05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Średnice rurociągów Cu: Dn 6,35mm/12,70mm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Jednostka wewnętrzna podstropowa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Czynnik chłodniczy: R32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dajność chłodnicza nominalna Q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ch</w:t>
            </w:r>
            <w:r>
              <w:rPr>
                <w:rFonts w:cs="Tahoma" w:ascii="Tahoma" w:hAnsi="Tahoma"/>
                <w:sz w:val="18"/>
                <w:szCs w:val="18"/>
              </w:rPr>
              <w:t xml:space="preserve"> = 5,00 [kW]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napięcie/liczba faz/ częstotliwość: 230V~/1/50 poziom ciśnienia akustycznego dla nominalnej mocy chłodniczej, mierzony w odległości 1,0 m nie wyższy niż 41 dB(A)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Średnice rurociągów Cu: Dn 6,35mm/12,70mm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mpka skroplin</w:t>
            </w:r>
          </w:p>
        </w:tc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18"/>
          <w:szCs w:val="18"/>
          <w:ins w:id="2" w:author="bielatoh" w:date="2019-10-08T14:36:00Z"/>
        </w:rPr>
      </w:pPr>
      <w:ins w:id="1" w:author="bielatoh" w:date="2019-10-08T14:36:00Z">
        <w:r>
          <w:rPr>
            <w:rFonts w:cs="Tahoma" w:ascii="Tahoma" w:hAnsi="Tahoma"/>
            <w:sz w:val="18"/>
            <w:szCs w:val="18"/>
          </w:rPr>
        </w:r>
      </w:ins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u w:val="single"/>
        </w:rPr>
        <w:t>2) DLA SALI SEMINARYJNEJ nr 367 W PAWILONIE "B"</w:t>
      </w:r>
    </w:p>
    <w:tbl>
      <w:tblPr>
        <w:tblW w:w="9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5070"/>
        <w:gridCol w:w="3636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.p.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ymogi i dane techniczne wymagane przez Zamawiającego dla stosownego urządzenia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urządzenie oferowane przez Wykonawcę-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azwa lub/i</w:t>
            </w:r>
            <w:r>
              <w:rPr>
                <w:rFonts w:cs="Tahoma" w:ascii="Tahoma" w:hAnsi="Tahoma"/>
                <w:b/>
                <w:bCs/>
                <w:color w:val="FFFF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typ urządzenia -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nazwa producenta 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Jednostka zewnętrzna inwertorowa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Czynnik chłodniczy: R32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dajność chłodnicza nominalna nie mniej niż Q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ch</w:t>
            </w:r>
            <w:r>
              <w:rPr>
                <w:rFonts w:cs="Tahoma" w:ascii="Tahoma" w:hAnsi="Tahoma"/>
                <w:sz w:val="18"/>
                <w:szCs w:val="18"/>
              </w:rPr>
              <w:t xml:space="preserve"> = 5,00 [kW]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pięcie/liczba faz/ częstotliwość: 230V~/1/50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całkowity pobór mocy prądu: nie więcej niż 1,70 [kW]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skaźnik EER (chłodzenie): nie mniej niż 3,15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wskaźnik SEER (chłodzenie): nie mniej niż 6,95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Średnice rurociągów Cu: Dn 6,35mm/12,70mm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Jednostka wewnętrzna ścienna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Czynnik chłodniczy: R32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wydajność chłodnicza nominalna nie mniej niż Q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ch</w:t>
            </w:r>
            <w:r>
              <w:rPr>
                <w:rFonts w:cs="Tahoma" w:ascii="Tahoma" w:hAnsi="Tahoma"/>
                <w:sz w:val="18"/>
                <w:szCs w:val="18"/>
              </w:rPr>
              <w:t xml:space="preserve"> = 5,00 [kW]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pięcie/liczba faz/ częstotliwość: 230V~/1/50 poziom ciśnienia akustycznego dla nominalnej mocy chłodniczej, mierzony w odległości 1,0 m nie wyższy niż 40 dB(A)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Średnice rurociągów Cu: Dn 6,35mm/12,70mm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  <w:lang w:eastAsia="pl-PL"/>
        </w:rPr>
      </w:pPr>
      <w:r>
        <w:rPr>
          <w:rFonts w:cs="Tahoma" w:ascii="Tahoma" w:hAnsi="Tahoma"/>
          <w:sz w:val="18"/>
          <w:szCs w:val="18"/>
          <w:lang w:eastAsia="pl-PL"/>
        </w:rPr>
      </w:r>
    </w:p>
    <w:p>
      <w:pPr>
        <w:pStyle w:val="Ros1"/>
        <w:numPr>
          <w:ilvl w:val="0"/>
          <w:numId w:val="0"/>
        </w:numPr>
        <w:ind w:left="360" w:hanging="360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  <w:t>3) DLA POKOJU nr 26 w BUDYNKU przy ul. SIENKIEWICZA 5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5092"/>
        <w:gridCol w:w="3651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.p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ymogi i dane techniczne wymagane przez Zamawiającego dla stosownego urządzenia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urządzenie oferowane przez Wykonawcę-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azwa lub/i</w:t>
            </w:r>
            <w:r>
              <w:rPr>
                <w:rFonts w:cs="Tahoma" w:ascii="Tahoma" w:hAnsi="Tahoma"/>
                <w:b/>
                <w:bCs/>
                <w:color w:val="FFFF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typ urządzenia -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nazwa producenta 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Jednostka zewnętrzna inwertorowa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Czynnik chłodniczy: R32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dajność chłodnicza nominalna nie mniej niż Q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ch</w:t>
            </w:r>
            <w:r>
              <w:rPr>
                <w:rFonts w:cs="Tahoma" w:ascii="Tahoma" w:hAnsi="Tahoma"/>
                <w:sz w:val="18"/>
                <w:szCs w:val="18"/>
              </w:rPr>
              <w:t xml:space="preserve"> = 3,40 [kW]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pięcie/liczba faz/ częstotliwość: 230V~/1/50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całkowity pobór mocy prądu: nie więcej niż 1,15 [kW]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skaźnik EER (chłodzenie): nie mniej niż 3,20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wskaźnik SEER (chłodzenie): nie mniej niż 6,50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Średnice rurociągów Cu: Dn 6,35mm/9,52mm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Jednostka wewnętrzna ścienna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Czynnik chłodniczy: R32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dajność chłodnicza nominalna nie mniej niż Q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ch</w:t>
            </w:r>
            <w:r>
              <w:rPr>
                <w:rFonts w:cs="Tahoma" w:ascii="Tahoma" w:hAnsi="Tahoma"/>
                <w:sz w:val="18"/>
                <w:szCs w:val="18"/>
              </w:rPr>
              <w:t xml:space="preserve"> = 3,40 [kW]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napięcie/liczba faz/ częstotliwość: 230V~/1/50 poziom ciśnienia akustycznego dla nominalnej mocy chłodniczej, mierzony w odległości 1,0 m nie wyższy niż 39 dB(A)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Średnice rurociągów Cu: Dn 6,35mm/9,52mm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mpka skroplin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Ros1"/>
        <w:numPr>
          <w:ilvl w:val="0"/>
          <w:numId w:val="0"/>
        </w:numPr>
        <w:ind w:left="360" w:hanging="360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  <w:t>4) DLA POKOI nr: 353, 364, 368 i 372A W PAWILONIE "B"</w:t>
      </w:r>
    </w:p>
    <w:tbl>
      <w:tblPr>
        <w:tblW w:w="9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5070"/>
        <w:gridCol w:w="3636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.p.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ymogi i dane techniczne wymagane przez Zamawiającego dla stosownego urządzenia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urządzenie oferowane przez Wykonawcę-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azwa lub/i</w:t>
            </w:r>
            <w:r>
              <w:rPr>
                <w:rFonts w:cs="Tahoma" w:ascii="Tahoma" w:hAnsi="Tahoma"/>
                <w:b/>
                <w:bCs/>
                <w:color w:val="FFFF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typ urządzenia -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nazwa producenta 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Jednostka zewnętrzna inwertorowa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Czynnik chłodniczy: R32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wydajność chłodnicza nominalna nie mniej niż Q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ch</w:t>
            </w:r>
            <w:r>
              <w:rPr>
                <w:rFonts w:cs="Tahoma" w:ascii="Tahoma" w:hAnsi="Tahoma"/>
                <w:sz w:val="18"/>
                <w:szCs w:val="18"/>
              </w:rPr>
              <w:t xml:space="preserve"> = 2,50 [kW]   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pięcie/liczba faz/ częstotliwość: 230V~/1/50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ałkowity pobór mocy prądu: nie więcej niż 0,85 [kW]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skaźnik EER (chłodzenie): nie mniej niż 3,75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wskaźnik SEER (chłodzenie): nie mniej niż 6,90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Średnice rurociągów Cu: Dn 6,35mm/9,52mm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mpka skroplin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Jednostka wewnętrzna ścienna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Czynnik chłodniczy: R32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wydajność chłodnicza nominalna nie mniej niż Q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ch</w:t>
            </w:r>
            <w:r>
              <w:rPr>
                <w:rFonts w:cs="Tahoma" w:ascii="Tahoma" w:hAnsi="Tahoma"/>
                <w:sz w:val="18"/>
                <w:szCs w:val="18"/>
              </w:rPr>
              <w:t xml:space="preserve"> = 2,50 [kW]   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napięcie/liczba faz/ częstotliwość: 230V~/1/50 poziom ciśnienia akustycznego dla nominalnej mocy chłodniczej, mierzony w odległości 1,0 m nie wyższy niż 38 dB(A)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Średnice rurociągów Cu: Dn 6,35mm/9,52mm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Ros1"/>
        <w:numPr>
          <w:ilvl w:val="0"/>
          <w:numId w:val="0"/>
        </w:numPr>
        <w:ind w:left="360" w:hanging="360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  <w:t>5) DLA POKOI  nr: 254, 255, 256, 266 W PAWILONIE "B"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5092"/>
        <w:gridCol w:w="3651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.p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ymogi i dane techniczne wymagane przez Zamawiającego dla stosownego urządzenia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urządzenie oferowane przez Wykonawcę-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azwa lub/i</w:t>
            </w:r>
            <w:r>
              <w:rPr>
                <w:rFonts w:cs="Tahoma" w:ascii="Tahoma" w:hAnsi="Tahoma"/>
                <w:b/>
                <w:bCs/>
                <w:color w:val="FFFF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typ urządzenia -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nazwa producenta 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Jednostka zewnętrzna inwertorowa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Czynnik chłodniczy: R32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wydajność chłodnicza nominalna nie mniej niż Q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ch</w:t>
            </w:r>
            <w:r>
              <w:rPr>
                <w:rFonts w:cs="Tahoma" w:ascii="Tahoma" w:hAnsi="Tahoma"/>
                <w:sz w:val="18"/>
                <w:szCs w:val="18"/>
              </w:rPr>
              <w:t xml:space="preserve"> = 5,00 [kW]   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pięcie/liczba faz/ częstotliwość: 230V~/1/50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ałkowity pobór mocy prądu dla wydajności chłodniczej, nominalnej: nie więcej niż 1,60 [kW]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skaźnik EER (chłodzenie): nie mniej niż 3,70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wskaźnik SEER (chłodzenie): nie mniej niż 7.70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Średnice rurociągów Cu: Dn 6,35mm/9,52mm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Jednostka wewnętrzna ścienna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Czynnik chłodniczy: R32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wydajność chłodnicza nominalna nie mniej niż Q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ch</w:t>
            </w:r>
            <w:r>
              <w:rPr>
                <w:rFonts w:cs="Tahoma" w:ascii="Tahoma" w:hAnsi="Tahoma"/>
                <w:sz w:val="18"/>
                <w:szCs w:val="18"/>
              </w:rPr>
              <w:t xml:space="preserve"> = 2,00 [kW]   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napięcie/liczba faz/ częstotliwość: 230V~/1/50 poziom ciśnienia akustycznego dla nominalnej mocy chłodniczej, mierzony w odległości 1,0 m nie wyższy niż 39 dB(A)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Średnice rurociągów Cu: Dn 6,35mm/9,52mm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Jednostka zewnętrzna inwertorowa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Czynnik chłodniczy: R32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wydajność chłodnicza nominalna nie mniej niż Q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ch</w:t>
            </w:r>
            <w:r>
              <w:rPr>
                <w:rFonts w:cs="Tahoma" w:ascii="Tahoma" w:hAnsi="Tahoma"/>
                <w:sz w:val="18"/>
                <w:szCs w:val="18"/>
              </w:rPr>
              <w:t xml:space="preserve"> = 2,50 [kW]   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pięcie/liczba faz/ częstotliwość: 230V~/1/50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całkowity pobór mocy prądu dla wydajności chłodniczej, nominalnej: nie więcej niż 0,80 [kW]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skaźnik EER (chłodzenie): nie mniej niż 3,75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wskaźnik SEER (chłodzenie): nie mniej niż 6,95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Średnice rurociągów Cu: Dn 6,35mm/9,52mm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Jednostka wewnętrzna ścienna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Czynnik chłodniczy: R32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wydajność chłodnicza nominalna nie mniej niż Q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ch</w:t>
            </w:r>
            <w:r>
              <w:rPr>
                <w:rFonts w:cs="Tahoma" w:ascii="Tahoma" w:hAnsi="Tahoma"/>
                <w:sz w:val="18"/>
                <w:szCs w:val="18"/>
              </w:rPr>
              <w:t xml:space="preserve"> = 2,50 [kW]   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napięcie/liczba faz/ częstotliwość: 230V~/1/50 poziom ciśnienia akustycznego dla nominalnej mocy chłodniczej, mierzony w odległości 1,0 m nie wyższy niż 39 dB(A)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Średnice rurociągów Cu: Dn 6,35mm/9,52mm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Ros1"/>
        <w:numPr>
          <w:ilvl w:val="0"/>
          <w:numId w:val="0"/>
        </w:numPr>
        <w:ind w:left="360" w:hanging="360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  <w:t>6) DLA POKOI: 478, 479, 480, 481, 482, 483, 483A i 484 W PAWILONIE "E"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5092"/>
        <w:gridCol w:w="3651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.p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ymogi i dane techniczne wymagane przez Zamawiającego dla stosownego urządzenia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urządzenie oferowane przez Wykonawcę-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azwa lub/i</w:t>
            </w:r>
            <w:r>
              <w:rPr>
                <w:rFonts w:cs="Tahoma" w:ascii="Tahoma" w:hAnsi="Tahoma"/>
                <w:b/>
                <w:bCs/>
                <w:color w:val="FFFF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typ urządzenia -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nazwa producenta 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Agregat skraplający inwertorowy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Czynnik chłodniczy: R32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dajność chłodnicza nominalna nie mniej niż Q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ch</w:t>
            </w:r>
            <w:r>
              <w:rPr>
                <w:rFonts w:cs="Tahoma" w:ascii="Tahoma" w:hAnsi="Tahoma"/>
                <w:sz w:val="18"/>
                <w:szCs w:val="18"/>
              </w:rPr>
              <w:t xml:space="preserve"> = 7,00 [kW]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pięcie/liczba faz/ częstotliwość: 230V~/1/50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ałkowity pobór mocy prądu dla wydajności chłodniczej, nominalnej: nie więcej niż 1,70 [kW]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dopuszczalny zakres temperatur zewnętrznych dla chłodzenia: od nie więcej niż -7°C do nie mniej niż +44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o</w:t>
            </w:r>
            <w:r>
              <w:rPr>
                <w:rFonts w:cs="Tahoma" w:ascii="Tahoma" w:hAnsi="Tahoma"/>
                <w:sz w:val="18"/>
                <w:szCs w:val="18"/>
              </w:rPr>
              <w:t>C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skaźnik EER (chłodzenie) nie mniej niż 3,55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wskaźnik SEER (chłodzenie) nie mniej niż 7,20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średnice rurociągów Cu: 4 x Dn 6,35mm/9,52mm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Jednostka wewnętrzna ścienna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Czynnik chłodniczy: R32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wydajność chłodnicza nominalna nie mniej niż Q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ch</w:t>
            </w:r>
            <w:r>
              <w:rPr>
                <w:rFonts w:cs="Tahoma" w:ascii="Tahoma" w:hAnsi="Tahoma"/>
                <w:sz w:val="18"/>
                <w:szCs w:val="18"/>
              </w:rPr>
              <w:t xml:space="preserve"> = 2,00 [kW]   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napięcie/liczba faz/ częstotliwość: 230V~/1/50 poziom ciśnienia akustycznego dla nominalnej mocy chłodniczej, mierzony w odległości 1,0 m nie wyższy niż 36 dB(A)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Średnice rurociągów Cu: Dn 6,35mm/9,52mm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mpka skroplin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Jednostka wewnętrzna ścienna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Czynnik chłodniczy: R32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wydajność chłodnicza nominalna nie mniej niż Q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ch</w:t>
            </w:r>
            <w:r>
              <w:rPr>
                <w:rFonts w:cs="Tahoma" w:ascii="Tahoma" w:hAnsi="Tahoma"/>
                <w:sz w:val="18"/>
                <w:szCs w:val="18"/>
              </w:rPr>
              <w:t xml:space="preserve"> = 2,50 [kW]   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napięcie/liczba faz/ częstotliwość: 230V~/1/50 poziom ciśnienia akustycznego dla nominalnej mocy chłodniczej, mierzony w odległości 1,0 m nie wyższy niż 37 dB(A)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Średnice rurociągów Cu: Dn 6,35mm/9,52mm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mpka skroplin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Jednostka wewnętrzna ścienna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Czynnik chłodniczy: R32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dajność chłodnicza nominalna nie mniej niż Q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ch</w:t>
            </w:r>
            <w:r>
              <w:rPr>
                <w:rFonts w:cs="Tahoma" w:ascii="Tahoma" w:hAnsi="Tahoma"/>
                <w:sz w:val="18"/>
                <w:szCs w:val="18"/>
              </w:rPr>
              <w:t xml:space="preserve"> = 3,50 [kW]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napięcie/liczba faz/ częstotliwość: 230V~/1/50 poziom ciśnienia akustycznego dla nominalnej mocy chłodniczej, mierzony w odległości 1,0 m nie wyższy niż 38 dB(A)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Średnice rurociągów Cu: Dn 6,35mm/12,70mm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mpka skroplin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Jednostka zewnętrzna inwertorowa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Czynnik chłodniczy: R32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wydajność chłodnicza nominalna nie mniej niż Q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ch</w:t>
            </w:r>
            <w:r>
              <w:rPr>
                <w:rFonts w:cs="Tahoma" w:ascii="Tahoma" w:hAnsi="Tahoma"/>
                <w:sz w:val="18"/>
                <w:szCs w:val="18"/>
              </w:rPr>
              <w:t xml:space="preserve"> = 2,50 [kW]   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pięcie/liczba faz/ częstotliwość: 230V~/1/50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ałkowity pobór mocy prądu: nie więcej niż 0,85 [kW]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skaźnik EER (chłodzenie): nie mniej niż 3,75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wskaźnik SEER (chłodzenie): nie mniej niż 6,90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Średnice rurociągów Cu: Dn 6,35mm/9,52mm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mpka skroplin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Jednostka wewnętrzna ścienna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Czynnik chłodniczy: R32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wydajność chłodnicza nominalna nie mniej niż Q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ch</w:t>
            </w:r>
            <w:r>
              <w:rPr>
                <w:rFonts w:cs="Tahoma" w:ascii="Tahoma" w:hAnsi="Tahoma"/>
                <w:sz w:val="18"/>
                <w:szCs w:val="18"/>
              </w:rPr>
              <w:t xml:space="preserve"> = 2,50 [kW]   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napięcie/liczba faz/ częstotliwość: 230V~/1/50 poziom ciśnienia akustycznego dla nominalnej mocy chłodniczej, mierzony w odległości 1,0 m nie wyższy niż 38 dB(A)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Średnice rurociągów Cu: Dn 6,35mm/9,52mm                    Pompka skroplin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lang w:eastAsia="pl-PL"/>
        </w:rPr>
      </w:pPr>
      <w:r>
        <w:rPr>
          <w:rFonts w:cs="Tahoma" w:ascii="Tahoma" w:hAnsi="Tahoma"/>
          <w:b/>
          <w:sz w:val="18"/>
          <w:szCs w:val="18"/>
          <w:lang w:eastAsia="pl-PL"/>
        </w:rPr>
      </w:r>
    </w:p>
    <w:p>
      <w:pPr>
        <w:pStyle w:val="Ros1"/>
        <w:numPr>
          <w:ilvl w:val="0"/>
          <w:numId w:val="0"/>
        </w:numPr>
        <w:ind w:left="360" w:hanging="360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  <w:t>7) DLA POKOI nr: 282, 282A W PAWILONIE "E"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5092"/>
        <w:gridCol w:w="3651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.p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ymogi i dane techniczne wymagane przez Zamawiającego dla stosownego urządzenia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urządzenie oferowane przez Wykonawcę-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azwa lub/i</w:t>
            </w:r>
            <w:r>
              <w:rPr>
                <w:rFonts w:cs="Tahoma" w:ascii="Tahoma" w:hAnsi="Tahoma"/>
                <w:b/>
                <w:bCs/>
                <w:color w:val="FFFF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typ urządzenia -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nazwa producenta 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Jednostka zewnętrzna inwertorowa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Czynnik chłodniczy: R32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wydajność chłodnicza nominalna nie mniej niż Q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ch</w:t>
            </w:r>
            <w:r>
              <w:rPr>
                <w:rFonts w:cs="Tahoma" w:ascii="Tahoma" w:hAnsi="Tahoma"/>
                <w:sz w:val="18"/>
                <w:szCs w:val="18"/>
              </w:rPr>
              <w:t xml:space="preserve"> = 4,70 [kW]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pięcie/liczba faz/ częstotliwość: 230V~/1/50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ałkowity pobór mocy prądu dla wydajności chłodniczej, nominalnej: nie więcej niż 1,50 [kW]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skaźnik EER (chłodzenie): nie mniej niż 3,70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wskaźnik SEER (chłodzenie): nie mniej niż  7,70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średnice rurociągów Cu: Dn 6,35mm/9,52mm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Jednostka wewnętrzna ścienna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Czynnik chłodniczy: R32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wydajność chłodnicza nominalna nie mniej niż Q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ch</w:t>
            </w:r>
            <w:r>
              <w:rPr>
                <w:rFonts w:cs="Tahoma" w:ascii="Tahoma" w:hAnsi="Tahoma"/>
                <w:sz w:val="18"/>
                <w:szCs w:val="18"/>
              </w:rPr>
              <w:t xml:space="preserve"> = 2,00 [kW]   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pięcie/liczba faz/ częstotliwość: 230V~/1/50 poziom ciśnienia akustycznego dla nominalnej mocy chłodniczej, mierzony w odległości 1,0 m nie wyższy niż 39 dB(A)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średnice rurociągów Cu: Dn 6,35mm/9,52mm pompka skroplin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Jednostka wewnętrzna ścienna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Czynnik chłodniczy: R32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wydajność chłodnicza nominalna nie mniej niż Q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ch</w:t>
            </w:r>
            <w:r>
              <w:rPr>
                <w:rFonts w:cs="Tahoma" w:ascii="Tahoma" w:hAnsi="Tahoma"/>
                <w:sz w:val="18"/>
                <w:szCs w:val="18"/>
              </w:rPr>
              <w:t xml:space="preserve"> = 4,00 [kW]   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pięcie/liczba faz/ częstotliwość: 230V~/1/50 poziom ciśnienia akustycznego dla nominalnej mocy chłodniczej, mierzony w odległości 1,0 m nie wyższy niż 39 dB(A)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średnice rurociągów Cu: Dn 6,35mm/9,52mm pompka skroplin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Ros1"/>
        <w:numPr>
          <w:ilvl w:val="0"/>
          <w:numId w:val="0"/>
        </w:numPr>
        <w:ind w:left="360" w:hanging="360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  <w:t>8) DLA POKOI nr: 410 i 411 w PAWILONIE "A"</w:t>
      </w:r>
    </w:p>
    <w:tbl>
      <w:tblPr>
        <w:tblW w:w="9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5070"/>
        <w:gridCol w:w="3636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.p.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ymogi i dane techniczne wymagane przez Zamawiającego dla stosownego urządzenia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urządzenie oferowane przez Wykonawcę-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azwa lub/i</w:t>
            </w:r>
            <w:r>
              <w:rPr>
                <w:rFonts w:cs="Tahoma" w:ascii="Tahoma" w:hAnsi="Tahoma"/>
                <w:b/>
                <w:bCs/>
                <w:color w:val="FFFF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typ urządzenia -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nazwa producenta 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Jednostka zewnętrzna inwertorowa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Czynnik chłodniczy: R32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wydajność chłodnicza nominalna nie mniej niż Q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ch</w:t>
            </w:r>
            <w:r>
              <w:rPr>
                <w:rFonts w:cs="Tahoma" w:ascii="Tahoma" w:hAnsi="Tahoma"/>
                <w:sz w:val="18"/>
                <w:szCs w:val="18"/>
              </w:rPr>
              <w:t xml:space="preserve"> = 4,70 [kW]   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pięcie/liczba faz/ częstotliwość: 230V~/1/50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ałkowity pobór mocy prądu dla wydajności chłodniczej, nominalnej: nie więcej niż 1,50 [kW]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skaźnik EER (chłodzenie): nie mniej niż 3,70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wskaźnik SEER (chłodzenie): nie mniej niż  7,70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średnice rurociągów Cu: Dn 6,35mm/9,52mm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Jednostka wewnętrzna ścienna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Czynnik chłodniczy: R32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wydajność chłodnicza nominalna nie mniej niż Q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ch</w:t>
            </w:r>
            <w:r>
              <w:rPr>
                <w:rFonts w:cs="Tahoma" w:ascii="Tahoma" w:hAnsi="Tahoma"/>
                <w:sz w:val="18"/>
                <w:szCs w:val="18"/>
              </w:rPr>
              <w:t xml:space="preserve"> = 2,00 [kW]   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napięcie/liczba faz/ częstotliwość: 230V~/1/50 poziom ciśnienia akustycznego dla nominalnej mocy chłodniczej, mierzony w odległości 1,0 m nie wyższy niż 39 dB(A)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średnice rurociągów Cu: Dn 6,35mm/9,52mm               pompka skroplin           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Jednostka wewnętrzna ścienna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Czynnik chłodniczy: R32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wydajność chłodnicza nominalna nie mniej niż Q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ch</w:t>
            </w:r>
            <w:r>
              <w:rPr>
                <w:rFonts w:cs="Tahoma" w:ascii="Tahoma" w:hAnsi="Tahoma"/>
                <w:sz w:val="18"/>
                <w:szCs w:val="18"/>
              </w:rPr>
              <w:t xml:space="preserve"> = 4,00 [kW]   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napięcie/liczba faz/ częstotliwość: 230V~/1/50 poziom ciśnienia akustycznego dla nominalnej mocy chłodniczej, mierzony w odległości 1,0 m nie wyższy niż 39 dB(A)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średnice rurociągów Cu: Dn 6,35mm/9,52mm pompka skroplin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</w:rPr>
        <w:t xml:space="preserve">Karty katalogowe materiałów/urządzeń, karty techniczne, które będą zawierały </w:t>
      </w:r>
      <w:r>
        <w:rPr>
          <w:rFonts w:cs="Tahoma" w:ascii="Tahoma" w:hAnsi="Tahoma"/>
          <w:b/>
          <w:bCs/>
          <w:sz w:val="20"/>
          <w:szCs w:val="20"/>
        </w:rPr>
        <w:t xml:space="preserve">parametry </w:t>
      </w:r>
      <w:r>
        <w:rPr>
          <w:rFonts w:cs="Tahoma" w:ascii="Tahoma" w:hAnsi="Tahoma"/>
          <w:b/>
          <w:sz w:val="20"/>
          <w:szCs w:val="20"/>
        </w:rPr>
        <w:t xml:space="preserve">techniczne lub/i funkcjonalne oferowanych materiałów/urządzeń </w:t>
      </w:r>
      <w:r>
        <w:rPr>
          <w:rFonts w:cs="Tahoma" w:ascii="Tahoma" w:hAnsi="Tahoma"/>
          <w:b/>
          <w:bCs/>
          <w:sz w:val="20"/>
          <w:szCs w:val="20"/>
        </w:rPr>
        <w:t xml:space="preserve">oraz </w:t>
      </w:r>
      <w:r>
        <w:rPr>
          <w:rFonts w:cs="Tahoma" w:ascii="Tahoma" w:hAnsi="Tahoma"/>
          <w:b/>
          <w:sz w:val="20"/>
          <w:szCs w:val="20"/>
        </w:rPr>
        <w:t>informacje potwierdzające spełnienie wszystkich wymagań Zamawiającego</w:t>
      </w:r>
      <w:r>
        <w:rPr>
          <w:rFonts w:cs="Tahoma" w:ascii="Tahoma" w:hAnsi="Tahoma"/>
          <w:b/>
          <w:spacing w:val="-1"/>
          <w:sz w:val="20"/>
          <w:szCs w:val="20"/>
        </w:rPr>
        <w:t xml:space="preserve"> </w:t>
      </w:r>
      <w:r>
        <w:rPr>
          <w:rFonts w:cs="Tahoma" w:ascii="Tahoma" w:hAnsi="Tahoma"/>
          <w:b/>
          <w:spacing w:val="-1"/>
          <w:sz w:val="20"/>
          <w:szCs w:val="20"/>
          <w:u w:val="single"/>
        </w:rPr>
        <w:t>będą wymagane od Wykonawcy, którego oferta została najwyżej oceniona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495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</w:t>
      </w:r>
    </w:p>
    <w:p>
      <w:pPr>
        <w:pStyle w:val="Normal"/>
        <w:ind w:left="4956" w:hanging="0"/>
        <w:jc w:val="both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i/>
          <w:sz w:val="20"/>
          <w:szCs w:val="20"/>
        </w:rPr>
        <w:t>(imię i nazwisko)</w:t>
      </w:r>
    </w:p>
    <w:p>
      <w:pPr>
        <w:pStyle w:val="Normal"/>
        <w:ind w:left="4248" w:firstLine="708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podpis uprawnionego przedstawiciela Wykonawcy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10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Calibri"/>
        <w:sz w:val="20"/>
        <w:szCs w:val="20"/>
      </w:rPr>
    </w:pPr>
    <w:r>
      <w:rPr>
        <w:rFonts w:cs="Calibri"/>
        <w:sz w:val="20"/>
        <w:szCs w:val="20"/>
      </w:rPr>
      <w:t xml:space="preserve">str.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PAGE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7</w:t>
    </w:r>
    <w:r>
      <w:rPr>
        <w:sz w:val="20"/>
        <w:szCs w:val="20"/>
        <w:rFonts w:cs="Calibri"/>
      </w:rPr>
      <w:fldChar w:fldCharType="end"/>
    </w:r>
  </w:p>
  <w:p>
    <w:pPr>
      <w:pStyle w:val="Footer"/>
      <w:rPr>
        <w:rFonts w:cs="Calibri"/>
        <w:sz w:val="20"/>
        <w:szCs w:val="20"/>
      </w:rPr>
    </w:pPr>
    <w:r>
      <w:rPr>
        <w:rFonts w:cs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1353"/>
        </w:tabs>
        <w:ind w:left="1353" w:hanging="360"/>
      </w:pPr>
      <w:rPr/>
    </w:lvl>
    <w:lvl w:ilvl="1">
      <w:start w:val="1"/>
      <w:numFmt w:val="decimal"/>
      <w:lvlText w:val="%1.%2."/>
      <w:lvlJc w:val="left"/>
      <w:pPr>
        <w:tabs>
          <w:tab w:val="num" w:pos="1785"/>
        </w:tabs>
        <w:ind w:left="1785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33"/>
        </w:tabs>
        <w:ind w:left="221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793"/>
        </w:tabs>
        <w:ind w:left="272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513"/>
        </w:tabs>
        <w:ind w:left="322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873"/>
        </w:tabs>
        <w:ind w:left="372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593"/>
        </w:tabs>
        <w:ind w:left="423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953"/>
        </w:tabs>
        <w:ind w:left="473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73"/>
        </w:tabs>
        <w:ind w:left="5313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ZnakZnak4">
    <w:name w:val=" Znak Znak4"/>
    <w:qFormat/>
    <w:rPr>
      <w:sz w:val="22"/>
      <w:szCs w:val="22"/>
    </w:rPr>
  </w:style>
  <w:style w:type="character" w:styleId="ZnakZnak3">
    <w:name w:val=" Znak Znak3"/>
    <w:qFormat/>
    <w:rPr>
      <w:sz w:val="22"/>
      <w:szCs w:val="22"/>
    </w:rPr>
  </w:style>
  <w:style w:type="character" w:styleId="ZnakZnak2">
    <w:name w:val=" Znak Znak2"/>
    <w:basedOn w:val="Domylnaczcionkaakapitu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nakZnak1">
    <w:name w:val=" Znak Znak1"/>
    <w:basedOn w:val="Domylnaczcionkaakapitu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Content">
    <w:name w:val="content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">
    <w:name w:val=" Znak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/>
    </w:pPr>
    <w:rPr>
      <w:rFonts w:ascii="Times New Roman" w:hAnsi="Times New Roman" w:eastAsia="Lucida Sans Unicode" w:cs="Times New Roman"/>
      <w:kern w:val="2"/>
      <w:sz w:val="24"/>
      <w:szCs w:val="24"/>
      <w:lang w:val="en-US" w:bidi="en-US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os1">
    <w:name w:val="ros_1"/>
    <w:next w:val="Normal"/>
    <w:qFormat/>
    <w:pPr>
      <w:widowControl/>
      <w:numPr>
        <w:ilvl w:val="0"/>
        <w:numId w:val="1"/>
      </w:numPr>
      <w:tabs>
        <w:tab w:val="clear" w:pos="708"/>
        <w:tab w:val="left" w:pos="-3969" w:leader="none"/>
      </w:tabs>
      <w:bidi w:val="0"/>
      <w:spacing w:before="240" w:after="240"/>
      <w:outlineLvl w:val="0"/>
    </w:pPr>
    <w:rPr>
      <w:rFonts w:ascii="Times New Roman" w:hAnsi="Times New Roman" w:eastAsia="Times New Roman" w:cs="Times New Roman"/>
      <w:b/>
      <w:color w:val="auto"/>
      <w:sz w:val="28"/>
      <w:szCs w:val="20"/>
      <w:lang w:val="pl-PL" w:bidi="ar-SA" w:eastAsia="zh-CN"/>
    </w:rPr>
  </w:style>
  <w:style w:type="paragraph" w:styleId="Ros2">
    <w:name w:val="ros_2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-3969" w:leader="none"/>
      </w:tabs>
      <w:bidi w:val="0"/>
      <w:spacing w:before="120" w:after="120"/>
      <w:outlineLvl w:val="1"/>
    </w:pPr>
    <w:rPr>
      <w:rFonts w:ascii="Times New Roman" w:hAnsi="Times New Roman" w:eastAsia="Times New Roman" w:cs="Times New Roman"/>
      <w:b/>
      <w:bCs/>
      <w:color w:val="auto"/>
      <w:sz w:val="26"/>
      <w:szCs w:val="24"/>
      <w:lang w:val="pl-PL" w:bidi="ar-SA" w:eastAsia="zh-CN"/>
    </w:rPr>
  </w:style>
  <w:style w:type="paragraph" w:styleId="Inv3">
    <w:name w:val="inv_3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</w:tabs>
      <w:bidi w:val="0"/>
      <w:spacing w:before="120" w:after="120"/>
      <w:outlineLvl w:val="2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2:24:00Z</dcterms:created>
  <dc:creator>TATA</dc:creator>
  <dc:description/>
  <cp:keywords/>
  <dc:language>en-US</dc:language>
  <cp:lastModifiedBy>bielatoh</cp:lastModifiedBy>
  <cp:lastPrinted>2019-10-21T10:42:00Z</cp:lastPrinted>
  <dcterms:modified xsi:type="dcterms:W3CDTF">2019-10-21T08:42:00Z</dcterms:modified>
  <cp:revision>12</cp:revision>
  <dc:subject/>
  <dc:title>K-DZP-272-…/19</dc:title>
</cp:coreProperties>
</file>