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 2/20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USŁUG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kładając ofertę n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wiadczenie usług cateringowych na studiach podyplomowych MBA dla Krakowskiej Szkoły Biznesu Uniwersytetu Ekonomicznego w Krakowie prowadzonych w Łodzi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268"/>
        <w:gridCol w:w="2977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la ilu osó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7:00Z</dcterms:created>
  <dc:creator>zubelm</dc:creator>
  <dc:description/>
  <cp:keywords/>
  <dc:language>en-US</dc:language>
  <cp:lastModifiedBy>zubelm</cp:lastModifiedBy>
  <cp:lastPrinted>2019-09-13T12:33:00Z</cp:lastPrinted>
  <dcterms:modified xsi:type="dcterms:W3CDTF">2020-02-20T14:32:00Z</dcterms:modified>
  <cp:revision>18</cp:revision>
  <dc:subject/>
  <dc:title>Uniwersytet Ekonomiczny w Krakowie</dc:title>
</cp:coreProperties>
</file>