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Z-272-9/20</w:t>
      </w:r>
    </w:p>
    <w:p>
      <w:pPr>
        <w:pStyle w:val="Standard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łącznik nr 5 do SIWZ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Pozycja 1</w:t>
      </w:r>
    </w:p>
    <w:p>
      <w:pPr>
        <w:pStyle w:val="Standard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pl-PL" w:eastAsia="pl-PL"/>
        </w:rPr>
        <w:t xml:space="preserve">Wymagania minimalne dla serwera </w:t>
      </w:r>
      <w:r>
        <w:rPr>
          <w:rFonts w:cs="Times New Roman" w:ascii="Times New Roman" w:hAnsi="Times New Roman"/>
          <w:lang w:val="pl-PL"/>
        </w:rPr>
        <w:t xml:space="preserve">kasetowego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Standard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pl-PL" w:eastAsia="pl-PL"/>
        </w:rPr>
        <w:t xml:space="preserve">Zamawiana ilość: </w:t>
      </w:r>
      <w:r>
        <w:rPr>
          <w:rFonts w:eastAsia="Times New Roman" w:cs="Times New Roman" w:ascii="Times New Roman" w:hAnsi="Times New Roman"/>
          <w:b/>
          <w:lang w:val="pl-PL" w:eastAsia="pl-PL"/>
        </w:rPr>
        <w:t>dwa serwery kasetowe w identycznej konfiguracji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u w:val="single"/>
          <w:lang w:val="pl-PL" w:eastAsia="pl-PL"/>
        </w:rPr>
        <w:t xml:space="preserve">Serwery muszą być kompatybilne z obudową serwerów kasetowych </w:t>
      </w:r>
      <w:r>
        <w:rPr>
          <w:rFonts w:eastAsia="Times New Roman" w:cs="Times New Roman" w:ascii="Times New Roman" w:hAnsi="Times New Roman"/>
          <w:b/>
          <w:bCs/>
          <w:u w:val="single"/>
          <w:lang w:val="pl-PL" w:eastAsia="pl-PL"/>
        </w:rPr>
        <w:t>Synergy 12000 Frame</w:t>
      </w:r>
      <w:r>
        <w:rPr>
          <w:rFonts w:eastAsia="Times New Roman" w:cs="Times New Roman" w:ascii="Times New Roman" w:hAnsi="Times New Roman"/>
          <w:u w:val="single"/>
          <w:lang w:val="pl-PL" w:eastAsia="pl-PL"/>
        </w:rPr>
        <w:t xml:space="preserve"> (PN:797740-B21) będąca w posiadaniu zamawiającego.</w:t>
      </w:r>
    </w:p>
    <w:p>
      <w:pPr>
        <w:pStyle w:val="Standard"/>
        <w:spacing w:lineRule="auto" w:line="240" w:before="0" w:after="0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pl-PL" w:eastAsia="pl-PL"/>
        </w:rPr>
        <w:t>Wykonawca zobowiązany jest do zainstalowania zamawianych serwerów w obudowie Synergy 12000 Frame (PN: 797740-B21)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u w:val="single"/>
          <w:lang w:val="pl-PL" w:eastAsia="pl-PL"/>
        </w:rPr>
      </w:r>
    </w:p>
    <w:tbl>
      <w:tblPr>
        <w:tblW w:w="142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109"/>
        <w:gridCol w:w="4637"/>
      </w:tblGrid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pl-PL" w:eastAsia="pl-PL"/>
              </w:rPr>
              <w:t>Element konfiguracji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pl-PL" w:eastAsia="pl-PL"/>
              </w:rPr>
              <w:t>Wymagania minimalne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pl-PL"/>
              </w:rPr>
              <w:t>Parametry oferowanego urządzenia (wypełnia Wykonawca) wraz podaniem nazw oferowanych podzespołów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Procesor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Serwer ma być wyposażony w 2 procesory spełniające następujące wymagania: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architektura x86 – 64bit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min liczba rdzeni na 1 fizyczny procesor – 22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min częstotliwość taktowania 2,10 GHz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wynik testów PassMark Software CPU [Dual CPU] na dzień 09.03.2020 nie gorszy niż 37 405 pkt (wyniki testów publikowane na stronie www.cpubenchmark.net)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Pamięć RAM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Serwer musi posiadać min. 24 sloty na pamięć i zainstalowane min 512 GB RAM w modułach min 32 GB typu RDIMM DDR4-2666.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Interfejsy sieciowe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Serwer musi posiadać konwergentą kartę sieciową 2 portową, każdy port o pasmie 20Gb.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Sloty PCI-E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Trzy slotyPCIe 3.0, każdy o szybkości x16 (buswidth)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Porty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2x USB 3.0 (jeden wewnętrzny i jeden zewnętrzny) oraz 1x port na kartę SD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674" w:hRule="atLeast"/>
        </w:trPr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Dyski lokalne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Możliwość instalacji 2szt dysków 2,5” z kontrolerem sprzętowym wyposażonym w 1GB pamięci cache.Wymagane dostarczenie 2 szt. dysków 300GB 2,5” SAS 10k w konfiguracji RAID1 lub alternatywnie 2 szt. pamięci wewnętrznej microSD8GB pracujących w RAID1 umożliwiających instalację oferowanego wirtualizatora</w:t>
            </w:r>
            <w:r>
              <w:rPr>
                <w:rFonts w:eastAsia="Times New Roman" w:cs="Times New Roman" w:ascii="Times New Roman" w:hAnsi="Times New Roman"/>
                <w:color w:val="000000"/>
                <w:shd w:fill="FFFF00" w:val="clear"/>
                <w:lang w:val="pl-PL" w:eastAsia="pl-PL"/>
              </w:rPr>
              <w:t>.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Wsparcie dla systemów operacyjnych i systemów wirtualizacyjnych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crosoft Windows Server 2012 R2, 2016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d Hat Enterprise Linux (RHEL) 6 i 7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USE Linux Enterprise Server (SLES) 11 i 12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VMware 6.5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Zarządzanie serwerem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Serwer musi być wyposażony w kartę zdalnego zarządzania (konsoli) pozwalającej na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włączenie, wyłączenie i restart serwera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podgląd logów sprzętowych serwera i karty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przejęcie zdalnej pełnej konsoli tekstowej (TEXTCONS) i graficznej serwera niezależnie od jego stanu (także podczas startu, restartu OS)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zdalne podłączenie wirtualnych napędów CD/DVD/ISO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integrację z Active Directory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powiadamianie o zdarzeniach za pomocą email’a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nagrywanie zdalnych sesji graficznych i ich późniejsze odtwarzanie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wysyłanie zdarzeń do zdalnego serwera syslog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zaawansowane zarządzanie poborem energii przez serwer – historia poboru energii, nakładanie limitów (capping) na pobór mocy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Rozwiązanie sprzętowe, niezależne od systemów operacyjnych, zintegrowane z płytą główną.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Inne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Serwer musi być fabrycznie nowy, wyprodukowany nie wcześniej niż 6 miesięcy przed datą dostarczenia do Zamawiającego i pochodzić z oficjalnego kanału dystrybucyjnego producenta na rynek polski. Zamawiający zastrzega sobie, aby Wykonawca na żądanie Zamawiającego przedłożył oświadczenie Producenta oferowanego sprzętu, w języku polskim, potwierdzające pochodzenie sprzętu z autoryzowanego kanału sprzedaży z Polski.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Wymagane certyfikaty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Akapitzlist1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O 9001 dla producenta sprzętu</w:t>
            </w:r>
          </w:p>
          <w:p>
            <w:pPr>
              <w:pStyle w:val="Akapitzlist1"/>
              <w:numPr>
                <w:ilvl w:val="0"/>
                <w:numId w:val="1"/>
              </w:numPr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klarację zgodności CE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Zainstalowane oprogramowanie</w:t>
            </w:r>
          </w:p>
        </w:tc>
        <w:tc>
          <w:tcPr>
            <w:tcW w:w="71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Vmware ESXi w wersji min. 6.5, - ilość licencji dla procesorów zainstalowanych w zamawianym serwerze. Zamawiane oprogramowanie musi być kompatybilne z posiadaną przez zamawiającego strukturą Vcenter 6.5.</w:t>
            </w:r>
          </w:p>
        </w:tc>
        <w:tc>
          <w:tcPr>
            <w:tcW w:w="46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Gwarancja/wsparcie techniczne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Min. 36 miesięczna gwarancja świadczona w trybie 5x9, z czasem reakcji następnego dnia roboczego od momentu zgłoszenia. Wymagane wsparcie producenta oferowanej obudowy i serwerów zarówno w zakresie gwarancji jak instalacji i konfiguracji.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FERTA WYKONAWCY dla pozycji 1:</w:t>
      </w:r>
    </w:p>
    <w:tbl>
      <w:tblPr>
        <w:tblW w:w="14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2"/>
      </w:tblGrid>
      <w:tr>
        <w:trPr>
          <w:trHeight w:val="23" w:hRule="atLeast"/>
        </w:trPr>
        <w:tc>
          <w:tcPr>
            <w:tcW w:w="1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…………………………………………………………………………….</w:t>
            </w:r>
          </w:p>
        </w:tc>
      </w:tr>
      <w:tr>
        <w:trPr>
          <w:trHeight w:val="23" w:hRule="atLeast"/>
        </w:trPr>
        <w:tc>
          <w:tcPr>
            <w:tcW w:w="1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pojedynczego serwera (wraz z wyposażeniem)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oferowana ilość zestawów: </w:t>
            </w:r>
            <w:r>
              <w:rPr>
                <w:b/>
              </w:rPr>
              <w:t>dwa serwery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ahoma" w:ascii="Calibri" w:hAnsi="Calibri"/>
                <w:b/>
                <w:u w:val="single"/>
              </w:rPr>
              <w:t>Łączna wartość netto (dwa serwery) w zł:</w:t>
            </w:r>
            <w:r>
              <w:rPr>
                <w:rFonts w:cs="Tahoma" w:ascii="Calibri" w:hAnsi="Calibri"/>
                <w:b/>
              </w:rPr>
              <w:t xml:space="preserve"> ………………………………….</w:t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wka podatku VAT (w chwili składania oferty): 23%</w:t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ahoma" w:ascii="Calibri" w:hAnsi="Calibri"/>
                <w:b/>
                <w:u w:val="single"/>
              </w:rPr>
              <w:t>Łączna wartość brutto (dwa serwery) w zł:</w:t>
            </w:r>
            <w:r>
              <w:rPr>
                <w:rFonts w:cs="Tahoma" w:ascii="Calibri" w:hAnsi="Calibri"/>
                <w:b/>
              </w:rPr>
              <w:t xml:space="preserve"> ………………………………….</w:t>
            </w:r>
          </w:p>
          <w:p>
            <w:pPr>
              <w:pStyle w:val="Normal"/>
              <w:snapToGrid w:val="false"/>
              <w:spacing w:before="0" w:after="120"/>
              <w:rPr>
                <w:rFonts w:ascii="Calibri" w:hAnsi="Calibri"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suppressAutoHyphens w:val="false"/>
        <w:rPr/>
      </w:pPr>
      <w:r>
        <w:rPr/>
      </w:r>
      <w:r>
        <w:br w:type="page"/>
      </w:r>
    </w:p>
    <w:p>
      <w:pPr>
        <w:pStyle w:val="Normal"/>
        <w:suppressAutoHyphens w:val="false"/>
        <w:rPr>
          <w:b/>
          <w:b/>
          <w:u w:val="single"/>
        </w:rPr>
      </w:pPr>
      <w:r>
        <w:rPr>
          <w:b/>
          <w:u w:val="single"/>
        </w:rPr>
        <w:t>Pozycja 2</w:t>
      </w:r>
    </w:p>
    <w:p>
      <w:pPr>
        <w:pStyle w:val="Standard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pl-PL" w:eastAsia="pl-PL"/>
        </w:rPr>
        <w:t xml:space="preserve">Wymagania minimalne dla serwera </w:t>
      </w:r>
      <w:r>
        <w:rPr>
          <w:rFonts w:cs="Times New Roman" w:ascii="Times New Roman" w:hAnsi="Times New Roman"/>
          <w:lang w:val="pl-PL"/>
        </w:rPr>
        <w:t xml:space="preserve">kasetowego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  <w:t xml:space="preserve">Zamawiana ilość: </w:t>
      </w:r>
      <w:r>
        <w:rPr>
          <w:rFonts w:eastAsia="Times New Roman" w:cs="Times New Roman" w:ascii="Times New Roman" w:hAnsi="Times New Roman"/>
          <w:b/>
          <w:lang w:val="pl-PL" w:eastAsia="pl-PL"/>
        </w:rPr>
        <w:t>jeden serwer kasetowy w identycznej konfiguracji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lang w:val="pl-PL" w:eastAsia="pl-PL"/>
        </w:rPr>
      </w:pPr>
      <w:r>
        <w:rPr>
          <w:rFonts w:eastAsia="Times New Roman" w:cs="Times New Roman" w:ascii="Times New Roman" w:hAnsi="Times New Roman"/>
          <w:lang w:val="pl-PL"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u w:val="single"/>
          <w:lang w:val="pl-PL" w:eastAsia="pl-PL"/>
        </w:rPr>
        <w:t xml:space="preserve">Sewer musi być kompatybilny z obudową serwerów kasetowych </w:t>
      </w:r>
      <w:r>
        <w:rPr>
          <w:rFonts w:eastAsia="Times New Roman" w:cs="Times New Roman" w:ascii="Times New Roman" w:hAnsi="Times New Roman"/>
          <w:b/>
          <w:bCs/>
          <w:u w:val="single"/>
          <w:lang w:val="pl-PL" w:eastAsia="pl-PL"/>
        </w:rPr>
        <w:t>Synergy 12000 Frame</w:t>
      </w:r>
      <w:r>
        <w:rPr>
          <w:rFonts w:eastAsia="Times New Roman" w:cs="Times New Roman" w:ascii="Times New Roman" w:hAnsi="Times New Roman"/>
          <w:u w:val="single"/>
          <w:lang w:val="pl-PL" w:eastAsia="pl-PL"/>
        </w:rPr>
        <w:t xml:space="preserve"> (PN:797740-B21) będąca w posiadaniu zamawiającego.</w:t>
      </w:r>
    </w:p>
    <w:p>
      <w:pPr>
        <w:pStyle w:val="Standard"/>
        <w:spacing w:lineRule="auto" w:line="240" w:before="0" w:after="0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pl-PL" w:eastAsia="pl-PL"/>
        </w:rPr>
        <w:t>Wykonawca zobowiązany jest do zainstalowania zamawianych serwerów w obudowie Synergy 12000 Frame (PN: 797740-B21)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u w:val="single"/>
          <w:lang w:val="pl-PL" w:eastAsia="pl-PL"/>
        </w:rPr>
      </w:r>
    </w:p>
    <w:tbl>
      <w:tblPr>
        <w:tblW w:w="142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109"/>
        <w:gridCol w:w="4637"/>
      </w:tblGrid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pl-PL" w:eastAsia="pl-PL"/>
              </w:rPr>
              <w:t>Element konfiguracji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pl-PL" w:eastAsia="pl-PL"/>
              </w:rPr>
              <w:t>Wymagania minimalne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pl-PL"/>
              </w:rPr>
              <w:t>Parametry oferowanego urządzenia (wypełnia Wykonawca) wraz podaniem nazw oferowanych podzespołów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Procesor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Serwer ma być wyposażony w 2 procesory spełniające następujące wymagania: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architektura x86 – 64bit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min liczba rdzeni na 1 fizyczny procesor – 22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min częstotliwość taktowania 2,10 GHz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wynik testów PassMark Software CPU [Dual CPU] na dzień 09.03.2020 nie gorszy niż 37 405 pkt (wyniki testów publikowane na stronie www.cpubenchmark.net)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Pamięć RAM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Serwer musi posiadać min. 24 sloty na pamięć i zainstalowane min 512 GB RAM w modułach min 32 GB typu RDIMM DDR4-2666.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Interfejsy sieciowe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Serwer musi posiadać konwergentą kartę sieciową 2 portową, każdy port o pasmie 20Gb.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Sloty PCI-E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Trzy slotyPCIe 3.0, każdy o szybkości x16 (buswidth)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Porty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2x USB 3.0 (jeden wewnętrzny i jeden zewnętrzny) oraz 1x port na kartę SD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674" w:hRule="atLeast"/>
        </w:trPr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Dyski lokalne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Możliwość instalacji 2szt dysków 2,5” z kontrolerem sprzętowym wyposażonym w 1GB pamięci cache. Wymagane dostarczenie 2 szt. dysków 300GB 2,5” SAS 10k w konfiguracji RAID1 lub alternatywnie 2 szt. pamięci wewnętrznej microSD 8GB pracujących w RAID1 umożliwiających instalację oferowanego wirtualizatora.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Wsparcie dla systemów operacyjnych i systemów wirtualizacyjnych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crosoft Windows Server 2012 R2, 2016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d Hat Enterprise Linux (RHEL) 6 i 7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USE Linux Enterprise Server (SLES) 11 i 12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VMware 6.5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Zarządzanie serwerem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Serwer musi być wyposażony w kartę zdalnego zarządzania (konsoli) pozwalającej na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włączenie, wyłączenie i restart serwera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podgląd logów sprzętowych serwera i karty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przejęcie zdalnej pełnej konsoli tekstowej (TEXTCONS) i graficznej serwera niezależnie od jego stanu (także podczas startu, restartu OS)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zdalne podłączenie wirtualnych napędów CD/DVD/ISO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integrację z Active Directory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powiadamianie o zdarzeniach za pomocą email’a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nagrywanie zdalnych sesji graficznych i ich późniejsze odtwarzanie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wysyłanie zdarzeń do zdalnego serwera syslog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- zaawansowane zarządzanie poborem energii przez serwer – historia poboru energii, nakładanie limitów (capping) na pobór mocy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Rozwiązanie sprzętowe, niezależne od systemów operacyjnych, zintegrowane z płytą główną.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Inne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Serwer musi być fabrycznie nowy, wyprodukowany nie wcześniej niż 6 miesięcy przed datą dostarczenia do Zamawiającego i pochodzić z oficjalnego kanału dystrybucyjnego producenta na rynek polski. Zamawiający zastrzega sobie, aby Wykonawca na żądanie Zamawiającego przedłożył oświadczenie Producenta oferowanego sprzętu, w języku polskim, potwierdzające pochodzenie sprzętu z autoryzowanego kanału sprzedaży z Polski.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Wymagane certyfikaty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Akapitzlist1"/>
              <w:numPr>
                <w:ilvl w:val="0"/>
                <w:numId w:val="1"/>
              </w:numPr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O 9001 dla producenta sprzętu</w:t>
            </w:r>
          </w:p>
          <w:p>
            <w:pPr>
              <w:pStyle w:val="Akapitzlist1"/>
              <w:numPr>
                <w:ilvl w:val="0"/>
                <w:numId w:val="1"/>
              </w:numPr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klarację zgodności CE</w:t>
            </w:r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Zainstalowane oprogramowanie</w:t>
            </w:r>
          </w:p>
        </w:tc>
        <w:tc>
          <w:tcPr>
            <w:tcW w:w="71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Vmware ESXi w wersji min. 6.5, - ilość licencji dla procesorów zainstalowanych w zamawianym serwerze. Zamawiane oprogramowanie musi być kompatybilne z posiadaną przez zamawiającego strukturą Vcenter 6.5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Microsoft Serwer STD Core 2019 wersja Academic z licencją na wszystkie rdzenie procesora</w:t>
            </w:r>
          </w:p>
        </w:tc>
        <w:tc>
          <w:tcPr>
            <w:tcW w:w="46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Gwarancja/wsparcie techniczne</w:t>
            </w:r>
          </w:p>
        </w:tc>
        <w:tc>
          <w:tcPr>
            <w:tcW w:w="7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  <w:t>Min. 36 miesięczna gwarancja, świadczona w trybie 5x9, z czasem reakcji następnego dnia roboczego od momentu zgłoszenia. Wymagane wsparcie producenta oferowanej obudowy i serwerów zarówno w zakresie gwarancji jak instalacji i konfiguracji.</w:t>
            </w:r>
            <w:bookmarkStart w:id="0" w:name="_GoBack"/>
            <w:bookmarkEnd w:id="0"/>
          </w:p>
        </w:tc>
        <w:tc>
          <w:tcPr>
            <w:tcW w:w="4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lang w:val="pl-PL" w:eastAsia="pl-PL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FERTA WYKONAWCY dla pozycji 2:</w:t>
      </w:r>
    </w:p>
    <w:tbl>
      <w:tblPr>
        <w:tblW w:w="14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2"/>
      </w:tblGrid>
      <w:tr>
        <w:trPr>
          <w:trHeight w:val="23" w:hRule="atLeast"/>
        </w:trPr>
        <w:tc>
          <w:tcPr>
            <w:tcW w:w="1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…………………………………………………………………………….</w:t>
            </w:r>
          </w:p>
        </w:tc>
      </w:tr>
      <w:tr>
        <w:trPr>
          <w:trHeight w:val="23" w:hRule="atLeast"/>
        </w:trPr>
        <w:tc>
          <w:tcPr>
            <w:tcW w:w="1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serwera (wraz z wyposażeniem) 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oferowana ilość zestawów: </w:t>
            </w:r>
            <w:r>
              <w:rPr>
                <w:b/>
              </w:rPr>
              <w:t>jeden serwer</w:t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wka podatku VAT (w chwili składania oferty): 23%</w:t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ahoma" w:ascii="Calibri" w:hAnsi="Calibri"/>
                <w:b/>
                <w:u w:val="single"/>
              </w:rPr>
              <w:t>wartość brutto (jeden serwer) w zł:</w:t>
            </w:r>
            <w:r>
              <w:rPr>
                <w:rFonts w:cs="Tahoma" w:ascii="Calibri" w:hAnsi="Calibri"/>
                <w:sz w:val="22"/>
                <w:szCs w:val="22"/>
              </w:rPr>
              <w:t xml:space="preserve"> ………………………………….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8"/>
          <w:tab w:val="right" w:pos="1360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920" w:hanging="4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7920" w:hanging="4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0" w:hanging="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spacing w:lineRule="auto" w:line="240" w:before="0" w:after="0"/>
        <w:ind w:left="8278" w:firstLine="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 Wykonawcy</w:t>
      </w:r>
    </w:p>
    <w:p>
      <w:pPr>
        <w:pStyle w:val="Normal"/>
        <w:spacing w:lineRule="auto" w:line="240" w:before="0" w:after="160"/>
        <w:ind w:left="8280" w:firstLine="5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uprawnionego przedstawiciela Wykonawcy)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lang w:val="en-US"/>
    </w:rPr>
  </w:style>
  <w:style w:type="character" w:styleId="Internetlink">
    <w:name w:val="Internet link"/>
    <w:basedOn w:val="Domylnaczcionkaakapitu"/>
    <w:qFormat/>
    <w:rPr>
      <w:color w:val="0563C1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  <w:lang w:val="en-US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  <w:lang w:val="en-U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Znak1">
    <w:name w:val="Tekst podstawowy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textAlignment w:val="auto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</w:pPr>
    <w:rPr>
      <w:rFonts w:cs="Arial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Metrykatabelanaglowek">
    <w:name w:val="metryka_tabela_naglowek"/>
    <w:basedOn w:val="Standard"/>
    <w:qFormat/>
    <w:pPr>
      <w:spacing w:lineRule="auto" w:line="276" w:before="0" w:after="0"/>
    </w:pPr>
    <w:rPr>
      <w:rFonts w:eastAsia="Times New Roman" w:cs="Times New Roman"/>
      <w:sz w:val="20"/>
      <w:szCs w:val="24"/>
      <w:lang w:val="pl-PL"/>
    </w:rPr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Zawartotabeli">
    <w:name w:val="Zawartość tabeli"/>
    <w:basedOn w:val="Standard"/>
    <w:qFormat/>
    <w:pPr>
      <w:suppressLineNumbers/>
    </w:pPr>
    <w:rPr/>
  </w:style>
  <w:style w:type="paragraph" w:styleId="Akapitzlist1">
    <w:name w:val="Akapit z listą1"/>
    <w:basedOn w:val="Normal"/>
    <w:qFormat/>
    <w:pPr>
      <w:widowControl/>
      <w:spacing w:lineRule="auto" w:line="240" w:before="0" w:after="0"/>
      <w:ind w:left="720" w:hanging="0"/>
      <w:contextualSpacing/>
      <w:jc w:val="both"/>
      <w:textAlignment w:val="auto"/>
    </w:pPr>
    <w:rPr>
      <w:rFonts w:ascii="Times New Roman" w:hAnsi="Times New Roman" w:eastAsia="Calibri" w:cs="Times New Roman"/>
      <w:kern w:val="0"/>
      <w:sz w:val="24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  <Company>Uniwersytet Ekonomiczny w Krako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6:36:00Z</dcterms:created>
  <dc:creator>DudekJ</dc:creator>
  <dc:description/>
  <cp:keywords/>
  <dc:language>en-US</dc:language>
  <cp:lastModifiedBy>zubelm</cp:lastModifiedBy>
  <dcterms:modified xsi:type="dcterms:W3CDTF">2020-04-22T12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