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budowa 14 pokoi na II p. wraz z rozbudową instalacji elektrycznych i teletechnicznych oraz malowanie siedmiu łazienek w DS. FAFIK przy ul. Racławickiej 9 w Krakowi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 xml:space="preserve">: warunki narzucone przez Zamawiającego – Specyfikacja Istotnych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18"/>
          <w:szCs w:val="18"/>
        </w:rPr>
        <w:t>od daty zawarcia Umowy, jednak nie wcześniej niż od 02.07.2020r. do 16.09.2020r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20"/>
          <w:szCs w:val="20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3506603892"/>
      <w:bookmarkStart w:id="1" w:name="__Fieldmark__0_3506603892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3506603892"/>
      <w:bookmarkStart w:id="3" w:name="__Fieldmark__1_3506603892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materiałów </w:t>
      </w:r>
      <w:r>
        <w:rPr>
          <w:rFonts w:cs="Tahoma" w:ascii="Tahoma" w:hAnsi="Tahoma"/>
          <w:sz w:val="20"/>
          <w:szCs w:val="20"/>
        </w:rPr>
        <w:t>[sporządzony na podstawie Wykazu stanowiącego zał. nr 11 do SIWZ],</w:t>
      </w:r>
    </w:p>
    <w:p>
      <w:pPr>
        <w:pStyle w:val="Ust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 przypadku, gdy przedmiot zamówienia obejmuje roboty budowlano-montażowe, remontowe oraz konserwacyjne </w:t>
      </w:r>
      <w:r>
        <w:rPr>
          <w:i/>
          <w:sz w:val="16"/>
          <w:szCs w:val="16"/>
          <w:u w:val="single"/>
        </w:rPr>
        <w:t>dotyczące domów studenckich</w:t>
      </w:r>
      <w:r>
        <w:rPr>
          <w:i/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i/>
            <w:sz w:val="16"/>
            <w:szCs w:val="16"/>
          </w:rPr>
          <w:t>Dz.U.2004.54.535</w:t>
        </w:r>
      </w:hyperlink>
      <w:r>
        <w:rPr>
          <w:i/>
          <w:sz w:val="16"/>
          <w:szCs w:val="16"/>
        </w:rPr>
        <w:t>)</w:t>
      </w:r>
      <w:r>
        <w:rPr>
          <w:i/>
          <w:color w:val="46492C"/>
          <w:sz w:val="16"/>
          <w:szCs w:val="16"/>
        </w:rPr>
        <w:t xml:space="preserve"> </w:t>
      </w:r>
      <w:r>
        <w:rPr>
          <w:i/>
          <w:sz w:val="16"/>
          <w:szCs w:val="16"/>
        </w:rPr>
        <w:t>oraz 11 Polskiej Klasyfikacji Obiektów Budowlanych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12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5:00Z</dcterms:created>
  <dc:creator>zubelm</dc:creator>
  <dc:description/>
  <cp:keywords/>
  <dc:language>en-US</dc:language>
  <cp:lastModifiedBy>bielatoh</cp:lastModifiedBy>
  <dcterms:modified xsi:type="dcterms:W3CDTF">2020-05-22T08:10:00Z</dcterms:modified>
  <cp:revision>119</cp:revision>
  <dc:subject/>
  <dc:title/>
</cp:coreProperties>
</file>