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12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ielatoh</cp:lastModifiedBy>
  <cp:lastPrinted>2020-05-22T09:53:00Z</cp:lastPrinted>
  <dcterms:modified xsi:type="dcterms:W3CDTF">2020-05-22T07:53:00Z</dcterms:modified>
  <cp:revision>27</cp:revision>
  <dc:subject/>
  <dc:title>OŚWIADCZENIE DOTYCZĄCE PRZYNALEŻNOŚCI </dc:title>
</cp:coreProperties>
</file>