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RZĄDZENIA WIELOFUNKCYJNE – zadanie 12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ta dla URZĄDZEŃ WIELOFUNKCYJNYCH musi być sporządzona w 2 częściach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abela 2 – oferta szczegółowa (parametry techniczne)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2"/>
          <w:szCs w:val="22"/>
          <w:u w:val="single"/>
        </w:rPr>
        <w:t>musi być kompletn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2"/>
          <w:szCs w:val="22"/>
        </w:rPr>
        <w:t>Formularz URZĄDZENIA WIELOFUNKCYJE,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944"/>
        <w:gridCol w:w="1607"/>
        <w:gridCol w:w="1985"/>
      </w:tblGrid>
      <w:tr>
        <w:trPr>
          <w:trHeight w:val="6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umer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[zł]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Jeżeli Dost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 xml:space="preserve">Tabela 2 – </w:t>
      </w:r>
      <w:r>
        <w:rPr>
          <w:rFonts w:cs="Tahoma" w:ascii="Tahoma" w:hAnsi="Tahoma"/>
          <w:b/>
          <w:sz w:val="22"/>
          <w:szCs w:val="22"/>
        </w:rPr>
        <w:t>oferta szczegółowa (parametry techniczne)</w:t>
      </w:r>
    </w:p>
    <w:p>
      <w:pPr>
        <w:pStyle w:val="Normal"/>
        <w:jc w:val="both"/>
        <w:rPr/>
      </w:pPr>
      <w:r>
        <w:rPr/>
        <w:t>(dla każdego zadania tabelę należy skopiować i wypełnić oddzielnie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zad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urządzenie wielofunkcyjne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metry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metry skanow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metry kopiow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munikacj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iążeni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ukowanie dwustro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piowanie dwustro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ogramowani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ajni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ne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magania in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Jeżeli Wykonawca nie uzupełni tabeli, Zamawiający przyjmie iż „Wymagania inne” są zgodne ze specyfikacją SIWZ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esięczny cykl prac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miar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posażenie dodatkowe (jeżeli było wymagan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Arial" w:hAnsi="Arial" w:cs="Arial"/>
      </w:rPr>
    </w:pPr>
    <w:r>
      <w:rPr>
        <w:rFonts w:cs="Arial" w:ascii="Arial" w:hAnsi="Arial"/>
      </w:rPr>
      <w:t>FORMULARZ URZĄDZENIA WIELOFUNKCYJNE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KZ-272- 11/20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5.5.do SIWZ</w:t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4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20-06-17T08:41:00Z</dcterms:modified>
  <cp:revision>6</cp:revision>
  <dc:subject/>
  <dc:title>FORMULARZ B  OFERTA (wypełniają oferenci składający ofertę dla zadania 2)</dc:title>
</cp:coreProperties>
</file>