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ta szczegółowa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ABLETY – zadanie 13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ta dla urządzeń TABLETY musi być sporządzona w 2 częściach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tabela 2 – oferta szczegółowa (parametry techniczne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2"/>
          <w:szCs w:val="22"/>
          <w:u w:val="single"/>
        </w:rPr>
        <w:t>musi być kompletn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ferując urządzenia może złożyć ofertę n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jedyncze wybrane zada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owolną ilość wybranych zadań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szystkie zadani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Uwaga: pozycje w tabeli 2, które nie dotyczą danego modelu powinny zostać puste (np. tam gdzie nie zamawiano w zestawie wyposażenia dodatkowego np. torby lub walizki, w tabeli 2 w pozycji torba/walizka należy pozostawić puste miejsce lub należy wpisać „nie dotyczy” – to samo dla pozycji cena torba/walizka).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la każdego zadania w ofercie szczegółowej należy podać wartość netto urządzenia w podstawowej konfiguracji producenta (to jest modelu w standardowym wyposażeniu oferowanym przez producenta) oraz wartości netto wyposażenia dodatkowego w rozbiciu na poszczególne składowe (np. wartość netto torby lub walizki, gdy nie ma w wyposażeniu standardowym, dodatkowej pamięci RAM, jeżeli zamawiany zestaw posiada pamięć większą niż standardową, myszki komputerowej, rozszerzonej gwarancji itp.). Jeżeli liczba pozycji wyposażenia dodatkowego nie mieści się w załączonej tabeli, tabelę należy powiększyć dodając odpowiednią liczbę wiersz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y i certyfikaty, jakości (tam gdzie to jest zaznaczone) powinny być dołączone do oferty.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Formularz Tablet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2"/>
          <w:szCs w:val="22"/>
        </w:rPr>
        <w:t>Tabela 1 – Informacja o cenach jednostkowych i łącznej wartości oferowanych towarów dla danego zadania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38"/>
        <w:gridCol w:w="968"/>
        <w:gridCol w:w="2078"/>
        <w:gridCol w:w="2038"/>
      </w:tblGrid>
      <w:tr>
        <w:trPr>
          <w:trHeight w:val="9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Numer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urządzenia (notebooka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Oferowana 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Jednostkowa cena netto całości urządzenia wraz z wymaganiami innymi (jeżeli było wymagane)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[zł]</w:t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 xml:space="preserve">Tabela 2 – </w:t>
      </w:r>
      <w:r>
        <w:rPr>
          <w:rFonts w:cs="Tahoma" w:ascii="Tahoma" w:hAnsi="Tahoma"/>
          <w:b/>
          <w:sz w:val="22"/>
          <w:szCs w:val="22"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dla każdego zadania tabelę należy skopiować i wypełnić oddzielnie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670"/>
      </w:tblGrid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zada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tablety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oferowana iloś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producenta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modelu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katalogowy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ces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del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ydajność wg testu Pass Mark (jeżeli było wymagane)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mięć RA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amięci RAM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pamięci RA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świetlacz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 matrycy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rodzaje wyjść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dajności wg testu Pass Mark dla kart grafiki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e dysków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ość dysków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jemności dysków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rsja systemu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magania inn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–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leży wypełnić podając nazwy i ilości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Jeżeli Wykonawca nie uzupełni tabeli, Zamawiajacy przyjmie iż „Wymagania inne” są zgodne ze specyfikacją SIWZ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ind w:left="4253" w:hanging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center"/>
      <w:rPr>
        <w:rFonts w:ascii="Arial" w:hAnsi="Arial" w:cs="Arial"/>
      </w:rPr>
    </w:pPr>
    <w:r>
      <w:rPr>
        <w:rFonts w:cs="Arial" w:ascii="Arial" w:hAnsi="Arial"/>
      </w:rPr>
      <w:t>FORMULARZ   TABLETY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 xml:space="preserve">KZ-272- 11/20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łącznik nr 5.6.do SIWZ</w:t>
    </w:r>
  </w:p>
  <w:p>
    <w:pPr>
      <w:pStyle w:val="Header"/>
      <w:rPr>
        <w:rFonts w:eastAsia="Arial"/>
        <w:szCs w:val="24"/>
      </w:rPr>
    </w:pPr>
    <w:r>
      <w:rPr>
        <w:rFonts w:eastAsia="Arial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sz w:val="32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4">
    <w:name w:val=" Znak Znak4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10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20-06-17T08:41:00Z</dcterms:modified>
  <cp:revision>4</cp:revision>
  <dc:subject/>
  <dc:title>FORMULARZ B  OFERTA (wypełniają oferenci składający ofertę dla zadania 2)</dc:title>
</cp:coreProperties>
</file>