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KOMPUTERY STACJONARNE – zadania 4-7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ta dla urządzeń KOMPUTERY STACJONARNE musi być sporządzona w 2 częściach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2"/>
          <w:szCs w:val="22"/>
          <w:u w:val="single"/>
        </w:rPr>
        <w:t>musi być kompletn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waga: pozycje w tabeli 2, które nie dotyczą danego modelu powinny zostać puste (np. tam gdzie nie zamawiano w zestawie komputerowym monitora w tabeli 2 „Oferty szczegółowej” w pozycji „monitor”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 xml:space="preserve">Formularz KOMPUTERY STACJONARNE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2"/>
          <w:szCs w:val="22"/>
        </w:rPr>
        <w:t>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umer z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 xml:space="preserve">Tabela 2 – </w:t>
      </w:r>
      <w:r>
        <w:rPr>
          <w:rFonts w:cs="Tahoma" w:ascii="Tahoma" w:hAnsi="Tahoma"/>
          <w:b/>
          <w:sz w:val="22"/>
          <w:szCs w:val="22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dla każdego zadania tabelę należy skopiować i wypełnić oddzielnie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łyta głów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 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ędy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ytnik kart pamię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obsługiwanych kart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monitor (wypełnić, jeśli jest w zestawie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cs="Arial"/>
        <w:szCs w:val="24"/>
      </w:rPr>
    </w:pPr>
    <w:r>
      <w:rPr>
        <w:rFonts w:cs="Arial"/>
        <w:szCs w:val="24"/>
      </w:rPr>
      <w:t>FORMULARZ KOMPUTERY STACJONARNE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 11/20 </w:t>
    </w:r>
  </w:p>
  <w:p>
    <w:pPr>
      <w:pStyle w:val="Header"/>
      <w:tabs>
        <w:tab w:val="clear" w:pos="4536"/>
        <w:tab w:val="right" w:pos="9072" w:leader="none"/>
      </w:tabs>
      <w:jc w:val="right"/>
      <w:rPr>
        <w:rFonts w:cs="Arial"/>
        <w:sz w:val="20"/>
      </w:rPr>
    </w:pPr>
    <w:r>
      <w:rPr>
        <w:rFonts w:cs="Arial"/>
        <w:sz w:val="20"/>
      </w:rPr>
      <w:t>Załącznik nr 5.2.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28:00Z</dcterms:created>
  <dc:creator>Jan Dudek</dc:creator>
  <dc:description/>
  <cp:keywords/>
  <dc:language>en-US</dc:language>
  <cp:lastModifiedBy>zubelm</cp:lastModifiedBy>
  <cp:lastPrinted>2014-05-21T12:17:00Z</cp:lastPrinted>
  <dcterms:modified xsi:type="dcterms:W3CDTF">2020-06-17T08:40:00Z</dcterms:modified>
  <cp:revision>8</cp:revision>
  <dc:subject/>
  <dc:title>FORMULARZ A – OFERTA  (wypełniają oferenci składający ofertę dla zadania 1)</dc:title>
</cp:coreProperties>
</file>