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TEBOOKI - zadania 1-3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ferta dla urządzeń NOTEBOOKI musi być sporządzona w 2 częściach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2 – oferta szczegółowa (parametry techniczne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0"/>
          <w:szCs w:val="20"/>
          <w:u w:val="single"/>
        </w:rPr>
        <w:t>musi być kompletn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ferując urządzenia może złożyć ofertę n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jedyncze wybrane zadan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wolną ilość wybranych zadań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wszystkie zadani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Uwaga: pozycje w tabeli 2, które nie dotyczą danego modelu powinny zostać puste (np. tam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y i certyfikaty, jakości (tam gdzie to jest zaznaczone) powinny być dołączone do oferty.</w:t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NOTEBOOKI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Tabela 1 – Informacja o cenach jednostkowych i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Nume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Jednostkowa cena netto całości urządzenia wraz z wymaganiami innymi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cs="Tahoma" w:ascii="Tahoma" w:hAnsi="Tahoma"/>
          <w:i/>
          <w:sz w:val="16"/>
          <w:szCs w:val="20"/>
        </w:rPr>
        <w:t>(dla każdego zadania tabelę należy skopiować i wypełnić oddzielnie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cs="Tahoma" w:ascii="Tahoma" w:hAnsi="Tahoma"/>
          <w:i/>
          <w:sz w:val="16"/>
          <w:szCs w:val="20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zada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notebooki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del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ydajność wg testu Pass Mark (jeżeli było wymagane)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dajności wg testu GeekBench 4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amięci RAM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pamięci RA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matrycy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rodzaje wyjść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dajności wg testu Pass Mark dla kart grafiki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e dysków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ość dysków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jemności dysków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magania inn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–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leży wypełnić podając nazwy i ilości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Jeżeli Wykonawca nie uzupełni tabeli, Zamawiajacy przyjmie iż „Wymagania inne” są zgodne ze specyfikacją SIWZ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5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firstLine="5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p>
      <w:pPr>
        <w:pStyle w:val="Normal"/>
        <w:ind w:firstLine="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FORMULARZ dla urządzeń NOTEBOOKI/ULTRABOOKI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KZ-272-11/20 </w:t>
    </w:r>
  </w:p>
  <w:p>
    <w:pPr>
      <w:pStyle w:val="Header"/>
      <w:jc w:val="right"/>
      <w:rPr/>
    </w:pPr>
    <w:r>
      <w:rPr>
        <w:sz w:val="20"/>
      </w:rPr>
      <w:t>Załącznik nr 5.1.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FORMULARZ dla urządzeń NOTEBOOKI/ULTRABOOKI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KZ-272-11/20 </w:t>
    </w:r>
  </w:p>
  <w:p>
    <w:pPr>
      <w:pStyle w:val="Header"/>
      <w:jc w:val="right"/>
      <w:rPr/>
    </w:pPr>
    <w:r>
      <w:rPr>
        <w:sz w:val="20"/>
      </w:rPr>
      <w:t>Załącznik nr 5.1.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32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26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20-06-17T08:40:00Z</dcterms:modified>
  <cp:revision>8</cp:revision>
  <dc:subject/>
  <dc:title>FORMULARZ B  OFERTA (wypełniają oferenci składający ofertę dla zadania 2)</dc:title>
</cp:coreProperties>
</file>