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RUKARKI – zadania 10-1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DRUKARKI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Formularz DRUKARKI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44"/>
        <w:gridCol w:w="1607"/>
        <w:gridCol w:w="1985"/>
      </w:tblGrid>
      <w:tr>
        <w:trPr>
          <w:trHeight w:val="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umer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Tabela 2 – </w:t>
      </w:r>
      <w:r>
        <w:rPr>
          <w:rFonts w:cs="Tahoma" w:ascii="Tahoma" w:hAnsi="Tahoma"/>
          <w:b/>
          <w:sz w:val="22"/>
          <w:szCs w:val="22"/>
        </w:rPr>
        <w:t xml:space="preserve">oferta szczegółowa (parametry techniczne)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drukarka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bsługiwane 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podaj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andardowe pojemności podajników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zybkości wydruków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ci wydruków 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ydajności standardowych zasobników tonerów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terfejsy: rodzaje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FORMULARZ DRUKARKI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11/20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.4. do SI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35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20-06-17T08:41:00Z</dcterms:modified>
  <cp:revision>5</cp:revision>
  <dc:subject/>
  <dc:title>FORMULARZ B  OFERTA (wypełniają oferenci składający ofertę dla zadania 2)</dc:title>
</cp:coreProperties>
</file>