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7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materiałów biurowych i papierniczych dla Uniwersytetu Ekonomicznego w Krakowie - 5 zadań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r KZ-272-15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 xml:space="preserve">KZ-272- 15/20 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6">
    <w:name w:val=" Znak Znak6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5">
    <w:name w:val=" Znak Znak5"/>
    <w:basedOn w:val="Domylnaczcionkaakapitu"/>
    <w:qFormat/>
    <w:rPr>
      <w:rFonts w:cs="Times New Roman"/>
    </w:rPr>
  </w:style>
  <w:style w:type="character" w:styleId="ZnakZnak4">
    <w:name w:val=" Znak Znak4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"/>
    <w:qFormat/>
    <w:rPr>
      <w:rFonts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3:15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20-06-05T08:36:00Z</dcterms:modified>
  <cp:revision>4</cp:revision>
  <dc:subject/>
  <dc:title/>
</cp:coreProperties>
</file>