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.2.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2</w:t>
      </w:r>
    </w:p>
    <w:p>
      <w:pPr>
        <w:pStyle w:val="Normal"/>
        <w:rPr/>
      </w:pPr>
      <w:r>
        <w:rPr/>
        <w:t>Przełącznik sieciowy (switch sieciowy) zamawiana ilość 1 (jedna) sztuka. Przełącznik sieciowy w następującej konfiguracji:</w:t>
      </w:r>
    </w:p>
    <w:tbl>
      <w:tblPr>
        <w:tblW w:w="86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/10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do zarządzan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QSFP/SFP+/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porty 1/10 Gigabit Ethernet SFP+ , Przełącznik musi posiadać minimum jeden dodatkowy slot na moduł rozszerzeń z możliwością jego wymiany „na gorąco” (ang. hot swap). Wśród dostępnych modułów rozszerzeń muszą być dostępne co najmniej następujące modu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8-portowy moduł 1/10 Gigabit Ethernet z gniazdami SFP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2-portowy moduł 40Gigabit Ethernet QSF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ty SFP+ muszą umożliwiać ich obsadzenie modułami 10Gigabit Ethernet – w tym 10GBase-SR, 10GBase-LR, 10GBase-ER, 10GBase-ZR, 10GBase-BX10, 10GBase-BX40, twinax oraz modułami Gigabit Ethernet – w tym 1000Base-T, 1000Base-SX, 1000Base-LX/LH, 1000Base-BX zależnie od potrzeb Zamawiającego. Porty QSFP muszą umożliwiać ich obsadzenie modułami 40GBase-SR4, 40GBase-SR-BD, 40GBase-LR4, 40GBase-CR4 twinax zależnie od potrzeb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port konsoli 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bkość przełączania – minimum 450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w ramach stosu min. 480Gb/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zmy zapewniające jakość usług w sieci: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wspierać następujące mechanizmy związane z zapewnieniem jakości usług w sie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acja co najmniej 8 kolejek dla ruchu wyjściowego na każdym porcie dla obsługi ruchu o różnej klasie ob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acja algorytmu Shaped Round Robin lub podobnego dla obsługi kolej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obsługi jednej z powyżej wspomnianych kolejek z bezwzględnym priorytetem w stosunku do innych (Strict Priori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syfikacja ruchu do klas różnej jakości obsługi (QoS) poprzez wykorzystanie następujących parametrów: źródłowy/docelowy adres MAC, źródłowy/docelowy adres IP, źródłowy/docelowy port T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ograniczania pasma dostępnego na danym porcie dla ruchu o danej klasie obsługi z dokładnością do 8 Kbps (policing, rate limiting). Możliwość skonfigurowania do 2000 ograniczeń per przełącz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trola sztormów dla ruchu broadcast/multicast/unic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zmiany przez urządzenie kodu wartości QoS zawartego w ramce Ethernet lub pakiecie IP – poprzez zmianę pola 802.1p (CoS) oraz IP ToS/DSCP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4GB pamięci DRAM i 4GB pamięci flash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VLAN/MAC/ tras ipv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 sieci VLAN i interfejsów S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000 adresów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000 tras IPv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zapewniać możliwość stakowania z zapewnieniem następujących parametrów: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inimum 4 urządzenia w stosie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Zarządzanie poprzez jeden adres I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tworzenia połączeń cross-stack link aggregation (czyli dla portów należących do różnych jednostek w stosie) zgodnie z 802.3ad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umożliwiać zdalną obserwację ruchu na określonym porcie, polegającą na kopiowaniu pojawiających się na nim ramek i przesyłaniu ich do zdalnego urządzenia monitorującego, poprzez dedykowaną sieć VLAN (RSPAN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Urządzenie musi zapewniać możliwość tworzenia statystyk ruchu w oparciu o NetFlow/J-Flow lub podobny mechanizm, przy czym wielkość tablicy monitorowanych strumieni nie może być mniejsza niż 24.000. Wymagane jest sprzętowe wsparcie dla gromadzenia statystyk NetFlow/J-Flow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posiadać makra lub wzorce konfiguracji portów zawierające prekonfigurowane ustawienie rekomendowane przez producenta sprzętu zależnie od typu urządzenia dołączonego do portu (np. telefon IP itp.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Dedykowany port Ethernet do zarządzania out-of-b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ik konfiguracyjny urządzenia musi być możliwy do edycji w trybie off-line (tzn. konieczna jest możliwość przeglądania i zmian konfiguracji w pliku tekstowym na dowolnym urządzeniu PC). Po zapisaniu konfiguracji w pamięci nieulotnej musi być możliwe uruchomienie urządzenia z nową konfiguracj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a protokołów SNMPv3, SSHv2, SCP, https, syslog – z wykorzystaniem protokołów IPv4 i IPv6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rotokoły uwierzytelniania i kontroli dostęp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Urządzenie musi wspierać następujące mechanizmy związane z zapewnieniem bezpieczeństwa sieci: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inimum 5 poziomów dostępu administracyjnego poprzez konsolę. Przełącznik musi umożliwiać zalogowanie się administratora z konkretnym poziomem dostępu zgodnie z odpowiedzą serwera autoryzacji (privilege-level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Autoryzacja użytkowników w oparciu o IEEE 802.1X z możliwością dynamicznego przypisania użytkownika do określonej sieci VLAN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Autoryzacja użytkowników w oparciu o IEEE 802.1X z możliwością dynamicznego przypisania listy ACL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funkcji Guest VLAN umożliwiająca uzyskanie gościnnego dostępu do sieci dla użytkowników bez suplikanta 802.1X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uwierzytelniania urządzeń na porcie w oparciu o adres MAC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 xml:space="preserve">Możliwość uwierzytelniania użytkowników w oparciu o portal www dla klientów bez suplikanta 802.1X 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Wymagane jest wsparcie dla możliwości uwierzytelniania wielu użytkowników na jednym porcie oraz możliwości jednoczesnego uwierzytelniania na porcie telefonu IP i komputera PC podłączonego za telefonem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obsługi żądań Change of Authorization (CoA) zgodnie z RFC 5176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inimum 3000 wpisów dla list kontroli dostępu (ACE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Funkcjonalność flexible authentication (możliwość wyboru kolejności uwierzytelniania – 802.1X/uwierzytelnianie w oparciu o MAC adres/uwierzytelnianie  oparciu o portal www)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Obsługa funkcji Port Security, DHCP Snooping, Dynamic ARP Inspection i IP Source Guard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Zapewnienie podstawowych mechanizmów bezpieczeństwa IPv6 na brzegu sieci (IPv6 FHS) – w tym minimum ochronę przed rozgłaszaniem fałszywych komunikatów Router Advertisement (RA Guard) i ochronę przed dołączeniem nieuprawnionych serwerów DHCPv6 do sieci (DHCPv6 Guard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autoryzacji prób logowania do urządzenia (dostęp administracyjny) do serwerów RADIUS lub TACACS+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szyfrowania ruchu zgodnie z IEEE 802.1AE (MACSec) dla wszystkich portów 1/10GE przełącznika (dla połączeń switch-switch oraz switch-użytkownik/serwer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list kontroli dostępu (ACL), możliwość konfiguracji tzw. czasowych list ACL (aktywnych w określonych godzinach i dniach tygodnia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Funkcjonalność bramy dla usług mDN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Obsługiwane protokoły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protokołu NT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IGMPv1/2/3 i MLDv1 &amp; v2 Snooping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wspierać następujące mechanizmy związane z zapewnieniem ciągłości pracy sieci: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 Rapid Spanning Tree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 Multi-Instance Spanning Tree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minimum 128 instancji protokołu ST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protokołu LLDP i LLDP-MED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funkcji Voice VLAN umożliwiającej odseparowanie ruchu danych i ruchu głosowego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posiadać możliwość uruchomienia funkcji serwera DHC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wspierać następujące mechanizmy związane z zapewnieniem jakości usług w sieci: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mplementacja co najmniej 8 kolejek dla ruchu wyjściowego na każdym porcie dla obsługi ruchu o różnej klasie obsługi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mplementacja algorytmu Shaped Round Robin lub podobnego dla obsługi kolejek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obsługi jednej z powyżej wspomnianych kolejek z bezwzględnym priorytetem w stosunku do innych (Strict Priority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Klasyfikacja ruchu do klas różnej jakości obsługi (QoS) poprzez wykorzystanie następujących parametrów: źródłowy/docelowy adres MAC, źródłowy/docelowy adres IP, źródłowy/docelowy port TC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ograniczania pasma dostępnego na danym porcie dla ruchu o danej klasie obsługi z dokładnością do 8 Kbps (policing, rate limiting). Możliwość skonfigurowania do 2000 ograniczeń per przełącznik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Kontrola sztormów dla ruchu broadcast/multicast/unicast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zmiany przez urządzenie kodu wartości QoS zawartego w ramce Ethernet lub pakiecie IP – poprzez zmianę pola 802.1p (CoS) oraz IP ToS/DSC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 xml:space="preserve">Urządzenie musi zapewniać możliwość routingu statycznego i dynamicznego dla IPv4 i IPv6 (minimum protokół RIP). Urządzenie musi zapewniać możliwość rozszerzenia funkcjonalności o wsparcie dla zaawansowanych protokołów routingu IPv4 (OSPF, BGP) i IPv6 (OPSFv3), funkcjonalności Policy-based routingu i routingu multicast (PIM-SM, PIM-SSM) poprzez zakup odpowiedniej licencji lub wersji oprogramowania – bez konieczności dokonywania zmian sprzętowych 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 xml:space="preserve">Obsługa protokołów SNMPv3, SSHv2, SCP, https, syslog – z wykorzystaniem protokołów IPv4 i IPv6  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ożliwość montażu w szafie rack 19”. Wysokość urządzenia nie może przekraczać 1 U</w:t>
            </w:r>
          </w:p>
        </w:tc>
      </w:tr>
      <w:tr>
        <w:trPr>
          <w:trHeight w:val="4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i muszą umożliwiać współdzielenie mocy zasilaczy tzn. zasilacze muszą stanowić zasób wspólny dla wszystkich przełączników  w stosie (redundancja zasilania bez konieczności instalacji zasilaczy zapasowych w każdym przełączniku, możliwość „pożyczania” mocy dla innych jednostek w stosie, w tym dla przełączników wymagających większej mocy dla PoE jeśli takie są zainstalowane w stos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redundantne i wymienne moduły wentylato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musi posiadać </w:t>
            </w:r>
            <w:r>
              <w:rPr>
                <w:u w:val="single"/>
              </w:rPr>
              <w:t>zainstalowane dwa zasilacze</w:t>
            </w:r>
            <w:r>
              <w:rPr/>
              <w:t>. Zamawiający nie dopuszcza stosowania zewnętrznych systemów zasilania redundantnego w celu realizacji tego zadania. Zasilacze muszą być wymie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instalacji zasilacza prądu stałeg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onaln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protokołu N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IGMPv1/2/3 i MLDv1 &amp; v2 Snoo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wspierać następujące mechanizmy związane z zapewnieniem ciągłości pracy sieci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w Rapid Spanning Tre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s Multi-Instance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28 instancji protokołu S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otokołu LLDP i LLDP-M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funkcji Voice VLAN umożliwiającej odseparowanie ruchu danych i ruchu gło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uruchomienia funkcji serwera DH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rozszerzenia funkcjonalności o funkcję kontrolera sieci bezprzewodowej WiFi (poprzez zakup odpowiedniej licencji lub wersji oprogramowania – bez konieczności dokonywania zmian sprzętowych) z zachowaniem następujących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ne zarządzanie punktami dostępowymi zgodnie z protokołem CAPWAP (RFC 5415), w tym zarządzane politykami bezpieczeństwa i zarządzanie pasmem radiowym (R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dla sieci WiFi nie mniejsza niż 20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00 punktów dostęp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2000 klientów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terminowania tuneli CAPWAP na przełącz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styczne mechanizmy QoS dla sieci WiFi w tym możliwość definiowania parametrów usług per interfejs radiowy/SSID/klient sieci WiFi</w:t>
            </w:r>
          </w:p>
        </w:tc>
      </w:tr>
      <w:tr>
        <w:trPr>
          <w:trHeight w:val="76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rozszerzenia funkcjonalności o funkcję kontrolera sieci bezprzewodowej WiFi (poprzez zakup odpowiedniej licencji lub wersji oprogramowania – bez konieczności dokonywania zmian sprzętowych) z zachowaniem następujących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ne zarządzanie punktami dostępowymi zgodnie z protokołem CAPWAP (RFC 5415), w tym zarządzane politykami bezpieczeństwa i zarządzanie pasmem radiowym (R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dla sieci WiFi nie mniejsza niż 20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00 punktów dostęp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2000 klientów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terminowania tuneli CAPWAP na przełącz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styczne mechanizmy QoS dla sieci WiFi w tym możliwość definiowania parametrów usług per interfejs radiowy/SSID/klient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umożliwiać tworzenie skryptów celem obsługi zdarzeń, które mogą pojawić się w syste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musi posiadać wbudowany analizator pakie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jeden port USB umożliwiający podłączenie zewnętrznego nośnika danych. Urządzenie musi mieć możliwość uruchomienia z nośnika danych umieszczonego w porcie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powinno posiadać port stakujący umożliwiający połączenie z posiadanymi urządzeniami Cisco 3850X umożliwiające zarządzanie i przepływ danych z prędkością nie mniejszą niż 480 Gbps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, ISO 9001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posażenie dodatk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wyposażeniu 26 szt. kompatybilnych modułów SFP+   Multimode 850nm 10GigaBit Duplex LC - nie muszą być modułami producenta przełącznika natomiast muszą współpracować z oferowanym urządzeniem, muszą być zainstalowane w urządz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wyposażeniu kabel stakujący (Stacking Cable) 1 szt min 3mb, dodatkowo 2 szt kabel StackPower oraz dwa kable zasilające C14/C15 w kolorach czarnym i czerwonym o długości min. 1mb maks. 1,5 mb każdy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ndardowa gwarancja producenta co najmniej 12 miesięcy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ERTA WYKONAWCY (dla zadania 2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switcha: 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 MM 850nm 10 GigaBit Duplex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(dla pojedynczego switcha)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 (w  miesiącach):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 (w chwili składania oferty)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am/y, że oferowane urządzenie spełnia wszystkie zawarte w powyższej specyfikacji wymagania techniczne, funkcjonalne i jakościowe zamawianych urządzeń.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ind w:left="4253" w:hanging="4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ind w:left="4253" w:hanging="4"/>
        <w:jc w:val="center"/>
        <w:rPr>
          <w:rFonts w:cs="Tahoma"/>
        </w:rPr>
      </w:pPr>
      <w:r>
        <w:rPr>
          <w:rFonts w:cs="Tahoma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spacing w:before="0" w:after="200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23:00Z</dcterms:created>
  <dc:creator>zubelm</dc:creator>
  <dc:description/>
  <cp:keywords/>
  <dc:language>en-US</dc:language>
  <cp:lastModifiedBy>zubelm</cp:lastModifiedBy>
  <dcterms:modified xsi:type="dcterms:W3CDTF">2020-06-29T11:03:00Z</dcterms:modified>
  <cp:revision>2</cp:revision>
  <dc:subject/>
  <dc:title>Zadanie 2</dc:title>
</cp:coreProperties>
</file>