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5.1. do SIW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danie 1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ycja 1</w:t>
      </w:r>
    </w:p>
    <w:p>
      <w:pPr>
        <w:pStyle w:val="Normal"/>
        <w:jc w:val="both"/>
        <w:rPr/>
      </w:pPr>
      <w:r>
        <w:rPr/>
        <w:t>Przełącznik sieciowy (switch sieciowy) zamawiana ilość 3 (trzy) sztuki. Każdy przełącznik w następującej konfiguracji:</w:t>
      </w:r>
    </w:p>
    <w:tbl>
      <w:tblPr>
        <w:tblW w:w="867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93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sieciowy zarządzalny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 sieci LA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gabit Ethernet/10Gigabit Etherne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RJ-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portów RJ-45 z automatycznym wykrywaniem prędkości 10/100/1000 Mbps POE+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SFP+/GigaBit Ethernet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4 port 10G SFP+ (z wkładką ze złączem LC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konsoli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musi być wyposażone w port konsoli USB i RJ45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przełączani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 Gb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w ramach stosu min. 95 Mp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miar tabeli adresów MAC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16384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1 GB pamięci DRAM i 4 GB pamięci flash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miar tabeli adresów MAC/ tras ipv4/ ipv6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00 adresów MAC IPv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 tras IPv6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bsługiwane protokoły i standard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D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p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Q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s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w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802.3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b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f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t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z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EEE 802.3u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EEE 802.3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rack 19", wysokość 1 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silani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30V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posażenie standardowe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E+ min 370W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Max pobór moc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445W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Możliwość montażu w szafie rack 19”. Wysokość urządzenia nie może przekraczać 1 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posażenie dodatkowe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wkładki SFP+ złącze LC - nie muszą być modułami producenta przełącznika natomiast muszą współpracować z oferowanym urządzeniem, muszą być zainstalowane w urządzeni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magane certyfikaty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, ISO 900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a długość gwarancji: wieczysta gwarancja producenta na przełącznik w wyposażeniu standardow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WYKONAWCY dla zadania 1 pozycja 1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modułów SFP+ złącze LC: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lość oferowanych modułów SFP+  (w jednym zestawie):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ługość gwarancji: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ycja 2</w:t>
      </w:r>
    </w:p>
    <w:p>
      <w:pPr>
        <w:pStyle w:val="Normal"/>
        <w:rPr/>
      </w:pPr>
      <w:r>
        <w:rPr/>
        <w:t xml:space="preserve">Przełącznik sieciowy (switch sieciowy) – zamawiana ilość 1 (jedna) sztuka. </w:t>
      </w:r>
      <w:r>
        <w:rPr>
          <w:rStyle w:val="StrongEmphasis"/>
          <w:rFonts w:cs="Calibri"/>
          <w:b w:val="false"/>
          <w:bCs w:val="false"/>
        </w:rPr>
        <w:t>Przełącznik sieciowy w następującej konfiguracji:</w:t>
      </w:r>
    </w:p>
    <w:tbl>
      <w:tblPr>
        <w:tblW w:w="867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93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sieciowy zarządzalny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 sieci LA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gabit Etherne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RJ-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4 porty RJ-45 z automatycznym wykrywaniem prędkości 10/100/1000 Mbps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SFP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(obsadzone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konsoli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J-45/ miniUSB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 rutowania/przełączani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 Gb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8 MB pamięci Flash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jemność bufora pakietów: 1,5 MB dynamicznie alokowanej pamię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6 MB pamięci DDR3 DIMM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miar tabeli adresów MAC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rządzanie, monitorowanie i konfigura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45" w:hanging="0"/>
              <w:rPr/>
            </w:pPr>
            <w:r>
              <w:rPr/>
              <w:t xml:space="preserve">zarządzanie przez stronę WWW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bsługiwane protokoły i standard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D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p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Q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s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w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802.3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b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f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t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z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EEE 802.3u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EEE 802.3x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rack 19”, wysokość 1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Pobór moc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 W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silani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30V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posażenie standardowe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wkładki SFP złącze LC – nie muszą być modułami producenta przełącznika natomiast muszą współpracować z oferowanym urządzeniem, muszą być zainstalowane w urządzeni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E+ min 195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certyfikat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, ISO 900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a długość gwarancji: wieczysta gwarancja producenta na przełącznik w wyposażeniu standardowym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FERTA WYKONAWCY dla zadania 1 pozycja 2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modułów SFP złącze LC: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lość oferowanych modułów SFP (w jednym zestawie) :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ługość gwarancji: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ycja 3</w:t>
      </w:r>
    </w:p>
    <w:p>
      <w:pPr>
        <w:pStyle w:val="Normal"/>
        <w:rPr/>
      </w:pPr>
      <w:r>
        <w:rPr/>
        <w:t>Przełączniki sieciowe (switche sieciowe) – zamawiana ilość 12 sztuk. Każdy przełącznik w następującej konfiguracji:</w:t>
      </w:r>
    </w:p>
    <w:tbl>
      <w:tblPr>
        <w:tblW w:w="867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93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sieciowy zarządzalny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 sieci LA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gabit Etherne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RJ-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8 portów RJ-45 z automatycznym wykrywaniem prędkości 10/100/1000 Mbps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SFP/SFP+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(obsadzone SFP+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konsoli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J-45/miniUSB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 rutowania/przełączani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 Gb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3 Mp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8 MB pamięci Flash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jemność bufora pakietów: 12,38 MB dynamicznie alokowanej pamię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GB pamięci DDR3 SDRAM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miar tabeli adresów MAC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8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rządzanie, monitorowanie i konfigura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45" w:hanging="0"/>
              <w:rPr/>
            </w:pPr>
            <w:r>
              <w:rPr/>
              <w:t>zarządzanie przez stronę ww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bsługiwane protokoły i standard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D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p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Q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s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w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802.3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b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f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t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z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EEE 802.3u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EEE 802.3x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rack 19”, wysokość 1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Pobór moc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6W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silani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V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wkładki SFP+ złącze LC – nie muszą być modułami producenta przełącznika natomiast muszą współpracować z oferowanym urządzeniem, muszą być zainstalowane w urządzeni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certyfikat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, ISO 900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a długość gwarancji: wieczysta gwarancja producenta na przełącznik w wyposażeniu standardowym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FERTA WYKONAWCY dla zadania 1 pozycja 3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modułów SFP+ złącze LC: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lość oferowanych modułów SFP+ (w jednym zestawie) :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ługość gwarancji: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zycja 4</w:t>
      </w:r>
    </w:p>
    <w:p>
      <w:pPr>
        <w:pStyle w:val="Normal"/>
        <w:rPr/>
      </w:pPr>
      <w:r>
        <w:rPr/>
        <w:t xml:space="preserve">Przełącznik sieciowy (switch sieciowy) – zamawiana ilość 1 (jedna) sztuka. Przełącznik sieciowy w następującej konfiguracji: </w:t>
      </w:r>
    </w:p>
    <w:tbl>
      <w:tblPr>
        <w:tblW w:w="867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93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sieciowy zarządzalny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 sieci LA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gabit Etherne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RJ-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8 portów RJ-45 PoE+ z automatycznym wykrywaniem prędkości 10/100/1000 Mbps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SFP/SFP+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(obsadzone SFP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konsoli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J-45/USB micro-B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 rutowania/przełączani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 Gb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3 Mp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8 MB pamięci Flash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jemność bufora pakietów: 12,38 MB dynamicznie alokowanej pamię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GB pamięci DDR3 SDRAM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miar tabeli adresów MAC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rządzanie, monitorowanie i konfigura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45" w:hanging="0"/>
              <w:rPr/>
            </w:pPr>
            <w:r>
              <w:rPr/>
              <w:t>zarządzanie przez stronę ww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bsługiwane protokoły i standard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D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p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Q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s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w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802.3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b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f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t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z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EEE 802.3u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EEE 802.3x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rack 19”, wysokość 1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Pobór moc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6 W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Min moc PoE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2 W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silani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V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wkładki SFP złącze LC – nie muszą być modułami producenta przełącznika natomiast muszą współpracować z oferowanym urządzeniem, muszą być zainstalowane w urządzeni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certyfikat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, ISO 900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a długość gwarancji: wieczysta gwarancja producenta na przełącznik w wyposażeniu standardowym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FERTA WYKONAWCY dla zadania 1 pozycja 4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modułów SFP złącze LC: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lość oferowanych modułów SFP (w jednym zestawie) :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ługość gwarancji: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zycja 5</w:t>
      </w:r>
    </w:p>
    <w:p>
      <w:pPr>
        <w:pStyle w:val="Normal"/>
        <w:rPr/>
      </w:pPr>
      <w:r>
        <w:rPr/>
        <w:t>Przełącznik sieciowy (switch sieciowy) – zamawiana ilość 1 (jedna)  sztuka. Przełącznik sieciowy w następującej konfiguracji:</w:t>
      </w:r>
    </w:p>
    <w:tbl>
      <w:tblPr>
        <w:tblW w:w="867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93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sieciowy zarządzalny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 sieci LA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gabit Etherne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RJ-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portów RJ-45 z automatycznym wykrywaniem prędkości 10/100/1000 Mbps</w:t>
              <w:br/>
              <w:t>2 porty SFP Combo (RJ45 10/100/1000 lub SFP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SFP/SFP+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(obsadzone SFP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konsoli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J-45/micro-B USB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 rutowania/przełączani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Gb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8 Mp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8 MB pamięci Flash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jemność bufora pakietów: 1,5 MB dynamicznie alokowanej pamię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6MB pamięci DDR3 DIMM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miar tabeli adresów MAC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00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rządzanie, monitorowanie i konfigura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45" w:hanging="0"/>
              <w:rPr/>
            </w:pPr>
            <w:r>
              <w:rPr/>
              <w:t>zarządzanie przez stronę ww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bsługiwane protokoły i standard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D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p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Q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s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w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802.3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b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f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t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3az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EEE 802.3u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EEE 802.3x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rack 19”, wysokość 1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Pobór moc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6W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silani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V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wkładki SFP złącze LC – nie muszą być modułami producenta przełącznika natomiast muszą współpracować z oferowanym urządzeniem, muszą być zainstalowane w urządzeniu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certyfikat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, ISO 9001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a długość gwarancji: wieczysta gwarancja producenta na przełącznik w wyposażeniu standardow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WYKONAWCY dla zadania 1 pozycja 5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modułów SFP złącze LC: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lość oferowanych modułów SFP (w jednym zestawie) :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ługość gwarancji: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Łączna wartość oferty dla zadania 1 dla wszystkich pozycji (pozycje 1, 2, 3, 4, 5):</w:t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  <w:t>Łączna wartość netto w zł:…………………………………., (słownie:…………………………………………………….)</w:t>
      </w:r>
    </w:p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  <w:t>Stawka podatku VAT (w chwili składania oferty): 23%</w:t>
      </w:r>
    </w:p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  <w:t>Łączna wartość brutto w zł:………………………………….(słownie:…………………………………………………….)</w:t>
      </w:r>
    </w:p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świadczam/y, że oferowane urządzenia dla zadania 2 pozycje 1, 2, 3, 4, 5  spełniają wszystkie zawarte w powyższych specyfikacjach wymagania techniczne, funkcjonalne i jakościowe zamawianych urządzeń.</w:t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Oświadczam/y, że </w:t>
      </w:r>
      <w:r>
        <w:rPr/>
        <w:t>serwis urządzeń będzie realizowany przez producenta lub autoryzowanego partnera serwisowego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hanging="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spacing w:before="0" w:after="120"/>
        <w:ind w:left="4247" w:firstLine="6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p>
      <w:pPr>
        <w:pStyle w:val="Normal"/>
        <w:spacing w:before="0" w:after="20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BodyTextChar">
    <w:name w:val="Body Text Char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1">
    <w:name w:val="Nagłówek 11"/>
    <w:basedOn w:val="Header"/>
    <w:next w:val="TextBody"/>
    <w:qFormat/>
    <w:pPr>
      <w:outlineLvl w:val="0"/>
    </w:pPr>
    <w:rPr>
      <w:rFonts w:ascii="Liberation Serif" w:hAnsi="Liberation Serif" w:eastAsia="Times New Roman" w:cs="Tahoma"/>
      <w:b/>
      <w:bCs/>
      <w:sz w:val="48"/>
      <w:szCs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40:00Z</dcterms:created>
  <dc:creator>aboron</dc:creator>
  <dc:description/>
  <cp:keywords/>
  <dc:language>en-US</dc:language>
  <cp:lastModifiedBy>zubelm</cp:lastModifiedBy>
  <dcterms:modified xsi:type="dcterms:W3CDTF">2020-06-29T11:02:00Z</dcterms:modified>
  <cp:revision>4</cp:revision>
  <dc:subject/>
  <dc:title>Zadanie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