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5.4. do SIWZ</w:t>
      </w:r>
    </w:p>
    <w:p>
      <w:pPr>
        <w:pStyle w:val="Normal"/>
        <w:spacing w:lineRule="auto" w:line="256"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  <w:t>Zadanie 4</w:t>
      </w:r>
    </w:p>
    <w:p>
      <w:pPr>
        <w:pStyle w:val="Normal"/>
        <w:spacing w:lineRule="auto" w:line="256" w:before="0" w:after="160"/>
        <w:rPr/>
      </w:pPr>
      <w:r>
        <w:rPr/>
        <w:t>Wkładka 10G do posiadanego przez Zamawiającego urządzenia Cisco 3850UX- – zamawiana ilość 30 (trzydzieści) sztuk. Każde urządzenie w następującej konfiguracji:</w:t>
      </w:r>
    </w:p>
    <w:tbl>
      <w:tblPr>
        <w:tblW w:w="8613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529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kładka SFP+ kompatybilna z przełącznikiem Cisco 3850UX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soria sieciowe 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e interfejs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C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1" w:leader="none"/>
              </w:tabs>
              <w:spacing w:lineRule="auto" w:line="240" w:before="0" w:after="0"/>
              <w:rPr/>
            </w:pPr>
            <w:r>
              <w:rPr/>
              <w:t>Parametry technicz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port optyczny 10GBase-SR wielomodowy LC duplex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długość fali: 850 n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maksymalna obsługiwana długość światłowodu: 300 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przepustowość: 10 Gb/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zgodność z SFP+ Multi-Source Agreement (MS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ompatybilny z przełącznikami Catalyst Serii 3850UX-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obsługa Hot-plugg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bsługiwane media transmisyjne: światłowód wielomodowy 10GBase-S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IEEE 802.3ae (Światłowód 10 Gigabit Etherne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zasilanie 3.3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7" w:leader="none"/>
              </w:tabs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najmniej 12 miesięcy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/>
      </w:pPr>
      <w:r>
        <w:rPr/>
        <w:t>OFERTA WYKONAWCY (dla zadania 4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/>
              <w:t>długość gwarancji (w miesiącach):…………..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pojedynczego urządzenia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urządzeń (wkładek)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Stawka podatku VAT: 23%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brutto (całości dostaw w zł):……………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240"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świadczam/y, że oferowane urządzenia spełniają wszystkie zawarte w powyższych specyfikacjach wymagania techniczne, funkcjonalne i jakościowe zamawianych urządzeń.</w:t>
      </w:r>
    </w:p>
    <w:p>
      <w:pPr>
        <w:pStyle w:val="TextBody"/>
        <w:spacing w:lineRule="auto" w:line="240"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b/>
        </w:rPr>
        <w:t xml:space="preserve">Oświadczam/y, że </w:t>
      </w:r>
      <w:r>
        <w:rPr/>
        <w:t>serwis urządzeń będzie realizowany przez producenta lub autoryzowanego partnera serwisowego producenta.</w:t>
      </w:r>
    </w:p>
    <w:p>
      <w:pPr>
        <w:pStyle w:val="Normal"/>
        <w:spacing w:before="0" w:after="0"/>
        <w:ind w:left="4253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4253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spacing w:lineRule="auto" w:line="240" w:before="0" w:after="0"/>
        <w:ind w:left="4247" w:firstLine="6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spacing w:lineRule="auto" w:line="240" w:before="0" w:after="0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35:00Z</dcterms:created>
  <dc:creator>zubelm</dc:creator>
  <dc:description/>
  <cp:keywords/>
  <dc:language>en-US</dc:language>
  <cp:lastModifiedBy>zubelm</cp:lastModifiedBy>
  <dcterms:modified xsi:type="dcterms:W3CDTF">2020-06-29T11:04:00Z</dcterms:modified>
  <cp:revision>2</cp:revision>
  <dc:subject/>
  <dc:title>Zadanie 4</dc:title>
</cp:coreProperties>
</file>