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5.3.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danie 3 </w:t>
      </w:r>
    </w:p>
    <w:p>
      <w:pPr>
        <w:pStyle w:val="Normal"/>
        <w:rPr/>
      </w:pPr>
      <w:r>
        <w:rPr/>
        <w:t>Punkty dostępowe sieci WiFi do współpracy z posiadanym przez Zamawiającego kontrolerem WLC5520 - zamawiana ilość 10 (dziesięć) sztuk. Każdy punkt dostępowy w następującej konfiguracji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8613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529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akterystyka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asa produkt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nkt dostępowy sieci bezprzewodowej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ącznoś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nkt dostępowy pracujący w standardzie 802.11a/b/g/n/ac /802.11a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sługa MIMO – min. 4x4: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kanałów min 20 i 40 MHz dla 802.11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kanałów min 20, 40, 80 160 MHz dla 802.11a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prędkości PHY  6,9 Gbps dla  (160 MHz przy 5 GHz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prędkości PHY  1.5Gbps dla(40 MHz przy 5 GHz and 20 MHz dla 2.4 GHz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obsługa OFDMA and MU-MIMO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bsługa 802.11 DFS Dynamic Frequency Selectio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bsługa MRC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bsługa Cyclic Shift Diversity (CSD)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/>
              <w:t>wsparcie dla NBASE-T and IEEE 802.3bz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lang w:val="en-US"/>
              </w:rPr>
            </w:pPr>
            <w:r>
              <w:rPr/>
              <w:t>wbudowany RF ASIC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iecze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budowany suplikant 802.1X – możliwość uwierzytelnienia AP do infrastruktury sieci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finiowanie polityk bezpieczeństwa (per SSID) z możliwością rozgłaszania lub ukrycia poszczególnych SS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spółpraca z systemami IDS/I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wierzytelnianie ruchu kontrolnego 802.11 (z możliwością wykrywania użytkowników podszywających się pod punkty dostępowe) – 802.11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oryzacja punktów dostępowych w oparciu o certyfikaty X.509, adresy M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omatyczna ochrona kryptograficzna (AES) ruchu pomiędzy A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spółpraca z serwerami autoryzacyjnymi RADIUS (konfigurowane per SSI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WPA/WPA2/WPA3  802.1X (z możliwością tworzenia lokalnej bazy użytkownikó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rządzanie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rządzanie przez HTTPS, SSH, dedykowany port szeregowy, SNM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min. 16 SSID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Funkcjonalność dodatkowa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zgodność z protokołem CAPWAP (RFC 5415), zarządzanie przez kontroler WLAN z funkcjonalnościami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automatyczne wykrywanie kontrolera i konfiguracja poprzez sieć LAN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optymalizacja wykorzystania pasma radiowego (ograniczanie wpływu zakłóceń, kontrola mocy, dobór kanałów, reakcja na zmiany)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obsługa min. 16 BSSID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 xml:space="preserve">obsługa trybów pracy Split-MAC (tunelowanie ruchu klientów do kontrolera i centralne terminowanie do sieci LAN) oraz Local-MAC (lokalne terminowanie ruchu do sieci LAN)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możliwość pracy po utracie połączenia z kontrolerem, z lokalnym przełączaniem ruchu do sieci LAN i lokalną autoryzacją użytkowników (lokalny serwer RADIUS, skrócona baza danych użytkowników na poziomie AP) – przełączenie nie może powodować zerwania sesji użytkowników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 xml:space="preserve">jednoczesna obsługa transferu danych użytkowników końcowych oraz monitorowania pasma radiowego (wykrywanie obcych punktów dostępowych i klientów WLAN, wireless IDS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lang w:val="en-US"/>
              </w:rPr>
            </w:pPr>
            <w:r>
              <w:rPr>
                <w:lang w:val="en-US"/>
              </w:rPr>
              <w:t>obsługa Dynamic Frequency Selection (DFS) i Transmit Power Control (TPC) zgodnie z 802.11h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obsługa szybkiego roamingu użytkowników pomiędzy punktami dostępowymi –  802.11r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 xml:space="preserve">obsługa mechanizmów QoS: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shaping/ ograniczanie ruchu do użytkownika, z możliwością konfiguracji per użytkownik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obsługa WMM, TSPEC, U-APSD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współpraca z urządzeniami i oprogramowaniem realizującym usługi lokalizacyjne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możliwość pracy w trybie kratowym (część AP dołączona do sieci kablowej, pozostałe formujące sieć w oparciu o medium radiowe)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komunikacja między punktami dostępowymi bez medium kablowego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separacja trybu pracy poszczególnych zakresów radiowych (jeden dedykowany do obsługi klientów, drugi do komunikacji między punktami dostępowymi) z możliwością konfiguracji wyjątku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automatyczne formowanie sieci kratowej między punktami dostępowymi (optymalizacja tras z uwzględnieniem parametrów jakościowych połączenia, minimalizacja interferencji z możliwością awaryjnego przełączenia na inne pasmo)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automatyczne włączanie nowych punktów do sieci (bez konieczności konfiguracji punktów dostępowych w miejscu instalacji)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 xml:space="preserve">możliwość pracy autonomicznej po wymianie oprogramowania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obsługa mechanizmów QoS (WMM, priorytetyzacja) i wsparcie dla VoWLAN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obsługa trybów AP, repeater, bridge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konfiguracja polityk bezpieczeństwa per SSID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możliwość filtrowania ruchu (w oparciu o MAC, adresy i protokoły IP, porty TCP/UDP)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uwierzytelnianie ruchu kontrolnego 802.11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obsługa szybkiego roamingu pomiędzy punktami dostępowymi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możliwość eksportu logów  z wykorzystaniem SYSLOG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zintegrowany moduł analizatora widma częstotliwościowego (dotyczy zakresów 2.4GHz i 5GHz)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 xml:space="preserve">dokładność analizy (kwant próbkowania) max. 200 kHz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zakres częstotliwościowy zgodny z zakresem pracy modułów radiowych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automatyczne wykrywanie i klasyfikacja źródeł interferencji (bluetooth, DECT, urządzenia mikrofalowe, urządzenia transmisji audio wideo, urządzenia zakłócające itp.)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możliwość wizualizacji wyników analizy na stacji roboczej klasy PC (FFT, gęstość widma, spektrogram, zajętość kanałów, poziom mocy sygnałów) w czasie rzeczywistym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współpraca z mechanizmami optymalizacji wykorzystania pasma radiowego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Wyposażenie dodatkow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 xml:space="preserve">- Licencja umożliwiająca podłączenie do kontrolera WLC-5520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-wersja z dodatkowym oprogramowaniem umożliwiającym pracę z wbudowanym kontrolerem mobilnym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Zasilani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lang w:val="en-US"/>
              </w:rPr>
            </w:pPr>
            <w:r>
              <w:rPr>
                <w:lang w:val="en-US"/>
              </w:rPr>
              <w:t xml:space="preserve">Interfejs RJ45 z  PoE+ (802.3at) 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Anten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Wbudowane anteny 2.4 GHz i 5 GHz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yp obudow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obudowa przystosowana do warunków pracy w pomieszczeniach nie ogrzewanych, wiatach itp. (-15 – 50 oC) , diodowa sygnalizacja stanu urządzenia z możliwością deaktywacji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um 1 rok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 ważne informacj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magana możliwość  integracji z </w:t>
            </w:r>
            <w:bookmarkStart w:id="0" w:name="_GoBack"/>
            <w:bookmarkEnd w:id="0"/>
            <w:r>
              <w:rPr/>
              <w:t xml:space="preserve"> obecnie posiadanym kontrolerem Cisco WLC-55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A WYKONAWCY (dla zadania 3)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Urządzenie oferowane przez Wykonawcę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: 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odel: ……………………………………………………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 ………………………………..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/>
              <w:t>długość gwarancji (w miesiącach):…………..</w:t>
            </w:r>
          </w:p>
        </w:tc>
      </w:tr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Oferta cenowa: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cena jednostkowa netto całości pojedynczego zestawu w zł: 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oferowana ilość zestawów: …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netto (całości dostaw w zł): …………………………………….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Stawka podatku VAT: 23%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brutto (całości dostaw w zł):……………………………………</w:t>
            </w:r>
          </w:p>
        </w:tc>
      </w:tr>
    </w:tbl>
    <w:p>
      <w:pPr>
        <w:pStyle w:val="TextBody"/>
        <w:spacing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TextBody"/>
        <w:spacing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Oświadczam/y, że oferowane urządzenia spełniają wszystkie zawarte w powyższych specyfikacjach wymagania techniczne, funkcjonalne i jakościowe zamawianych urządzeń.</w:t>
      </w:r>
    </w:p>
    <w:p>
      <w:pPr>
        <w:pStyle w:val="TextBody"/>
        <w:spacing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Oświadczam/y, że </w:t>
      </w:r>
      <w:r>
        <w:rPr/>
        <w:t>serwis urządzeń będzie realizowany przez producenta lub autoryzowanego partnera serwisowego produc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3" w:hanging="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spacing w:before="0" w:after="120"/>
        <w:ind w:left="4247" w:firstLine="6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spacing w:before="0" w:after="200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9:34:00Z</dcterms:created>
  <dc:creator>zubelm</dc:creator>
  <dc:description/>
  <cp:keywords/>
  <dc:language>en-US</dc:language>
  <cp:lastModifiedBy>zubelm</cp:lastModifiedBy>
  <dcterms:modified xsi:type="dcterms:W3CDTF">2020-06-29T11:03:00Z</dcterms:modified>
  <cp:revision>2</cp:revision>
  <dc:subject/>
  <dc:title>Zadanie 3 </dc:title>
</cp:coreProperties>
</file>