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OPIS PRZEDMIOTU ZAMÓWIE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Usługi pocztowe w rozumieniu ustawy z dnia 23 listopada 2012 r. Prawo pocztowe (Dz. U. z 2012 r. poz. 1529</w:t>
      </w:r>
      <w:r>
        <w:rPr/>
        <w:t xml:space="preserve"> z późn. zm.</w:t>
      </w:r>
      <w:r>
        <w:rPr>
          <w:rFonts w:cs="Tahoma" w:ascii="Tahoma" w:hAnsi="Tahoma"/>
        </w:rPr>
        <w:t>), świadczone przez operatora pocztowego na rzecz Uniwersytetu Ekonomicznego w Krakowie, wykonywane w obrocie krajowym i zagranicznym, polegające na przyjmowaniu, sortowaniu, przemieszczaniu i doręczaniu do adresata przesyłek Zamawiającego, a w przypadku ich niedoręczenia - zwracaniu przesyłek do Zamawiającego wraz z usługą przewozu przesyłek z siedziby Zamawiającego do siedziby Wykonawcy w celu ich nada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wykaz przewidywanej ilości usług z podziałem na ilość i rodzaj przesyłek opisany został w Formularzu Szczegółowego Opisu Przedmiotu Zamówienia, który stanowi załącznik nr ... do Ogłos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d i nazwa zamówienia według Wspólnego Słow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4110000-0 – usługi pocztowe, 64112000-4 – usługi pocztowe dotyczące listów, 64113000-1 – usługi pocztowe dotyczące paczek 64120000-3- usługi kurierski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cunkowa ilość i rodzaj przesyłek wskazanych w załączniku nr ... do SIWZ, w ramach świadczonych usług ma charakter kalkulacyjny oraz orientacyjny i nie stanowi zobowiązania Zamawiającego do ich całkowitej realizacji. Rzeczywista ilość i rodzaj przesyłek w trakcie realizacji umowy wynikać będzie z potrzeb Zamawiającego. Niezrealizowana cześć usług nie może stanowić roszczenia Wykonawcy do ich realizacji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amówienia przez Zamawiającego przesyłki nie uwzględnionej w Formularzu Szczegółowego Opisu Przedmiotu Zamówienia, koszt przesyłki będzie odpowiadał cenie podanej w powszechnie dostępnym cenniku Wykonawcy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obowiązek osobistego wykonania przez Wykonawcę kluczowej części zamówienia polegającej na: odbierania, przyjmowania, przemieszczania i doręczania przesyłek pocztowych  i ich ewentualnych zwrotów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sz w:val="18"/>
      <w:szCs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01:00Z</dcterms:created>
  <dc:creator>nasielsh</dc:creator>
  <dc:description/>
  <cp:keywords/>
  <dc:language>en-US</dc:language>
  <cp:lastModifiedBy>nasielsh</cp:lastModifiedBy>
  <dcterms:modified xsi:type="dcterms:W3CDTF">2020-05-06T09:19:00Z</dcterms:modified>
  <cp:revision>3</cp:revision>
  <dc:subject/>
  <dc:title>OPIS PRZEDMIOTU ZAMÓWIENIA</dc:title>
</cp:coreProperties>
</file>