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18"/>
          <w:szCs w:val="18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Nazwa i adres innego podmiotu: </w:t>
      </w:r>
      <w:r>
        <w:rPr>
          <w:rFonts w:cs="Tahoma" w:ascii="Tahoma" w:hAnsi="Tahoma"/>
          <w:sz w:val="18"/>
          <w:szCs w:val="18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..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w postępowaniu o udzielenie zamówienia publicznego na: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ykonanie głębokiej termomodernizacji budynku przy ul. Sienkiewicza 5 w zakresie przebudowy wewnętrznej instalacji centralnego ogrzewania obejmujące; wykonanie nowych poziomów i pionów c. o. i montaż nowych grzejników wraz z osprzętem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18"/>
          <w:szCs w:val="18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18"/>
          <w:szCs w:val="18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left="3540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dpis uprawnionego przedstawiciela Wykonawc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21/20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zubelm</dc:creator>
  <dc:description/>
  <cp:keywords/>
  <dc:language>en-US</dc:language>
  <cp:lastModifiedBy>H.B.</cp:lastModifiedBy>
  <cp:lastPrinted>2020-05-22T09:54:00Z</cp:lastPrinted>
  <dcterms:modified xsi:type="dcterms:W3CDTF">2020-06-24T07:36:00Z</dcterms:modified>
  <cp:revision>36</cp:revision>
  <dc:subject/>
  <dc:title>PISEMNE ZOBOWIĄZANIE PODMIOTU DO ODDANIA DO DYSPOZYCJI WYKONAWCY NIEZBĘDNYCH ZASOBÓW NA OKRES KORZYSTANIA Z NICH PRZY WYKONYWANIU ZAMÓWIENIA ZGODNIE Z ART</dc:title>
</cp:coreProperties>
</file>