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Wykonanie głębokiej termomodernizacji budynku przy ul. Sienkiewicza 5 w zakresie przebudowy wewnętrznej instalacji centralnego ogrzewania obejmujące; wykonanie nowych poziomów i pionów c. o. i montaż nowych grzejników wraz z osprzęte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18"/>
          <w:szCs w:val="18"/>
        </w:rPr>
        <w:t>od daty zawarcia Umowy do 15.09.2020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należy podać zastosowaną  stawkę [%] podatku VAT, aktualną na dzień składania oferty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okres gwarancji zaoferowany przez Wykonawcę n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374665501"/>
      <w:bookmarkStart w:id="1" w:name="__Fieldmark__0_3374665501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374665501"/>
      <w:bookmarkStart w:id="3" w:name="__Fieldmark__1_3374665501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upoważnienie dla wskazanych powyżej osób wynika z następujących dokumentów:…………………., </w:t>
      </w:r>
      <w:r>
        <w:rPr>
          <w:rFonts w:cs="Tahoma" w:ascii="Tahoma" w:hAnsi="Tahoma"/>
          <w:b/>
          <w:sz w:val="22"/>
          <w:szCs w:val="22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1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H.B.</cp:lastModifiedBy>
  <dcterms:modified xsi:type="dcterms:W3CDTF">2020-06-24T07:37:00Z</dcterms:modified>
  <cp:revision>127</cp:revision>
  <dc:subject/>
  <dc:title/>
</cp:coreProperties>
</file>