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 do SIW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Wykonawc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OSÓB</w:t>
      </w:r>
    </w:p>
    <w:p>
      <w:pPr>
        <w:pStyle w:val="Normal"/>
        <w:ind w:right="-10" w:hanging="0"/>
        <w:jc w:val="both"/>
        <w:rPr>
          <w:rStyle w:val="FontStyle20"/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  <w:u w:val="single"/>
        </w:rPr>
        <w:t>Wykaz osób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6"/>
          <w:szCs w:val="16"/>
        </w:rPr>
        <w:t>w szczególności odpowiedzialnych świadczenie usług, kontrolę jakości lub</w:t>
      </w:r>
      <w:r>
        <w:rPr>
          <w:rStyle w:val="FontStyle20"/>
          <w:rFonts w:cs="Tahoma" w:ascii="Tahoma" w:hAnsi="Tahoma"/>
          <w:sz w:val="16"/>
          <w:szCs w:val="16"/>
        </w:rPr>
        <w:t xml:space="preserve"> kierowanie robotami budowlanymi wraz z informacjami na temat ich kwalifikacji zawodowych, uprawnień, doświadczenia [dotyczy Kierownika Budowy]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8285</wp:posOffset>
                </wp:positionV>
                <wp:extent cx="8755380" cy="446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446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6"/>
                              <w:gridCol w:w="4018"/>
                              <w:gridCol w:w="76"/>
                              <w:gridCol w:w="3183"/>
                              <w:gridCol w:w="2148"/>
                              <w:gridCol w:w="2177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Imię i nazwisko osoby, która będzie uczestniczyć w wykonywaniu zamówienia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 xml:space="preserve">Kwalifikacje zawodowe niezbędne do wykonania zamówienia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[ponadto proszę wskazać : przynależność do właściwej Okręgowej Izby Inżynierów Budownictwa,  specjalność zawodowa, rodzaj i numer uprawnień]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02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rowadzone  robo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[z czego, co najmniej jedna obejmowała budowę budynku o żelbetowej konstrukcji słupowo-płytowej</w:t>
                                  </w:r>
                                  <w:r>
                                    <w:rPr>
                                      <w:rStyle w:val="FontStyle20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 xml:space="preserve"> i o wartości minimum 750 000,00 zł brutto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3366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3366FF"/>
                                      <w:sz w:val="16"/>
                                      <w:szCs w:val="16"/>
                                    </w:rPr>
                                    <w:t>[Dotyczy kierownika Budowy]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0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Informacja o podstawie do dysponowania tymi osobami przez Wykonawc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16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Branża ogólnobudowlana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b w:val="fals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0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w specjalności konstrukcyjno-budowlanej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1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2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3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będąca 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dyspozycji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udostępnio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przez inny podmiot , t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16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  <w:r>
                                    <w:rPr>
                                      <w:rStyle w:val="FontStyle20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 xml:space="preserve"> budowlana w specjalności i</w:t>
                                  </w:r>
                                  <w:r>
                                    <w:rPr>
                                      <w:rStyle w:val="Applestylespan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 xml:space="preserve">nstalacyjnej w zakresie sieci, instalacji i urządzeń elektrycznych </w:t>
                                  </w:r>
                                  <w:r>
                                    <w:rPr>
                                      <w:rStyle w:val="FontStyle20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i elektroenergetycznych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będąca 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dyspozycji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udostępnio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przez inny podmiot , t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16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</w:tabs>
                                    <w:spacing w:lineRule="auto" w:line="240"/>
                                    <w:ind w:left="180" w:hanging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>Branża</w:t>
                                  </w:r>
                                  <w:r>
                                    <w:rPr>
                                      <w:rStyle w:val="FontStyle20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 xml:space="preserve"> budowlana w specjalności i</w:t>
                                  </w:r>
                                  <w:r>
                                    <w:rPr>
                                      <w:rStyle w:val="Applestylespan"/>
                                      <w:rFonts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  <w:t xml:space="preserve">nstalacyjnej w zakresie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b w:val="false"/>
                                      <w:i/>
                                      <w:sz w:val="16"/>
                                      <w:szCs w:val="16"/>
                                    </w:rPr>
                                    <w:t>sieci, instalacji i urządzeń cieplnych, wentylacyjnych, gazowych, wodociągowych i kanalizacyjnych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/>
                                    <w:ind w:left="180" w:hanging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eastAsia="Arial Unicode MS" w:cs="Tahom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ahoma" w:ascii="Tahoma" w:hAnsi="Tahom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będąca 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dyspozycji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Osoba udostępnio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przez inny podmiot , t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ahoma" w:hAnsi="Tahoma" w:cs="Tahoma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Cs/>
                                      <w:sz w:val="16"/>
                                      <w:szCs w:val="16"/>
                                    </w:rPr>
                                    <w:t>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351.5pt;mso-wrap-distance-left:0pt;mso-wrap-distance-right:7.05pt;mso-wrap-distance-top:0pt;mso-wrap-distance-bottom:0pt;margin-top:1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6"/>
                        <w:gridCol w:w="4018"/>
                        <w:gridCol w:w="76"/>
                        <w:gridCol w:w="3183"/>
                        <w:gridCol w:w="2148"/>
                        <w:gridCol w:w="2177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Imię i nazwisko osoby, która będzie uczestniczyć w wykonywaniu zamówienia</w:t>
                            </w:r>
                          </w:p>
                        </w:tc>
                        <w:tc>
                          <w:tcPr>
                            <w:tcW w:w="4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Kwalifikacje zawodowe niezbędne do wykonania zamówieni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[ponadto proszę wskazać : przynależność do właściwej Okręgowej Izby Inżynierów Budownictwa,  specjalność zawodowa, rodzaj i numer uprawnień]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02" w:leader="none"/>
                              </w:tabs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  <w:szCs w:val="18"/>
                              </w:rPr>
                              <w:t>Prowadzone  robot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[z czego, co najmniej jedna obejmowała budowę budynku o żelbetowej konstrukcji słupowo-płytowej</w:t>
                            </w:r>
                            <w:r>
                              <w:rPr>
                                <w:rStyle w:val="FontStyle20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 xml:space="preserve"> i o wartości minimum 750 000,00 zł brutto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3366FF"/>
                                <w:sz w:val="16"/>
                                <w:szCs w:val="16"/>
                              </w:rPr>
                              <w:t>[Dotyczy kierownika Budowy]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02" w:leader="none"/>
                              </w:tabs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Informacja o podstawie do dysponowania tymi osobami przez Wykonawcę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16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Branża ogólnobudowlana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w specjalności konstrukcyjno-budowlanej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1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…………………………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2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3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………………………………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będąca 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dyspozycji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udostępni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przez inny podmiot , t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…………………………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16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Branża</w:t>
                            </w:r>
                            <w:r>
                              <w:rPr>
                                <w:rStyle w:val="FontStyle20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 xml:space="preserve"> budowlana w specjalności i</w:t>
                            </w:r>
                            <w:r>
                              <w:rPr>
                                <w:rStyle w:val="Applestylespan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 xml:space="preserve">nstalacyjnej w zakresie sieci, instalacji i urządzeń elektrycznych </w:t>
                            </w:r>
                            <w:r>
                              <w:rPr>
                                <w:rStyle w:val="FontStyle20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i elektroenergetycznych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będąca 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dyspozycji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udostępni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przez inny podmiot , t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…………………………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16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</w:tabs>
                              <w:spacing w:lineRule="auto" w:line="240"/>
                              <w:ind w:left="180" w:hanging="0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Branża</w:t>
                            </w:r>
                            <w:r>
                              <w:rPr>
                                <w:rStyle w:val="FontStyle20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 xml:space="preserve"> budowlana w specjalności i</w:t>
                            </w:r>
                            <w:r>
                              <w:rPr>
                                <w:rStyle w:val="Applestylespan"/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 xml:space="preserve">nstalacyjnej w zakresie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b w:val="false"/>
                                <w:i/>
                                <w:sz w:val="16"/>
                                <w:szCs w:val="16"/>
                              </w:rPr>
                              <w:t>sieci, instalacji i urządzeń cieplnych, wentylacyjnych, gazowych, wodociągowych i kanalizacyjnych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</w:tabs>
                              <w:snapToGrid w:val="false"/>
                              <w:spacing w:lineRule="auto" w:line="240"/>
                              <w:ind w:left="180" w:hanging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eastAsia="Arial Unicode MS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będąca 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dyspozycji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  <w:szCs w:val="16"/>
                              </w:rPr>
                              <w:t></w:t>
                            </w:r>
                            <w:r>
                              <w:rPr>
                                <w:rFonts w:eastAsia="Tahoma" w:cs="Tahoma" w:ascii="Tahoma" w:hAnsi="Tahom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Osoba udostępni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przez inny podmiot , t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16"/>
                                <w:szCs w:val="16"/>
                              </w:rPr>
                              <w:t>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…………………….…..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  <w:ins w:id="0" w:author="H.B." w:date="2020-08-06T21:19:00Z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 podpis uprawnionego przedstawiciela Wykonawcy</w:t>
      </w:r>
    </w:p>
    <w:p>
      <w:pPr>
        <w:pStyle w:val="Normal"/>
        <w:jc w:val="both"/>
        <w:rPr>
          <w:rFonts w:ascii="Tahoma" w:hAnsi="Tahoma" w:cs="Tahoma"/>
          <w:sz w:val="14"/>
          <w:szCs w:val="14"/>
          <w:ins w:id="2" w:author="H.B." w:date="2020-08-06T21:19:00Z"/>
        </w:rPr>
      </w:pPr>
      <w:ins w:id="1" w:author="H.B." w:date="2020-08-06T21:19:00Z">
        <w:r>
          <w:rPr>
            <w:rFonts w:cs="Tahoma" w:ascii="Tahoma" w:hAnsi="Tahoma"/>
            <w:sz w:val="14"/>
            <w:szCs w:val="14"/>
          </w:rPr>
        </w:r>
      </w:ins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KZ-272-28/20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6:00Z</dcterms:created>
  <dc:creator>kurowska</dc:creator>
  <dc:description/>
  <cp:keywords/>
  <dc:language>en-US</dc:language>
  <cp:lastModifiedBy>bielatoh</cp:lastModifiedBy>
  <cp:lastPrinted>2020-08-14T12:26:00Z</cp:lastPrinted>
  <dcterms:modified xsi:type="dcterms:W3CDTF">2020-08-14T10:27:00Z</dcterms:modified>
  <cp:revision>13</cp:revision>
  <dc:subject/>
  <dc:title>K-DZP-252-65/2010</dc:title>
</cp:coreProperties>
</file>