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Załącznik nr 8 do SIWZ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Wykaz materiałów/urządzeń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oferowanych przez Wykonawcę, zgodnie z wymaganiam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wypełnić odpowiednio tabelę tj. wpisać: nazwę lub markę handlową, nazwę producenta materiałów/urządzeń oferowanych przez Wykonawcę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pełniony i podpisany załącznik należy dołączyć do oferty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840"/>
        <w:gridCol w:w="381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ogi i dane techniczne Zamawiającego dla materiałów przeznaczonych do wbudowania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teriały oferowane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wa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i/lub</w:t>
            </w:r>
            <w:r>
              <w:rPr>
                <w:rFonts w:cs="Tahoma" w:ascii="Tahoma" w:hAnsi="Tahoma"/>
                <w:b/>
                <w:bCs/>
                <w:color w:val="FFFF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Marka Handlowa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raz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oducen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kład bitumiczny do gruntowania blachy tytanowo-cynkowej pod klejenie membrany typu EPD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odukowany na bazie syntetycznego kauczuku i żywicy z dodatkiem rozpuszczalnika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do stosowania na powierzchnie metalowe, betonowe, drewniane, bitumiczne i cegla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tać płynna umożliwiająca natrys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mbrana typu EPD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amoprzylepna na całej powierzchni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wzmocniona wkładką z włókna szklanego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grubość min 2,4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dłużenie przy zerwaniu co najmniej 300%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ateriał nierozprzestrzeniający og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ratura stosowania: od +5°C do +25°C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Farba zabezpieczająca do malowania membrany EPDM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Style w:val="A5"/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A5"/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rStyle w:val="A5"/>
                <w:rFonts w:cs="Tahoma" w:ascii="Tahoma" w:hAnsi="Tahoma"/>
                <w:sz w:val="20"/>
                <w:szCs w:val="20"/>
              </w:rPr>
              <w:t>na bazie polimerów, bituminu i aluminium</w:t>
            </w:r>
            <w:r>
              <w:rPr>
                <w:rStyle w:val="A5"/>
                <w:rFonts w:cs="Tahoma" w:ascii="Tahoma" w:hAnsi="Tahoma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srebrnoszara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kład pod hydroizolację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roztwór sztucznej żywicy z rozpuszczalnikami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szybkoschnący od 30 do 60m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lepkość &lt; 1 mPa s [dla 20</w:t>
            </w:r>
            <w:r>
              <w:rPr>
                <w:rFonts w:cs="Tahoma" w:ascii="Tahoma" w:hAnsi="Tahoma"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C]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Hydroizolacja ,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Na bazie żywicy poliuretanowej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- płynna masa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- paroprzepuszczalność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μ = 1500 lub więcej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dkład i izolacja powinny być z jednego systemu izolacyjnego </w:t>
              <w:br/>
              <w:t>i od jednego producenta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lacha tytan-cynk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blacha patynowan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gr. 0,70 mm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i/lub</w:t>
            </w:r>
            <w:r>
              <w:rPr>
                <w:rFonts w:cs="Tahoma" w:ascii="Tahoma" w:hAnsi="Tahoma"/>
                <w:bCs/>
                <w:color w:val="FFFF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Marka Handlowa: 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oducent: …………………………………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HJNO+Arial">
    <w:altName w:val="Arial"/>
    <w:charset w:val="a1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Cs/>
        <w:i/>
        <w:sz w:val="18"/>
        <w:szCs w:val="18"/>
      </w:rPr>
      <w:t xml:space="preserve">KZ-272-29/20   </w:t>
      <w:tab/>
      <w:tab/>
      <w:tab/>
      <w:tab/>
      <w:tab/>
      <w:tab/>
      <w:tab/>
      <w:tab/>
      <w:tab/>
    </w:r>
  </w:p>
  <w:p>
    <w:pPr>
      <w:pStyle w:val="Header"/>
      <w:rPr>
        <w:rFonts w:ascii="Tahoma" w:hAnsi="Tahoma" w:cs="Tahoma"/>
        <w:bCs/>
        <w:i/>
        <w:i/>
        <w:sz w:val="18"/>
        <w:szCs w:val="18"/>
      </w:rPr>
    </w:pPr>
    <w:r>
      <w:rPr>
        <w:rFonts w:cs="Tahoma" w:ascii="Tahoma" w:hAnsi="Tahoma"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33"/>
        </w:tabs>
        <w:ind w:left="221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93"/>
        </w:tabs>
        <w:ind w:left="272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13"/>
        </w:tabs>
        <w:ind w:left="322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73"/>
        </w:tabs>
        <w:ind w:left="372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23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3"/>
        </w:tabs>
        <w:ind w:left="473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313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zwa1">
    <w:name w:val="nazwa1"/>
    <w:qFormat/>
    <w:rPr>
      <w:b/>
      <w:bCs/>
      <w:vanish w:val="false"/>
      <w:color w:val="E23232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5">
    <w:name w:val="A5"/>
    <w:qFormat/>
    <w:rPr>
      <w:rFonts w:cs="Myriad Pro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s1">
    <w:name w:val="ros_1"/>
    <w:next w:val="Normal"/>
    <w:qFormat/>
    <w:pPr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Ros2">
    <w:name w:val="ros_2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-3969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Standard">
    <w:name w:val="Standard"/>
    <w:basedOn w:val="Normal"/>
    <w:next w:val="Normal"/>
    <w:qFormat/>
    <w:pPr>
      <w:autoSpaceDE w:val="false"/>
    </w:pPr>
    <w:rPr>
      <w:rFonts w:ascii="OCHJNO+Arial;Arial" w:hAnsi="OCHJNO+Arial;Arial" w:cs="OCHJNO+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1:00Z</dcterms:created>
  <dc:creator>Marcin Zubel</dc:creator>
  <dc:description/>
  <cp:keywords/>
  <dc:language>en-US</dc:language>
  <cp:lastModifiedBy>zubelm</cp:lastModifiedBy>
  <cp:lastPrinted>2011-10-11T10:07:00Z</cp:lastPrinted>
  <dcterms:modified xsi:type="dcterms:W3CDTF">2020-08-17T08:21:00Z</dcterms:modified>
  <cp:revision>8</cp:revision>
  <dc:subject/>
  <dc:title>Załącznik nr 8 do SIWZ</dc:title>
</cp:coreProperties>
</file>