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urządzeń sieciowych dla Uniwersytetu Ekonomicznego w Krakowie – 3 zadania, nr KZ-272- 26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KZ-272- 26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20-08-04T08:56:00Z</dcterms:modified>
  <cp:revision>24</cp:revision>
  <dc:subject/>
  <dc:title>Załącznik nr 1</dc:title>
</cp:coreProperties>
</file>