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Usługi wykonania nasadzeń zieleni zastępczej na terenie kampusu Uniwersytetu Ekonomicznego w Krakowie, nr KZ-272-31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FZ-272-3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20-09-08T09:12:00Z</dcterms:modified>
  <cp:revision>26</cp:revision>
  <dc:subject/>
  <dc:title>Załącznik nr 1</dc:title>
</cp:coreProperties>
</file>