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mont wybranych pokoi dla potrzeb Katedry Finansów i Polityki Finansowej, Katedry Finansów Publicznych oraz remont korytarza w Pawilonie Finansów znajdującego się na terenie kampusu UEK przy ul. Rakowickiej 27 w Krakowie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33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bielatoh</cp:lastModifiedBy>
  <cp:lastPrinted>2020-08-13T12:27:00Z</cp:lastPrinted>
  <dcterms:modified xsi:type="dcterms:W3CDTF">2020-10-20T11:43:00Z</dcterms:modified>
  <cp:revision>24</cp:revision>
  <dc:subject/>
  <dc:title>PISEMNE ZOBOWIĄZANIE PODMIOTU DO ODDANIA DO DYSPOZYCJI WYKONAWCY NIEZBĘDNYCH ZASOBÓW NA OKRES KORZYSTANIA Z NICH PRZY WYKONYWANIU ZAMÓWIENIA ZGODNIE Z ART</dc:title>
</cp:coreProperties>
</file>