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Z-272-35/20</w:t>
        <w:tab/>
        <w:t xml:space="preserve">                   </w:t>
        <w:tab/>
        <w:tab/>
        <w:tab/>
        <w:tab/>
        <w:tab/>
        <w:tab/>
        <w:t xml:space="preserve">załącznik nr 3 do Umowy </w:t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ZÓR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POWIERZENIA PRZETWARZANIA DANYCH OSOBOWYCH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dnia ____________ w …………………… (zwana dalej „Umową”)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niwersytetem Ekonomicznym w Krakowie</w:t>
      </w:r>
      <w:r>
        <w:rPr>
          <w:rFonts w:cs="Calibri" w:ascii="Calibri" w:hAnsi="Calibri"/>
          <w:bCs/>
        </w:rPr>
        <w:t xml:space="preserve"> siedzibą w Krakowie przy ul. Rakowickiej 27, </w:t>
        <w:br/>
        <w:t>30-510 Kraków</w:t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wanym dalej </w:t>
      </w:r>
      <w:r>
        <w:rPr>
          <w:rFonts w:cs="Calibri" w:ascii="Calibri" w:hAnsi="Calibri"/>
          <w:b/>
          <w:bCs/>
        </w:rPr>
        <w:t>„Administratorem danych” lub „Administratorem”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 xml:space="preserve">.………., 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ym w dalszej części umowy „</w:t>
      </w:r>
      <w:r>
        <w:rPr>
          <w:rFonts w:cs="Calibri" w:ascii="Calibri" w:hAnsi="Calibri"/>
          <w:b/>
        </w:rPr>
        <w:t>Podmiotem przetwarzającym</w:t>
      </w:r>
      <w:r>
        <w:rPr>
          <w:rFonts w:cs="Calibri" w:ascii="Calibri" w:hAnsi="Calibri"/>
        </w:rPr>
        <w:t>” lub „</w:t>
      </w:r>
      <w:r>
        <w:rPr>
          <w:rFonts w:cs="Calibri" w:ascii="Calibri" w:hAnsi="Calibri"/>
          <w:b/>
        </w:rPr>
        <w:t>Przetwarzającym</w:t>
      </w:r>
      <w:r>
        <w:rPr>
          <w:rFonts w:cs="Calibri" w:ascii="Calibri" w:hAnsi="Calibri"/>
        </w:rPr>
        <w:t>”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56"/>
        <w:rPr/>
      </w:pPr>
      <w:r>
        <w:rPr>
          <w:rFonts w:cs="Calibri" w:ascii="Calibri" w:hAnsi="Calibri"/>
        </w:rPr>
        <w:t>zwanymi dalej łącznie „</w:t>
      </w:r>
      <w:r>
        <w:rPr>
          <w:rFonts w:cs="Calibri" w:ascii="Calibri" w:hAnsi="Calibri"/>
          <w:b/>
          <w:bCs/>
        </w:rPr>
        <w:t>Stronami</w:t>
      </w:r>
      <w:r>
        <w:rPr>
          <w:rFonts w:cs="Calibri" w:ascii="Calibri" w:hAnsi="Calibri"/>
        </w:rPr>
        <w:t>”.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co następuje: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OGÓLNE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powierzenie przez Administratora przetwarzania danych osobowych Przetwarzającemu.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/>
      </w:pPr>
      <w:r>
        <w:rPr>
          <w:rFonts w:cs="Calibri" w:ascii="Calibri" w:hAnsi="Calibri"/>
        </w:rPr>
        <w:t>Administrator powierza Przetwarzającemu dane osobowe w trybie art. 28 Rozporządzenia Parlamentu Europejskiego i Rady (UE) 2016/679 z dnia 27 kwietnia 2016 r. w sprawie ochrony osób fizycznych w związku z przetwarzaniem danych osobowych i w sprawie swobodnego przepływu takich danych oraz uchylenia dyrektywy 95/46/WE (ogólne rozporządzenie o ochronie danych) - zwanego w dalszej części „RODO”- na zasadach i w celu określonym w niniejszej Umowie.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dmiot przetwarzający zobowiązuje się przetwarzać powierzone mu dane osobowe zgodnie z niniejszą Umową, RODO oraz z innymi przepisami prawa powszechnie obowiązującego, odnoszącymi się do ochrony danych osobowych. 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oświadcza, że dysponuje środkami, doświadczeniem, wiedzą </w:t>
        <w:br/>
        <w:t xml:space="preserve">i wykwalifikowanym personelem niezbędnymi do przetwarzania danych zgodnie przepisami prawa, o których mowa w ust. 3 powyżej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RES I CEL PRZETWARZANIA DANYCH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powierza Przetwarzającemu przetwarzanie danych osobowych następujących kategorii osób fizycznych: …………………………………………………………………. (np. pracownicy Administratora)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powierza Przetwarzającemu przetwarzanie następujących rodzajów danych osobowych: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>Adres zamieszkania (kod pocztowy, miasto, ulica, numer domu, numer mieszkania)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 xml:space="preserve">.. 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wierzone przez Administratora dane osobowe będą przetwarzane przez Podmiot przetwarzający wyłącznie w celu  …………………………………………………… </w:t>
      </w:r>
      <w:r>
        <w:rPr>
          <w:rFonts w:cs="Calibri" w:ascii="Calibri" w:hAnsi="Calibri"/>
          <w:i/>
        </w:rPr>
        <w:t xml:space="preserve">(realizacja umowy </w:t>
        <w:br/>
        <w:t>z dnia……… - dalej „Umowa główna”)</w:t>
      </w:r>
      <w:r>
        <w:rPr>
          <w:rFonts w:cs="Calibri" w:ascii="Calibri" w:hAnsi="Calibri"/>
        </w:rPr>
        <w:t xml:space="preserve"> i w okresie niezbędnym do realizacji tego celu.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wierzenie przetwarzania danych osobowych obejmuje następujące czynności, które może wykonywać Przetwarzający na danych osobowych w związku z realizacją celu, </w:t>
        <w:br/>
        <w:t>o którym mowa w ust. 3: …………………………… (</w:t>
      </w:r>
      <w:r>
        <w:rPr>
          <w:rFonts w:cs="Calibri" w:ascii="Calibri" w:hAnsi="Calibri"/>
          <w:i/>
        </w:rPr>
        <w:t>np. zbieranie, utrwalanie, przechowywanie, opracowywanie, zmienianie, udostępnianie, usuwanie)</w:t>
      </w:r>
      <w:r>
        <w:rPr>
          <w:rFonts w:cs="Calibri" w:ascii="Calibri" w:hAnsi="Calibri"/>
        </w:rPr>
        <w:t xml:space="preserve">. </w:t>
      </w:r>
    </w:p>
    <w:p>
      <w:pPr>
        <w:pStyle w:val="StylCambriaWyjustowanyInterliniaWielokrotne115wrs"/>
        <w:numPr>
          <w:ilvl w:val="0"/>
          <w:numId w:val="7"/>
        </w:numPr>
        <w:spacing w:lineRule="auto" w:line="256"/>
        <w:rPr/>
      </w:pPr>
      <w:r>
        <w:rPr>
          <w:rFonts w:cs="Calibri" w:ascii="Calibri" w:hAnsi="Calibri"/>
          <w:sz w:val="24"/>
          <w:szCs w:val="24"/>
        </w:rPr>
        <w:t xml:space="preserve">Przetwarzający nie jest uprawniony do dysponowania danymi osobowymi </w:t>
        <w:br/>
        <w:t>ani decydowania o celach i środkach przetwarzania powierzonych danych osobowych.</w:t>
      </w:r>
    </w:p>
    <w:p>
      <w:pPr>
        <w:pStyle w:val="Normal"/>
        <w:spacing w:lineRule="auto" w:line="25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3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PRZETWARZAJĄCEGO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stosownie </w:t>
        <w:br/>
        <w:t xml:space="preserve">do art. 32 RODO, a w szczególności jest zobowiązany zabezpieczyć dane osobowe przed ich udostępnieniem osobom nieupoważnionym, zabraniem przez osobę nieuprawnioną, przetwarzaniem z naruszeniem ustawy oraz zmianą, utratą, uszkodzeniem </w:t>
        <w:br/>
        <w:t>lub zniszczeniem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łożyć należytej staranności </w:t>
        <w:br/>
        <w:t>przy przetwarzaniu powierzonych danych osobow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stosować się do ewentualnych wskazówek </w:t>
        <w:br/>
        <w:t xml:space="preserve">lub zaleceń, wydanych przez organ nadzoru lub unijny organ doradczy zajmujący się ochroną danych osobowych, dotyczących przetwarzania danych osobowych, </w:t>
        <w:br/>
        <w:t>w szczególności w zakresie stosowania RODO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rzetwarzanie danych osobowych będzie odbywać się wyłącznie na udokumentowane polecenie Administratora. Za udokumentowane polecenie uznaje się zadania zlecone </w:t>
        <w:br/>
        <w:t xml:space="preserve">do wykonywania przez Podmiot przetwarzający zgodnie z Umową główną. 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niezwłocznie informować Administratora, jeżeli zdaniem Podmiotu przetwarzającego wydane mu polecenie stanowi naruszenie RODO lub innych przepisów dotyczących ochrony danych osobow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apewni, że przetwarzać dane osobowe w jego imieniu będą  wyłącznie osoby fizyczne posiadające upoważnienia, o których mowa art. 29 RODO </w:t>
        <w:br/>
        <w:t xml:space="preserve">i których dostęp jest niezbędny do realizacji celu, o którym mowa w § 2 Umowy. 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prowadzenia ewidencji osób upoważnionych do przetwarzania danych osobowych i zapewnienia kontroli nad tym, jakie dane osobowe, kiedy i przez kogo zostały wprowadzone do zbiorów danych oraz komu są przekazywane. 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</w:t>
      </w:r>
      <w:ins w:id="0" w:author="Anna Dąbrowska" w:date="2020-10-22T12:31:00Z">
        <w:r>
          <w:rPr>
            <w:rFonts w:cs="Calibri" w:ascii="Calibri" w:hAnsi="Calibri"/>
          </w:rPr>
          <w:t>odmiot p</w:t>
        </w:r>
      </w:ins>
      <w:r>
        <w:rPr>
          <w:rFonts w:cs="Calibri" w:ascii="Calibri" w:hAnsi="Calibri"/>
        </w:rPr>
        <w:t>rzetwarzający będzie  dokonywał uaktualnienia ewidencji, o której mowa w ust. 7</w:t>
      </w:r>
      <w:ins w:id="1" w:author="Anna Dąbrowska" w:date="2020-10-22T12:32:00Z">
        <w:r>
          <w:rPr>
            <w:rFonts w:cs="Calibri" w:ascii="Calibri" w:hAnsi="Calibri"/>
          </w:rPr>
          <w:t xml:space="preserve"> i na żądanie Administratora informował o zmianach w tym zakresie</w:t>
        </w:r>
      </w:ins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zapewnić, aby osoby, które upoważnia </w:t>
        <w:br/>
        <w:t>do przetwarzania danych osobowych zobowiązały się do zachowania poufności lub były związane ustawowym obowiązkiem zachowania poufności, zarówno w trakcie zatrudnienia ich w Podmiocie przetwarzającym, jak i po jego ustaniu.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any jest do prowadzenia rejestru wszystkich kategorii czynności przetwarzania dokonywanych w imieniu Administratora, zgodnie z art. 30 ust. 2 RODO. 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miarę możliwości Podmiot przetwarzający pomaga Administratorowi w niezbędnym zakresie wywiązywać się z obowiązku odpowiadania na żądania osoby, której dane dotyczą oraz wywiązywania się z obowiązków określonych w art. 32-36 RODO, w tym </w:t>
        <w:br/>
        <w:t>w szczególności dotyczących: bezpieczeństwa przetwarzania danych osobowych, zgłaszania naruszeń ochrony danych osobowych organowi nadzorczemu, zawiadamianie osób fizycznych o naruszeniach ochrony danych osobowych, dokonywania oceny skutków dla ochrony dan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wypadku zmiany przepisów dotyczących ochrony danych osobowych, Podmiot przetwarzający zobowiązuje się do dostosowania zasad przetwarzania danych, </w:t>
        <w:br/>
        <w:t>do nowych przepisów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Dane kontaktowe do Inspektora ochrony danych osobowych u Podmiotu przetwarzającego: …………………. (</w:t>
      </w:r>
      <w:r>
        <w:rPr>
          <w:rFonts w:cs="Calibri" w:ascii="Calibri" w:hAnsi="Calibri"/>
          <w:i/>
        </w:rPr>
        <w:t>gdy Podmiot przetwarzający jest zobowiązany do wyznaczenia IOD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ALIZACJA PRAW PODMIOTÓW DANYCH 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twarzający jest zobowiązany do wdrożenia odpowiednich środków technicznych </w:t>
        <w:br/>
        <w:t xml:space="preserve">i organizacyjnych, adekwatnie do sposobu przetwarzania, umożliwiających wsparcie Administratora w realizacji obowiązku odpowiadania na żądania osób fizycznych </w:t>
        <w:br/>
        <w:t>w zakresie wykonywania przysługujących im praw.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twarzający zapewni pełną współpracę i pomoc w zakresie odpowiedzi na skargi </w:t>
        <w:br/>
        <w:t>lub wykonania żądania podmiotów danych.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będzie prowadzić elektroniczne rejestry skarg lub żądań podmiotów danych. Rejestry opisane w niniejszym punkcie muszą zawierać kopie skargi lub żądania, szczegółowe informacje na temat danych, do których uzyskano dostęp lub które zostały podane w odpowiednich przypadkach oraz korespondencję lub rozmowy telefoniczne dotyczące skargi lub żądania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Administrator danych ma prawo kontroli przestrzegania przez Przetwarzającego zasad przetwarzania danych osobowych, tj. kontroli dokumentów, urządzeń i pomieszczeń związanych z przetwarzaniem danych osobowych, a także czy środki zastosowane przez Podmiot przetwarzający przy przetwarzaniu i zabezpieczeniu powierzonych danych osobowych spełniają postanowienia Umowy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ministrator danych realizować będzie prawo kontroli w miejscu przetwarzania danych osobowych w dni robocze w godzinach od 9.00 do 17.00 z minimum 3-dniowym uprzedzeniem Przetwarzającego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udostępnia Administratorowi wszelkie informacje niezbędne do wykazania spełnienia obowiązków określonych w art. 28 RODO. 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56"/>
        <w:ind w:left="360" w:hanging="0"/>
        <w:jc w:val="center"/>
        <w:rPr/>
      </w:pPr>
      <w:r>
        <w:rPr>
          <w:rFonts w:cs="Calibri" w:ascii="Calibri" w:hAnsi="Calibri"/>
          <w:b/>
          <w:bCs/>
        </w:rPr>
        <w:t>§ 6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ENIE PRZETWARZANIA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jest zobowiązany do niekorzystania z usług innego podmiotu przetwarzającego bez uprzedniej szczegółowej pisemnej zgody Administratora. 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obowiązku uzyskania zgody, o której mowa w ust. 1, przed rozpoczęciem korzystania z usług innego podmiotu przetwarzającego Przetwarzający przeprowadzi odpowiednią weryfikację, aby zapewnić, że inny podmiot przetwarzający jest w stanie zapewnić odpowiedni poziom ochrony danych osobowych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Przetwarzający zapewn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eastAsia="en-US"/>
        </w:rPr>
        <w:t>, iż w przypadku gdy Przetwarzający korzysta z usług innego podmiotu przetwarzającego, na ten inny Przetwarzający nałożone zostają – na mocy umowy lub innego aktu prawnego, które podlegają prawu Unii lub prawu państwa członkowskiego – te same gwarancje i obowiązki ochrony danych jak w Umowie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dmiot przetwarzający ponosi pełną odpowiedzialność wobec Administratora za nie wywiązanie się z obowiązków ochrony danych przez inny podmiot przetwarzający, </w:t>
        <w:br/>
        <w:t>z którego usług korzysta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kazanie powierzonych danych do państwa trzeciego może nastąpić jedynie </w:t>
        <w:br/>
        <w:t xml:space="preserve">na pisemne polecenie Administratora danych, chyba, że obowiązek taki nakłada </w:t>
        <w:br/>
        <w:t xml:space="preserve">na Podmiot przetwarzający prawo Unii lub prawo państwa członkowskiego, któremu podlega Podmiot przetwarzający. W takim przypadku przed rozpoczęciem przetwarzania Podmiot przetwarzający informuje Administratora danych o tym obowiązku prawnym, </w:t>
        <w:br/>
        <w:t>o ile prawo to nie zabrania udzielania takiej informacji z uwagi na ważny interes publiczny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niezwłocznego poinformowania Administratora o wszelkich żądaniach udostępnienia danych przez upoważnione organy państwa.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StylCambriaWyjustowanyInterliniaWielokrotne115wrs"/>
        <w:spacing w:lineRule="auto" w:line="25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RUSZENIE OCHRONY DANYCH OSOBOWYCH</w:t>
      </w:r>
    </w:p>
    <w:p>
      <w:pPr>
        <w:pStyle w:val="Akapitzlist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jest zobowiązany do poinformowania Administratora o wszelkich przypadkach naruszenia bezpieczeństwa powierzonych mu danych osobowych niezwłocznie, jednak nie później niż w terminie 24 godzin od chwili stwierdzenia przez Przetwarzającego incydentu naruszenia.</w:t>
      </w:r>
    </w:p>
    <w:p>
      <w:pPr>
        <w:pStyle w:val="Akapitzlist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</w:rPr>
        <w:t>Informacje o naruszeniach należy przekazać na adres: ……………………lub mailowo na adres …………………………………….. W przypadku informacji telefonicznej, Podmiot przetwarzający niezwłocznie potwierdzi taką informację mailowo.</w:t>
      </w:r>
    </w:p>
    <w:p>
      <w:pPr>
        <w:pStyle w:val="Heading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 xml:space="preserve">Przetwarzający dostarczy Administratorowi wszelkich posiadanych informacji </w:t>
        <w:br/>
        <w:t xml:space="preserve">o naruszeniu umożliwiających zawiadomienie organu nadzorczego oraz informacji niezbędnych do zawiadomienia podmiotów danych w odpowiednich przypadkach. Informacje powinny zawierać w szczególności: 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tożsamość oraz dane kontaktowe inspektora ochrony danych lub innej osoby właściwej  do kontaktów w sprawie ochrony danych osobowych, u której można uzyskać więcej informacji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charakter naruszenia bezpieczeństwa ochrony danych osobowych, w tym kategorie podmiotów danych oraz kategorie danych osobowych i wpisów danych objętych naruszeniem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opis proponowanych środków, jakie może zastosować Administrator w celu złagodzenia ewentualnych negatywnych skutków naruszenia ochrony danych osobowych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konsekwencje naruszenia ochrony danych osobowych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środki zaproponowane lub podjęte przez Przetwarzającego w celu zaradzenia naruszeniu ochrony danych osobowych.</w:t>
      </w:r>
    </w:p>
    <w:p>
      <w:pPr>
        <w:pStyle w:val="Heading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 xml:space="preserve">Przetwarzający zobowiązuje się współpracować z Administratorem oraz podejmować uzasadnione kroki wskazane przez Administratora, w związku ze zgłoszonym naruszeniem.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przypadku skierowania wobec Administratora jakichkolwiek roszczeń cywilnoprawnych przez osoby trzecie, lub wszczęcia wobec Administratora jakichkolwiek postępowań przez organy administracji publicznej, w tym organ nadzorczy lub organ nadzorczy, którego sprawa dotyczy, w rozumieniu RODO - z powodu naruszenia przez Podmiot przetwarzający obowiązków wynikających z Umowy lub RODO lub innych przepisów prawa powszechnie obowiązującego w zakresie ochrony danych osobowych, Podmiot przetwarzający zwolni Administratora z ponoszenia jakiejkolwiek odpowiedzialności cywilnoprawnej lub naprawi szkodę poniesioną przez Administratora </w:t>
        <w:br/>
        <w:t xml:space="preserve">z tytułu wyżej wskazanego naruszenia, w tym pokryje koszty nałożonej </w:t>
        <w:br/>
        <w:t>na Administratora pieniężnej kary administracyjnej lub wypłaconego odszkodowania oraz uzasadnione koszty pomocy prawnej, poniesione przez Administratora.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jest odpowiedzialny ponadto za udostępnienie </w:t>
        <w:br/>
        <w:t xml:space="preserve">lub wykorzystanie danych osobowych niezgodnie z warunkami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 niezwłocznego poinformowania Administratora danych o jakimkolwiek postępowaniu, w szczególności administracyjnym lub sądowym, dotyczącym przetwarzania przez Podmiot przetwarzający danych osobowych określonych w Umowie, o jakiejkolwiek decyzji administracyjnej </w:t>
        <w:br/>
        <w:t xml:space="preserve">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S OBOWIĄZYWANIA UMOWY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integralną częścią Umowy głównej. Niniejsza Umowa zawarta zostaje na czas określony tj. na czas wykonywania Umowy głó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może wypowiedzieć Umowę ze skutkiem natychmiastowym, w przypad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rzez Podmiot przetwarzający postanowień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/>
      </w:pPr>
      <w:r>
        <w:rPr>
          <w:rFonts w:cs="Calibri" w:ascii="Calibri" w:hAnsi="Calibri"/>
        </w:rPr>
        <w:t xml:space="preserve">wyrządzenia przez Podmiot przetwarzający przy wykonaniu Umowy szkody Administratorowi lub osobie, której dane Podmiot przetwarzający przetwarza </w:t>
        <w:br/>
        <w:t>na mocy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częcia przez PUODO postępowania przeciw Podmiotowi przetwarzającemu w związku z naruszeniem ochrony danych osobowych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/>
      </w:pPr>
      <w:r>
        <w:rPr>
          <w:rFonts w:cs="Calibri" w:ascii="Calibri" w:hAnsi="Calibri"/>
        </w:rPr>
        <w:t>W przypadku rozwiązania lub wygaśnięcia Umowy, a w szczególności zakończenia świadczenia usług związanych z przetwarzaniem danych osobowych, zakończenia realizacji Umowy, Podmiot przetwarzający</w:t>
      </w:r>
      <w:ins w:id="2" w:author="Anna Dąbrowska" w:date="2020-10-22T12:49:00Z">
        <w:r>
          <w:rPr>
            <w:rFonts w:cs="Calibri" w:ascii="Calibri" w:hAnsi="Calibri"/>
          </w:rPr>
          <w:t xml:space="preserve"> – po uzgodnieniu z Administratorem - usuwa albo</w:t>
        </w:r>
      </w:ins>
      <w:r>
        <w:rPr>
          <w:rFonts w:cs="Calibri" w:ascii="Calibri" w:hAnsi="Calibri"/>
        </w:rPr>
        <w:t xml:space="preserve"> zwraca Administratorowi wszelkie dane osobowe oraz niezwłocznie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Usunięcie danych osobowych, o którym mowa w ust. 3, oznacza zniszczenie danych </w:t>
        <w:br/>
        <w:t>lub modyfikację danych uniemożliwiającą ustalenie tożsamości osoby, której dane dotyczą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erminie 7 dni od powstania obowiązku usunięcia danych zgodnie z ust. 3 Podmiot Przetwarzający przekaże Administratorowi kopię protokołu potwierdzającego zniszczenie danych lub informację o obowiązku dalszego przechowywania danych ze wskazaniem okresu przechowywania i podstawy prawnej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0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ZACHOWANIA POUFNOŚCI</w:t>
      </w:r>
    </w:p>
    <w:p>
      <w:pPr>
        <w:pStyle w:val="Akapitzlist"/>
        <w:numPr>
          <w:ilvl w:val="0"/>
          <w:numId w:val="6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 zachowania w tajemnicy wszelkich informacji, danych, materiałów, dokumentów i danych osobowych otrzymanych od Administratora danych i od współpracujących z nim osób oraz danych uzyskanych </w:t>
        <w:br/>
        <w:t xml:space="preserve">w jakikolwiek inny sposób, zamierzony czy przypadkowy w formie ustnej, pisemnej </w:t>
        <w:br/>
        <w:t>lub elektronicznej („dane poufne”).</w:t>
      </w:r>
    </w:p>
    <w:p>
      <w:pPr>
        <w:pStyle w:val="Akapitzlist"/>
        <w:numPr>
          <w:ilvl w:val="0"/>
          <w:numId w:val="6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oświadcza, że w związku ze zobowiązaniem do zachowania </w:t>
        <w:br/>
        <w:t xml:space="preserve">w tajemnicy danych poufnych nie będą one wykorzystywane, ujawniane </w:t>
        <w:br/>
        <w:t xml:space="preserve">ani udostępniane bez pisemnej zgody Administratora danych w innym celu </w:t>
        <w:br/>
        <w:t>niż wykonanie Umowy głównej, chyba że konieczność ujawnienia posiadanych informacji wynika z obowiązujących przepisów prawa, niniejszej umowy lub Umowy głównej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1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Niniejszą Umowę sporządzono w dwóch jednobrzmiących egzemplarzach, po jednym </w:t>
        <w:br/>
        <w:t>dla każdej ze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sprawach nieuregulowanych zastosowanie będą miały przepisy Kodeksu cywilnego </w:t>
        <w:br/>
        <w:t>i ROD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i rozpo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Wszelkie spory wynikające z niniejszej umowy strony poddadzą pod rozstrzygnięcie Sądu powszechnego właściwego miejscowo dla siedziby Administratora danych.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  <w:tab/>
        <w:tab/>
        <w:tab/>
        <w:tab/>
        <w:tab/>
        <w:tab/>
        <w:t>____________________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dministrator danych </w:t>
        <w:tab/>
        <w:tab/>
        <w:tab/>
        <w:tab/>
        <w:tab/>
        <w:t>Podmiot przetwarzający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Franklin Gothic Medium Cond"/>
    <w:charset w:val="01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Lucida Grande CE;Franklin Gothic Medium Cond" w:hAnsi="Lucida Grande CE;Franklin Gothic Medium Cond" w:cs="Lucida Grande CE;Franklin Gothic Medium Cond"/>
      <w:sz w:val="18"/>
      <w:szCs w:val="18"/>
      <w:lang w:val="pl-PL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32"/>
      <w:szCs w:val="3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20"/>
      <w:szCs w:val="20"/>
      <w:lang w:val="pl-PL"/>
    </w:rPr>
  </w:style>
  <w:style w:type="character" w:styleId="ZnakZnak2">
    <w:name w:val=" Znak Znak2"/>
    <w:qFormat/>
    <w:rPr>
      <w:b/>
      <w:bCs/>
      <w:sz w:val="20"/>
      <w:szCs w:val="20"/>
      <w:lang w:val="pl-PL"/>
    </w:rPr>
  </w:style>
  <w:style w:type="character" w:styleId="ZnakZnak1">
    <w:name w:val=" Znak Znak1"/>
    <w:qFormat/>
    <w:rPr>
      <w:lang w:val="pl-PL"/>
    </w:rPr>
  </w:style>
  <w:style w:type="character" w:styleId="ZnakZnak">
    <w:name w:val=" Znak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 CE;Franklin Gothic Medium Cond" w:hAnsi="Lucida Grande CE;Franklin Gothic Medium Cond" w:cs="Lucida Grande CE;Franklin Gothic Medium Cond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StylCambriaWyjustowanyInterliniaWielokrotne115wrs">
    <w:name w:val="Styl Cambria Wyjustowany Interlinia:  Wielokrotne 115 wrs"/>
    <w:basedOn w:val="Normal"/>
    <w:qFormat/>
    <w:pPr>
      <w:spacing w:lineRule="auto" w:line="276"/>
      <w:jc w:val="both"/>
    </w:pPr>
    <w:rPr>
      <w:rFonts w:ascii="Cambria" w:hAnsi="Cambria" w:eastAsia="Times New Roman" w:cs="Cambri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18:00Z</dcterms:created>
  <dc:creator>Bartosz Wilk</dc:creator>
  <dc:description/>
  <cp:keywords/>
  <dc:language>en-US</dc:language>
  <cp:lastModifiedBy>bielatoh</cp:lastModifiedBy>
  <dcterms:modified xsi:type="dcterms:W3CDTF">2020-10-22T15:25:00Z</dcterms:modified>
  <cp:revision>3</cp:revision>
  <dc:subject/>
  <dc:title>Załącznik nr 4</dc:title>
</cp:coreProperties>
</file>