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Z-272-32/20</w:t>
      </w:r>
    </w:p>
    <w:p>
      <w:pPr>
        <w:pStyle w:val="Normal"/>
        <w:numPr>
          <w:ilvl w:val="0"/>
          <w:numId w:val="0"/>
        </w:numPr>
        <w:ind w:left="6372" w:hanging="0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FERTA WYKONAWCY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rządzenie oferowane przez Wykonawcę: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producenta: ……………………………………….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del: ……………………………………………………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katalogowy: ………………………………………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rsja oferowanego serwera backupu:…………………..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ferowana długość gwarancji (w miesiącach):…………..</w:t>
            </w:r>
          </w:p>
        </w:tc>
      </w:tr>
      <w:tr>
        <w:trPr>
          <w:trHeight w:val="2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cenowa:</w:t>
            </w:r>
          </w:p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a jednostkowa netto całości pojedynczego urządzenia w zł: …………</w:t>
            </w:r>
          </w:p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ferowana ilość urządzeń:…………………………………..……………</w:t>
            </w:r>
          </w:p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netto (całości w zł): …………………………………….</w:t>
            </w:r>
          </w:p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awka podatku VAT (w chwili składnia oferty): 23% </w:t>
            </w:r>
          </w:p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brutto (całości w zł):……………………………………</w:t>
            </w:r>
          </w:p>
        </w:tc>
      </w:tr>
    </w:tbl>
    <w:p>
      <w:pPr>
        <w:pStyle w:val="TextBody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Oświadczam/y, że oferowane urządzenia spełniają wszystkie zawarte w  specyfikacji wymagania techniczne, funkcjonalne i jakościowe zamawianych urządzeń i zostaną skonfigurowane, zainstalowane i uruchomione w docelowym środowisku ich pracy.</w:t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/y, że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erwis urządzeń będzie realizowany przez producenta lub autoryzowanego partnera serwisowego producenta.</w:t>
      </w:r>
    </w:p>
    <w:p>
      <w:pPr>
        <w:pStyle w:val="Normal"/>
        <w:ind w:left="4253" w:hanging="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4247" w:firstLine="6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odpis Wykonawcy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dyTextChar">
    <w:name w:val="Body Text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41:00Z</dcterms:created>
  <dc:creator>Staniewicz Ewa</dc:creator>
  <dc:description/>
  <cp:keywords/>
  <dc:language>en-US</dc:language>
  <cp:lastModifiedBy>staniewe</cp:lastModifiedBy>
  <dcterms:modified xsi:type="dcterms:W3CDTF">2020-11-05T11:10:00Z</dcterms:modified>
  <cp:revision>4</cp:revision>
  <dc:subject/>
  <dc:title/>
</cp:coreProperties>
</file>