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ABLETY – zadanie 18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ferta dla urządzeń TABLETY musi być sporządzona w 2 częściach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2 – oferta szczegółowa (parametry techniczne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0"/>
          <w:szCs w:val="20"/>
          <w:u w:val="single"/>
        </w:rPr>
        <w:t>musi być kompletn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ferując urządzenia może złożyć ofertę n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jedyncze wybrane zadan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wolną ilość wybranych zadań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- wszystkie zadani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Uwaga: pozycje w tabeli 2, które nie dotyczą danego modelu powinny zostać puste (np. tam,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y i certyfikaty, jakości (tam gdzie to jest zaznaczone) powinny być dołączone do oferty.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Formularz Tablety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Tabela 1 – Informacja o cenach jednostkowych i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Numer zadania/pozycji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Jednostkowa cena netto całości urządzenia wraz z wymaganiami innymi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8/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8/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8/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8/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8/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18/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Tabela 2 – </w:t>
      </w:r>
      <w:r>
        <w:rPr>
          <w:rFonts w:cs="Tahoma" w:ascii="Tahoma" w:hAnsi="Tahoma"/>
          <w:b/>
          <w:sz w:val="20"/>
          <w:szCs w:val="20"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zadania/pozycj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tablety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del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ydajność wg testu Pass Mark (jeżeli było wymagane)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kość pamięci RAM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pamięci RA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matryc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dzaje wyjść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ci wg testu Pass Mark dla kart grafiki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e dysków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dysków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jemności dysków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inn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–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należy wypełnić podając nazwy i ilości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acy przyjmie iż „Wymagania inne” są zgodne ze specyfikacją SIWZ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4253" w:hanging="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i/>
        <w:sz w:val="20"/>
      </w:rPr>
      <w:t>KZ -272-36/20                   FORMULARZ dla urządzeń TABLETY</w:t>
    </w:r>
    <w:r>
      <w:rPr>
        <w:rFonts w:cs="Tahoma" w:ascii="Tahoma" w:hAnsi="Tahoma"/>
        <w:b/>
        <w:i/>
        <w:sz w:val="20"/>
      </w:rPr>
      <w:tab/>
      <w:t xml:space="preserve">                                </w:t>
    </w:r>
    <w:r>
      <w:rPr>
        <w:rFonts w:cs="Tahoma" w:ascii="Tahoma" w:hAnsi="Tahoma"/>
        <w:sz w:val="20"/>
      </w:rPr>
      <w:t>załącznik nr 5.6</w:t>
    </w:r>
    <w:r>
      <w:rPr>
        <w:rFonts w:cs="Arial" w:ascii="Tahoma" w:hAnsi="Tahoma"/>
        <w:sz w:val="20"/>
      </w:rPr>
      <w:t xml:space="preserve"> do SIWZ</w:t>
    </w:r>
  </w:p>
  <w:p>
    <w:pPr>
      <w:pStyle w:val="Header"/>
      <w:rPr>
        <w:rFonts w:eastAsia="Arial"/>
        <w:b/>
        <w:b/>
        <w:i/>
        <w:i/>
        <w:szCs w:val="24"/>
      </w:rPr>
    </w:pPr>
    <w:r>
      <w:rPr>
        <w:rFonts w:eastAsia="Arial"/>
        <w:b/>
        <w:i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10:00Z</dcterms:created>
  <dc:creator>Jan Dudek</dc:creator>
  <dc:description/>
  <cp:keywords/>
  <dc:language>en-US</dc:language>
  <cp:lastModifiedBy>Microsoft Office User</cp:lastModifiedBy>
  <cp:lastPrinted>2014-05-21T13:15:00Z</cp:lastPrinted>
  <dcterms:modified xsi:type="dcterms:W3CDTF">2020-10-29T08:21:00Z</dcterms:modified>
  <cp:revision>9</cp:revision>
  <dc:subject/>
  <dc:title>FORMULARZ B  OFERTA (wypełniają oferenci składający ofertę dla zadania 2)</dc:title>
</cp:coreProperties>
</file>