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ta szczegółow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>KOMPUTERY STACJONARNE – zadanie 14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tę szczegółową zawierającą ceny oraz opis techniczny oferowanych urządzeń należy dołączyć do Formularza ofertowego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Dane szczegółowe dotyczącego oferowanego sprzętu (zestawienie prosimy przygotować zgodnie ze wzorem i układem opisanym poniżej)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Oferta dla urządzeń KOMPUTERY STACJONARNE musi być sporządzona w 2 częściach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tabela 1 – informacje o producentach, modelach i cenach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tabela 2 – oferta szczegółowa (parametry techniczne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ażda z części oferty musi zostać wykonana w układzie zgodnym z wzorcem i </w:t>
      </w:r>
      <w:r>
        <w:rPr>
          <w:rFonts w:cs="Tahoma" w:ascii="Tahoma" w:hAnsi="Tahoma"/>
          <w:b/>
          <w:sz w:val="20"/>
          <w:szCs w:val="20"/>
          <w:u w:val="single"/>
        </w:rPr>
        <w:t>musi być kompletna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waga: pozycje w tabeli 2, które nie dotyczą danego modelu powinny zostać puste (np. tam gdzie nie zamawiano w zestawie komputerowym monitora w tabeli 2 „Oferty szczegółowej” w pozycji „monitor” należy pozostawić puste miejsce lub należy wpisać „nie dotyczy”)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 xml:space="preserve">Formularz KOMPUTERY STACJONARNE,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  <w:sz w:val="20"/>
          <w:szCs w:val="20"/>
        </w:rPr>
        <w:t>Tabela 1</w:t>
      </w:r>
      <w:r>
        <w:rPr/>
        <w:t xml:space="preserve"> – zbiorcza informacja o oferowanych urządzeniach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18"/>
        <w:gridCol w:w="720"/>
        <w:gridCol w:w="2340"/>
        <w:gridCol w:w="246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Numer zadania /pozycj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roducent/ Model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oferowan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zeni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Oferowana il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Jednostkowa cena netto całości pojedynczego zestawu [zł]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Łączna wartość netto dla danego zadania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[zł]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14/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14/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14/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14/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(Jeżeli Wykonawca nie składa dla danego zdania oferty, odpowiednie komórki w tabeli 1 należy pozostawić puste lub wpisać „nie dotyczy”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 xml:space="preserve">Tabela 2 – </w:t>
      </w:r>
      <w:r>
        <w:rPr>
          <w:rFonts w:cs="Tahoma" w:ascii="Tahoma" w:hAnsi="Tahoma"/>
          <w:b/>
          <w:sz w:val="20"/>
          <w:szCs w:val="20"/>
        </w:rPr>
        <w:t>oferta szczegółowa (parametry techniczne)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dla każdego zadania tabelę należy skopiować i wypełnić oddzielnie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954"/>
      </w:tblGrid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zadania/pozycji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 urządzenia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mputer stacjonarny z monitorem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ferowana ilość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producenta jednostki centralnej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modelu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katalogowy producenta jednostki centralnej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cesor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oducent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model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wydajność wg testu Pass Mark: 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łyta główn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del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amięć RAM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elkość pamięci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typ pamięci: 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rafik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model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e wyjść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źwięk i głośniki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sk 1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cent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jemność dysku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dysku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sk 2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cent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jemność dysku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dysku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pędy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napędu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udow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 obudowy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rta sieciowa: parametry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wiatur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del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klawiatury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mysz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roducent: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del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myszy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ytnik kart pamięc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obsługiwanych kart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monitor (wypełnić, jeśli jest w zestawie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del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elkość przekątnej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dzielczość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e wejść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stem operacyjny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rsja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4253" w:hanging="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odpis Wykonawcy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Tahoma" w:ascii="Tahoma" w:hAnsi="Tahoma"/>
        <w:i/>
        <w:sz w:val="20"/>
      </w:rPr>
      <w:t>KZ -272-36/20             FORMULARZ KOMPUTERY STACJONARNE</w:t>
      <w:tab/>
      <w:t>załącznik nr 5.2</w:t>
    </w:r>
    <w:r>
      <w:rPr>
        <w:rFonts w:cs="Arial" w:ascii="Tahoma" w:hAnsi="Tahoma"/>
        <w:sz w:val="20"/>
      </w:rPr>
      <w:t xml:space="preserve">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28:00Z</dcterms:created>
  <dc:creator>Jan Dudek</dc:creator>
  <dc:description/>
  <cp:keywords/>
  <dc:language>en-US</dc:language>
  <cp:lastModifiedBy>Microsoft Office User</cp:lastModifiedBy>
  <cp:lastPrinted>2014-05-21T12:17:00Z</cp:lastPrinted>
  <dcterms:modified xsi:type="dcterms:W3CDTF">2020-10-29T08:17:00Z</dcterms:modified>
  <cp:revision>13</cp:revision>
  <dc:subject/>
  <dc:title>FORMULARZ A – OFERTA  (wypełniają oferenci składający ofertę dla zadania 1)</dc:title>
</cp:coreProperties>
</file>