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</w:rPr>
        <w:t>NOTEBOOKI – zadania 1-13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  <w:u w:val="single"/>
        </w:rPr>
        <w:t>Opis przedmiotu zamówienia</w:t>
      </w:r>
      <w:r>
        <w:rPr>
          <w:rFonts w:cs="Tahoma" w:ascii="Tahoma" w:hAnsi="Tahoma"/>
          <w:sz w:val="20"/>
          <w:szCs w:val="20"/>
        </w:rPr>
        <w:t xml:space="preserve"> obejmuje parametry techniczne komputerów przenośnych</w:t>
      </w:r>
      <w:r>
        <w:rPr>
          <w:rFonts w:cs="Tahoma" w:ascii="Tahoma" w:hAnsi="Tahoma"/>
          <w:b/>
          <w:sz w:val="20"/>
          <w:szCs w:val="20"/>
        </w:rPr>
        <w:t xml:space="preserve"> – </w:t>
      </w:r>
      <w:r>
        <w:rPr>
          <w:rFonts w:cs="Tahoma" w:ascii="Tahoma" w:hAnsi="Tahoma"/>
          <w:sz w:val="20"/>
          <w:szCs w:val="20"/>
        </w:rPr>
        <w:t>w ilości zgodnej z załącznikiem nr 6 do SIWZ zawierającym specyfikację techniczną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MAGANIA TECHNICZNE I JAKOŚCIOWE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podane parametry techniczne są wymaganiami minimalnymi co oznacza, że oferent może zaoferować modele zgodne z wymaganiami minimalnymi lub modele o wydajniejszych procesorach, większej pamięci RAM, większym dysku HDD lub SSD, większej liczbie portów we/wy (danego typu), większej rozdzielczości wyświetlacza, baterii pozwalającej na dłuższą pracę, nie krótszej gwarancji (przy zachowaniu zgodności gwarancja międzynarodowa, europejska, gwarantowany czas naprawy itp.), nie cięższym. Jeżeli w specyfikacji technicznej urządzenia występują jako </w:t>
      </w:r>
      <w:r>
        <w:rPr>
          <w:rFonts w:cs="Tahoma" w:ascii="Tahoma" w:hAnsi="Tahoma"/>
          <w:sz w:val="20"/>
          <w:szCs w:val="20"/>
          <w:u w:val="single"/>
        </w:rPr>
        <w:t>urządzenia wewnętrzne</w:t>
      </w:r>
      <w:r>
        <w:rPr>
          <w:rFonts w:cs="Tahoma" w:ascii="Tahoma" w:hAnsi="Tahoma"/>
          <w:sz w:val="20"/>
          <w:szCs w:val="20"/>
        </w:rPr>
        <w:t xml:space="preserve"> oferent </w:t>
      </w:r>
      <w:r>
        <w:rPr>
          <w:rFonts w:cs="Tahoma" w:ascii="Tahoma" w:hAnsi="Tahoma"/>
          <w:sz w:val="20"/>
          <w:szCs w:val="20"/>
          <w:u w:val="single"/>
        </w:rPr>
        <w:t>nie może</w:t>
      </w:r>
      <w:r>
        <w:rPr>
          <w:rFonts w:cs="Tahoma" w:ascii="Tahoma" w:hAnsi="Tahoma"/>
          <w:sz w:val="20"/>
          <w:szCs w:val="20"/>
        </w:rPr>
        <w:t xml:space="preserve"> zaoferować w wyposażeniu podobnych urządzeń dołączanych do komputera przenośnego jako urządzenie zewnętrzne np. przez złącze USB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Zestawy komputerów muszą być dostarczone jako </w:t>
      </w:r>
      <w:r>
        <w:rPr>
          <w:rFonts w:cs="Tahoma" w:ascii="Tahoma" w:hAnsi="Tahoma"/>
          <w:b/>
          <w:sz w:val="20"/>
          <w:szCs w:val="20"/>
        </w:rPr>
        <w:t>urządzenie nowe, nie używane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b/>
          <w:sz w:val="20"/>
          <w:szCs w:val="20"/>
        </w:rPr>
        <w:t>kompletne, gotowe do pracy</w:t>
      </w:r>
      <w:r>
        <w:rPr>
          <w:rFonts w:cs="Tahoma" w:ascii="Tahoma" w:hAnsi="Tahoma"/>
          <w:sz w:val="20"/>
          <w:szCs w:val="20"/>
        </w:rPr>
        <w:t xml:space="preserve"> zgodnie z przeznaczeniem i każdy zestaw jeżeli tego nie wyspecyfikowano inaczej musi zawierać między innymi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obudowę, wyświetlacz, zestaw portów wejścia/wyjścia, LAN (jeżeli występuje w podanej specyfikacji technicznej), WiFi, zasilacz sieciowy, baterię (akumulator), dokumentację, gwarancję, procesor, płytę główną, pamięć RAM, dysk HDD lub SDD lub oba, dźwięk, napędy DVD lub Blu-Ray (jeżeli występują w podanej specyfikacji technicznej), system operacyjny w polskiej wersji językowej oprogramowanie dołączane standardowo do danego modelu notebooka przez producenta danego urządzenia, </w:t>
      </w:r>
      <w:r>
        <w:rPr>
          <w:rFonts w:cs="Tahoma" w:ascii="Tahoma" w:hAnsi="Tahoma"/>
          <w:sz w:val="20"/>
          <w:szCs w:val="20"/>
          <w:u w:val="single"/>
        </w:rPr>
        <w:t>pozostałe wyposażenie zgodne ze specyfikacją.</w:t>
      </w:r>
    </w:p>
    <w:p>
      <w:pPr>
        <w:pStyle w:val="Tekstpodstawowy2"/>
        <w:spacing w:lineRule="auto" w:line="24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Jeżeli specyfikacja techniczna producenta zamawianego zestawu w pozycjach komunikacja i porty</w:t>
      </w:r>
      <w:r>
        <w:rPr>
          <w:rFonts w:cs="Tahoma" w:ascii="Tahoma" w:hAnsi="Tahoma"/>
          <w:sz w:val="20"/>
          <w:szCs w:val="20"/>
        </w:rPr>
        <w:t xml:space="preserve"> zawiera urządzenia i porty wewnętrzne (wewnętrzne/wbudowane) w określonej ilości oferent składając ofertę musi zaoferować notebook posiadający wszystkie wyspecyfikowane urządzenia/porty jako urządzenia wewnętrzne (wewnętrzne/wbudowane) w ilości nie mniejszej niż urządzenie zamawiane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Wymagane jest, aby oferowane urządzenia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1) posiadały oznaczenie CE, co oznacza, że spełniają wymagania Unijnych Dyrektyw dotyczących CE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2) oferowana jednostka centralna była wyprodukowana zgodnie z normą ISO 9001, co oznacza, że producenci tego sprzętu posiadają aktualne certyfikaty obejmujące między innymi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projektowanie i produkcję systemów komputerowych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ub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projektowanie, opracowywanie, wytwarzanie rozwiązań informatycznych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ub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projektowanie, produkcję rozwiązań informatycznych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ub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- projektowanie i montaż systemów informatycznych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ub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ziałalność związaną z produktami informatycznym takimi jak zarządzanie projektowaniem, zarządzaniem produkcją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ub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produkcja i sprzedaż komputerów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ub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- produkcja oraz wsparcie klienta z zakresu komputerów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ub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projektowanie, outsourcing, serwisowanie komputerów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ub podobny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) inne dokumenty podane w specyfikacji potwierdzające dane wymagania (jeżeli są wymagane i podane w specyfikacji – w szczególności wyniki testów procesorów i grafiki)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UWAGI dotyczące zadań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am, gdzie producent oferuje akademickie wersje programów w ofercie należy zaoferować takie ich wersje (chyba, że w specyfikacji technicznej wyraźnie zaznaczono inaczej)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ystem operacyjny i zamawiane programy muszą być dostarczone w polskiej wersji językowej (chyba, że w specyfikacji technicznej wyraźnie zaznaczono inaczej lub zamawiany program nie posiada polskiej wersji językowej)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Wymagania dotyczące dostaw: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stawy mogą być realizowane w częściach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ahoma" w:ascii="Tahoma" w:hAnsi="Tahoma"/>
          <w:sz w:val="20"/>
          <w:szCs w:val="20"/>
        </w:rPr>
        <w:t>Dostawy muszą być zrealizowane w siedzibie UEK w Krakowie przy ul Rakowickiej 27</w:t>
      </w:r>
      <w:bookmarkStart w:id="0" w:name="_GoBack"/>
      <w:bookmarkEnd w:id="0"/>
      <w:r>
        <w:rPr>
          <w:rFonts w:cs="Tahoma" w:ascii="Tahoma" w:hAnsi="Tahoma"/>
          <w:sz w:val="20"/>
          <w:szCs w:val="20"/>
        </w:rPr>
        <w:t xml:space="preserve"> – szczegółowe miejsce dostawy wskazane będzie po ustaleniu terminu dosta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Termin każdorazowej dostawy musi być ustalony wspólnie przez przedstawicieli Wykonawcy i Zamawiającego. Wykonawca poinformuje o każdorazowej dostawie z minimum 3 dniowym wyprzedzeniem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ahoma" w:ascii="Tahoma" w:hAnsi="Tahoma"/>
          <w:sz w:val="20"/>
          <w:szCs w:val="20"/>
        </w:rPr>
        <w:t>Każdorazowa dostawa potwierdzona zostanie protokołem odbioru zgodnie z wzorem protokołu odbioru, stanowiącym załącznik nr 1 do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trakcie odbioru musi być obecny upoważniony przedstawiciel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ahoma" w:ascii="Tahoma" w:hAnsi="Tahoma"/>
          <w:sz w:val="20"/>
          <w:szCs w:val="20"/>
        </w:rPr>
        <w:t>W trakcie odbioru sprawdzone zostaną dostarczane towary pod względem kompletności i ich jakości zgodnie z wymogami SIWZ i ofertą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ahoma" w:ascii="Tahoma" w:hAnsi="Tahoma"/>
          <w:sz w:val="20"/>
          <w:szCs w:val="20"/>
        </w:rPr>
        <w:t>Jeżeli w jego trakcie odbioru zostaną wykryte braki ilościowe lub jakościowe Wykonawca zobowiązany jest do uzupełnienia dostaw w terminie do 3 d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ogramy i licencje programów, które dostarczane są drogą mailową muszą być przesyłane na adres: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cims@uek.krakow.p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magany termin dostawy </w:t>
      </w:r>
      <w:r>
        <w:rPr>
          <w:rFonts w:cs="Tahoma" w:ascii="Tahoma" w:hAnsi="Tahoma"/>
          <w:b/>
          <w:sz w:val="20"/>
          <w:szCs w:val="20"/>
          <w:u w:val="single"/>
        </w:rPr>
        <w:t>do 2 tygodni</w:t>
      </w:r>
      <w:r>
        <w:rPr>
          <w:rFonts w:cs="Tahoma" w:ascii="Tahoma" w:hAnsi="Tahoma"/>
          <w:sz w:val="20"/>
          <w:szCs w:val="20"/>
          <w:u w:val="single"/>
        </w:rPr>
        <w:t xml:space="preserve"> od daty podpisania umowy i zarejestrowania w Centralnym Rejestrze Umów U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owany towar musi być dostarczony w oryginalnych opakowaniach producen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>Wykonawca wystawi faktury VAT z terminem płatności 30 dni po dokonaniu dostaw i podpisaniu bez uwag protokołów odbior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>Jeżeli Wykonawca najwyżej oceniony złożył na wezwanie Zamawiajacego oświadczenie o posiadaniu certyfikatu ISO 9001, to wraz z dostawą urządzeń dostarczy kopie dokumentów potwierdzających posiadanie przez Producenta sprzętu certyfikatu ISO 9001 na produkcję (jeżeli dokumenty takie wymagane były przez Zamawiającego w SIWZ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>Dostarczone urządzenia muszą posiadać na obudowie oznaczenie CE.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Wymagania dotyczące gwarancji i serwis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Wykonawca gwarantuje, że oferowany sprzęt jest produktem wysokiej jakości, fabrycznie nowym, nie używanym, wolnym od wad materiałowych i wykonanym zgodnie z wymogami specyfikacji technicznej zawartej w SIWZ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udzieli pełnej gwarancji na oferowany sprzęt. Gwarancja obejmuje wszelkiego rodzaju wady, zarówno materiałowe jak i wykonawcze na okres zgodny z wymogami zawartymi w SIWZ. </w:t>
      </w:r>
      <w:r>
        <w:rPr>
          <w:rFonts w:cs="Tahoma" w:ascii="Tahoma" w:hAnsi="Tahoma"/>
          <w:sz w:val="20"/>
          <w:szCs w:val="20"/>
          <w:u w:val="single"/>
        </w:rPr>
        <w:t xml:space="preserve">Okres gwarancji liczony jest od daty podpisania pozytywnego protokołu odbioru sprzętu i jego zainstalowania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Jeżeli w specyfikacji technicznej stanowiącej element SIWZ nie wskazano inaczej, dopuszcza się zarówno gwarancję Wykonawcy, jak i gwarancję Producenta oferowanego sprzęt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W ramach gwarancji Wykonawca pokryje koszty naprawy sprzętu, a także koszty wymiany uszkodzonych elementów lub całych zestawów. Wszelkie koszty związane z powyższymi czynnościami, jak koszty transportu, ubezpieczenia, robocizny obciążą Wykonawcę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kreśli miejsce prowadzenia serwisu gwarancyjnego i pogwarancyj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Wykonawca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pewni w okresie gwarancji pomoc techniczną w rozwiązywaniu pojawiających się trakcie użytkowania problemó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Wykonawca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obowiązuje się w okresie gwarancji do wymiany wadliwego sprzętu na urządzenie nowe wolne od wad (tego samego producenta i o parametrach zgodnych lub lepszych) po dwóch naprawach gwarancyjnych, jeżeli sprzęt nadal będzie działał wadliwie lub ulegnie kolejnej awarii.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b w:val="false"/>
          <w:sz w:val="20"/>
        </w:rPr>
        <w:t>Wykonawca zobowiązuje się dostarczyć Zamawiającemu stosowny dokument gwarancyjny przy podpisywaniu protokołu odbioru lub jeżeli dla zachowania gwarancji konieczna jest rejestracja urządzenia u producenta, użytkownik musi zostać poinformowany o sposobie rejestracj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Reakcja w ramach serwisu gwarancyjnego dla dostarczonego sprzętu nie może być dłuższa niż 8 godzin roboczych od momentu telefonicznego, faksowego lub mailowego powiadomienia serwisu Wykonawcy. Serwis po zapoznaniu się ze zgłoszeniem wady wskaże sposób jej usunięcia. W przypadku, gdy usunięcie wady tą metodą okaże się niemożliwe, zostanie ustalony termin wizyty uprawnionego przedstawiciela serwisu w miejscu zainstalowania sprzętu, przy czym termin ten nie może przypadać później niż w ciągu 8 godzin roboczych od momentu powiadomienia Wykonawcy o braku możliwości usunięcia wady samodzielnie przez Zamawiającego. Godziny robocze oznaczają godziny od 8.00 do 15.00 od poniedziałku do piątku z wyłączeniem dni ustawowo wolnych od prac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Jeżeli w trakcie wizyty przedstawiciela serwisu u Zamawiającego okaże się, że naprawa nie może być wykonana w miejscu użytkowania sprzętu, dopuszcza się możliwość wykonania tej usługi poza siedzibą Zamawiającego, co zostanie potwierdzone protokołem pobrania sprzętu do napraw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konieczności wykonania napraw gwarancyjnych w czasie dłuższym niż 3 dni robocze, Wykonawca dostarczy na czas usuwania awarii sprzęt zastępczy o parametrach technicznych nie gorszych od naprawi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Jeżeli w specyfikacji technicznej stanowiącej element SIWZ nie podano inaczej, naprawa gwarancyjna nie może trwać dłużej niż 7 dni roboczy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Warunki gwarancji nie mogą nakazywać Zamawiającemu przechowywania opakowań, w których urządzenia zostaną dostarczone (Zamawiający może usunąć opakowania urządzeń po ich dostarczeniu, co nie spowoduje utraty gwarancji, a dostarczony sprzęt mimo braku opakowań będzie podlegał usługom gwarancyjnym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Wykonawca zobowiązany jest, po wykonaniu usługi gwarancyjnej, do dostarczenia protokołu naprawy zawierającego wykaz wymienionych części i wykonanych w trakcie naprawy czynności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KZ -272-36/20                   </w:t>
      <w:tab/>
      <w:tab/>
      <w:t>załącznik 7.1</w:t>
    </w:r>
    <w:r>
      <w:rPr>
        <w:rFonts w:cs="Arial" w:ascii="Tahoma" w:hAnsi="Tahoma"/>
        <w:sz w:val="20"/>
      </w:rPr>
      <w:t xml:space="preserve"> do SIWZ</w:t>
    </w:r>
  </w:p>
  <w:p>
    <w:pPr>
      <w:pStyle w:val="Header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>Opis przedmiotu zamówienia</w:t>
    </w:r>
  </w:p>
  <w:p>
    <w:pPr>
      <w:pStyle w:val="Header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iCs/>
        <w:sz w:val="20"/>
      </w:rPr>
      <w:t>Komputery przenośne (notebooki, ultrabooki)</w:t>
    </w:r>
  </w:p>
  <w:p>
    <w:pPr>
      <w:pStyle w:val="Header"/>
      <w:jc w:val="center"/>
      <w:rPr>
        <w:rFonts w:ascii="Tahoma" w:hAnsi="Tahoma" w:cs="Tahoma"/>
        <w:b/>
        <w:b/>
        <w:i/>
        <w:i/>
        <w:sz w:val="20"/>
        <w:szCs w:val="24"/>
      </w:rPr>
    </w:pPr>
    <w:r>
      <w:rPr>
        <w:rFonts w:cs="Tahoma" w:ascii="Tahoma" w:hAnsi="Tahoma"/>
        <w:b/>
        <w:i/>
        <w:sz w:val="20"/>
        <w:szCs w:val="24"/>
      </w:rPr>
    </w:r>
  </w:p>
  <w:p>
    <w:pPr>
      <w:pStyle w:val="Header"/>
      <w:rPr>
        <w:b/>
        <w:b/>
        <w:i/>
        <w:i/>
        <w:szCs w:val="24"/>
      </w:rPr>
    </w:pPr>
    <w:r>
      <w:rPr>
        <w:b/>
        <w:i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32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ms@uek.krako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1:39:00Z</dcterms:created>
  <dc:creator>Jan Dudek</dc:creator>
  <dc:description/>
  <cp:keywords/>
  <dc:language>en-US</dc:language>
  <cp:lastModifiedBy>Microsoft Office User</cp:lastModifiedBy>
  <cp:lastPrinted>2015-06-23T13:24:00Z</cp:lastPrinted>
  <dcterms:modified xsi:type="dcterms:W3CDTF">2020-10-29T08:22:00Z</dcterms:modified>
  <cp:revision>8</cp:revision>
  <dc:subject/>
  <dc:title>FORMULARZ B  OFERTA (wypełniają oferenci składający ofertę dla zadania 2)</dc:title>
</cp:coreProperties>
</file>