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 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 kryte</w:t>
      </w:r>
      <w:r>
        <w:rPr/>
        <w:t>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…………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3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4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…………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5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</w:t>
      </w:r>
      <w:r>
        <w:rPr/>
        <w:t>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 ………=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6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7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8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</w:t>
      </w:r>
      <w:r>
        <w:rPr/>
        <w:t xml:space="preserve">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…………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wynosi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12 miesięcy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9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</w:t>
      </w:r>
      <w:r>
        <w:rPr/>
        <w:t xml:space="preserve">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wynosi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12 miesięcy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0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iż w celu zdo</w:t>
      </w:r>
      <w:r>
        <w:rPr/>
        <w:t>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wynosi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12 miesięcy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1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</w:t>
      </w:r>
      <w:r>
        <w:rPr/>
        <w:t>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wynosi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12 miesięcy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2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</w:t>
      </w:r>
      <w:r>
        <w:rPr/>
        <w:t>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wynosi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12  miesięcy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3 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</w:t>
      </w:r>
      <w:r>
        <w:rPr/>
        <w:t xml:space="preserve">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wynosi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12 miesięcy</w:t>
      </w:r>
      <w:r>
        <w:rPr>
          <w:rFonts w:cs="Tahoma" w:ascii="Verdana" w:hAnsi="Verdana"/>
          <w:b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color w:val="000000"/>
          <w:sz w:val="22"/>
          <w:szCs w:val="22"/>
          <w:u w:val="single"/>
        </w:rPr>
        <w:t>Zadanie nr 14 - [Komputery stacjonar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iż w celu zdo</w:t>
      </w:r>
      <w:r>
        <w:rPr/>
        <w:t>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1</w:t>
      </w:r>
      <w:r>
        <w:rPr>
          <w:rFonts w:cs="Tahoma" w:ascii="Verdana" w:hAnsi="Verdana"/>
          <w:b/>
          <w:sz w:val="12"/>
          <w:szCs w:val="12"/>
        </w:rPr>
        <w:t xml:space="preserve"> powyższej tabeli: podana długość gwarancji minimalnej jest zgodna z wymaganą w specyfikacji technicznej (załącznik nr 6 do SIWZ)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12 miesięcy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cs="Tahoma" w:ascii="Verdana" w:hAnsi="Verdana"/>
          <w:b/>
          <w:color w:val="000000"/>
          <w:sz w:val="22"/>
          <w:szCs w:val="22"/>
          <w:u w:val="single"/>
        </w:rPr>
        <w:t>Zadanie nr 15 -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6 - [Drukarki, Skane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7  - [Urządzenia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 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</w:t>
      </w: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8  - [Tablet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</w:t>
      </w:r>
      <w:r>
        <w:rPr/>
        <w:t xml:space="preserve">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 ………=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</w:t>
      </w: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Termin realizacji zamówienia: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Bezodstpw"/>
        <w:numPr>
          <w:ilvl w:val="1"/>
          <w:numId w:val="2"/>
        </w:numPr>
        <w:spacing w:before="0" w:after="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Zadania nr: 14, 15, 16 - w nieprzekraczalnym terminie do 2 tygodni od daty dostarczenia Wykonawcy kompletu dokumentów – w postaci elektronicznej na adres mailowy Wykonawcy wskazany w ofercie – potwierdzających uprawnienie do zastosowania stawki VAT w wysokości 0% w odniesieniu do urządzeń lub przekazania oświadczenia Zamawiającego o nieuzyskaniu przedmiotowej zgody. W przypadku Wykonawców mających siedzibę poza Polska termin ten wynosi: 2 tygodnie od daty podpisania umowy.</w:t>
      </w:r>
    </w:p>
    <w:p>
      <w:pPr>
        <w:pStyle w:val="Bezodstpw"/>
        <w:numPr>
          <w:ilvl w:val="1"/>
          <w:numId w:val="2"/>
        </w:numPr>
        <w:spacing w:before="0" w:after="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Zadania: nr 1-13,17,18 - w nieprzekraczalnym terminie do 2 tygodni od daty</w:t>
      </w:r>
      <w:r>
        <w:rPr>
          <w:rFonts w:cs="Tahoma" w:ascii="Tahoma" w:hAnsi="Tahoma"/>
          <w:szCs w:val="20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w pismach Zamawiającego (</w:t>
      </w:r>
      <w:r>
        <w:rPr>
          <w:rStyle w:val="StrongEmphasis"/>
          <w:rFonts w:cs="Tahoma" w:ascii="Tahoma" w:hAnsi="Tahoma"/>
          <w:b w:val="false"/>
          <w:bCs w:val="false"/>
          <w:sz w:val="18"/>
          <w:szCs w:val="18"/>
          <w:u w:val="single"/>
        </w:rPr>
        <w:t>https://portal.smartpzp.pl/uek.krakow</w:t>
      </w:r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>
          <w:rFonts w:cs="Tahoma" w:ascii="Tahoma" w:hAnsi="Tahoma"/>
          <w:sz w:val="18"/>
          <w:szCs w:val="18"/>
          <w:lang w:val="pl-PL"/>
        </w:rPr>
        <w:t>część zamówienia zamierzam</w:t>
      </w:r>
      <w:r>
        <w:rPr/>
        <w:t>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710376127"/>
      <w:bookmarkStart w:id="1" w:name="__Fieldmark__0_171037612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710376127"/>
      <w:bookmarkStart w:id="3" w:name="__Fieldmark__1_171037612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są następujące osob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/-ami do niniejszego formularza ofertowego jest/są odpowiednio przygotowany/-e i wypełniony/-e formularz/-e oferty szczegółowej [zał. nr 5.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/-y</w:t>
      </w:r>
      <w:r>
        <w:rPr>
          <w:rFonts w:eastAsia="Calibri"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** W przypadku,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......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podpis uprawnionego przedstawiciela Wykonawcy 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Arial"/>
        <w:sz w:val="20"/>
        <w:szCs w:val="20"/>
      </w:rPr>
    </w:pPr>
    <w:r>
      <w:rPr>
        <w:rFonts w:cs="Arial" w:ascii="Tahoma" w:hAnsi="Tahoma"/>
        <w:sz w:val="20"/>
        <w:szCs w:val="20"/>
      </w:rPr>
      <w:t>Załącznik nr 4 do SIWZ</w:t>
    </w:r>
  </w:p>
  <w:p>
    <w:pPr>
      <w:pStyle w:val="Normal"/>
      <w:jc w:val="both"/>
      <w:rPr>
        <w:rFonts w:ascii="Tahoma" w:hAnsi="Tahoma" w:cs="Arial"/>
        <w:sz w:val="20"/>
        <w:szCs w:val="20"/>
      </w:rPr>
    </w:pPr>
    <w:r>
      <w:rPr>
        <w:rFonts w:cs="Arial" w:ascii="Tahoma" w:hAnsi="Tahoma"/>
        <w:sz w:val="20"/>
        <w:szCs w:val="20"/>
      </w:rPr>
      <w:t>KZ-272- 36/20</w:t>
    </w:r>
  </w:p>
  <w:p>
    <w:pPr>
      <w:pStyle w:val="Header"/>
      <w:jc w:val="right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1:00Z</dcterms:created>
  <dc:creator>zubelm</dc:creator>
  <dc:description/>
  <cp:keywords/>
  <dc:language>en-US</dc:language>
  <cp:lastModifiedBy>Microsoft Office User</cp:lastModifiedBy>
  <cp:lastPrinted>2019-11-27T11:31:00Z</cp:lastPrinted>
  <dcterms:modified xsi:type="dcterms:W3CDTF">2020-10-29T08:14:00Z</dcterms:modified>
  <cp:revision>30</cp:revision>
  <dc:subject/>
  <dc:title>FORMULARZ OFERTOWY</dc:title>
</cp:coreProperties>
</file>