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ferta szczegółowa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RZĄDZENIA WIELOFUNKCYJNE – zadanie 17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fertę szczegółową zawierającą ceny oraz opis techniczny oferowanych urządzeń należy dołączyć do Formularza ofertowego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Dane szczegółowe dotyczącego oferowanego sprzętu (zestawienie prosimy przygotować zgodnie ze wzorem i układem opisanym poniżej).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Oferta dla URZĄDZEŃ WIELOFUNKCYJNYCH musi być sporządzona w 2 częściach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tabela 1 – informacje o producentach, modelach i cenach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tabela 2 – oferta szczegółowa (parametry techniczne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ażda z części oferty musi zostać wykonana w układzie zgodnym z wzorcem i </w:t>
      </w:r>
      <w:r>
        <w:rPr>
          <w:rFonts w:cs="Tahoma" w:ascii="Tahoma" w:hAnsi="Tahoma"/>
          <w:b/>
          <w:sz w:val="20"/>
          <w:szCs w:val="20"/>
          <w:u w:val="single"/>
        </w:rPr>
        <w:t>musi być kompletna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iCs/>
          <w:sz w:val="20"/>
          <w:szCs w:val="20"/>
        </w:rPr>
        <w:t>Formularz URZĄDZENIA WIELOFUNKCYJE,</w:t>
      </w:r>
    </w:p>
    <w:p>
      <w:pPr>
        <w:pStyle w:val="Normal"/>
        <w:jc w:val="both"/>
        <w:rPr/>
      </w:pPr>
      <w:r>
        <w:rPr/>
        <w:t>Tabela 1 – zbiorcza informacja o oferowanych urządzeniach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944"/>
        <w:gridCol w:w="1607"/>
        <w:gridCol w:w="1985"/>
      </w:tblGrid>
      <w:tr>
        <w:trPr>
          <w:trHeight w:val="6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Numer zadania/pozycj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Producent/ Model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oferowaneg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rządzenia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Oferowana iloś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 xml:space="preserve">Jednostkowa cena netto urządzenia 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[zł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 xml:space="preserve">Łączna wartość netto dla danego zadania 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[zł]</w:t>
            </w:r>
          </w:p>
        </w:tc>
      </w:tr>
      <w:tr>
        <w:trPr>
          <w:trHeight w:val="1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17/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17/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17/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17/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17/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(Jeżeli Dostawca nie składa dla danego zdania oferty, odpowiednie komórki w tabeli 1 należy pozostawić puste lub wpisać „nie dotyczy”)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 xml:space="preserve">Tabela 2 – </w:t>
      </w:r>
      <w:r>
        <w:rPr>
          <w:rFonts w:cs="Tahoma" w:ascii="Tahoma" w:hAnsi="Tahoma"/>
          <w:b/>
          <w:sz w:val="20"/>
          <w:szCs w:val="20"/>
        </w:rPr>
        <w:t>oferta szczegółowa (parametry techniczne)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dla każdego zadania tabelę należy skopiować i wypełnić oddzielnie)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6095"/>
      </w:tblGrid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zadania/pozycji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yp urządzeni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urządzenie wielofunkcyjne </w:t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ferowana ilość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producent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model 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katalogowy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ologia druku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ametry druku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ametry skanowani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ametry kopiowani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munikacj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ciążenie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ty nośników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sługiwane systemy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ukowanie dwustronne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piowanie dwustronne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rogramowanie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ajnik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ner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magania inn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Jeżeli Wykonawca nie uzupełni tabeli, Zamawiający przyjmie, iż „Wymagania inne” są zgodne ze specyfikacją SIWZ.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esięczny cykl pracy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miary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posażenie dodatkowe (jeżeli było wymagane)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253" w:hanging="4"/>
        <w:jc w:val="both"/>
        <w:rPr/>
      </w:pPr>
      <w:r>
        <w:rPr>
          <w:rFonts w:cs="Tahoma" w:ascii="Tahoma" w:hAnsi="Tahoma"/>
          <w:sz w:val="20"/>
          <w:szCs w:val="20"/>
        </w:rPr>
        <w:t>____________________________________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odpis Wykonawcy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-2" w:hanging="0"/>
      <w:jc w:val="both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  <w:t>KZ -272-36/20           FORMULARZ URZĄDZENIA WIELOFUNKCYJNE</w:t>
      <w:tab/>
      <w:t>załącznik nr5.5</w:t>
    </w:r>
    <w:r>
      <w:rPr>
        <w:rFonts w:cs="Arial" w:ascii="Tahoma" w:hAnsi="Tahoma"/>
        <w:sz w:val="20"/>
        <w:szCs w:val="20"/>
      </w:rPr>
      <w:t xml:space="preserve"> do SIWZ</w:t>
    </w:r>
  </w:p>
  <w:p>
    <w:pPr>
      <w:pStyle w:val="Normal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32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3:34:00Z</dcterms:created>
  <dc:creator>Jan Dudek</dc:creator>
  <dc:description/>
  <cp:keywords/>
  <dc:language>en-US</dc:language>
  <cp:lastModifiedBy>Microsoft Office User</cp:lastModifiedBy>
  <cp:lastPrinted>2014-05-21T13:15:00Z</cp:lastPrinted>
  <dcterms:modified xsi:type="dcterms:W3CDTF">2020-10-29T08:19:00Z</dcterms:modified>
  <cp:revision>11</cp:revision>
  <dc:subject/>
  <dc:title>FORMULARZ B  OFERTA (wypełniają oferenci składający ofertę dla zadania 2)</dc:title>
</cp:coreProperties>
</file>