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Z-272-39/20</w:t>
        <w:tab/>
        <w:tab/>
        <w:tab/>
        <w:tab/>
        <w:tab/>
        <w:tab/>
        <w:tab/>
        <w:tab/>
        <w:t>załącznik nr 11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ykaz urządzeń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</w:t>
      </w:r>
      <w:r>
        <w:rPr>
          <w:rFonts w:cs="Tahoma" w:ascii="Tahoma" w:hAnsi="Tahoma"/>
          <w:b/>
          <w:sz w:val="20"/>
          <w:szCs w:val="20"/>
          <w:u w:val="single"/>
        </w:rPr>
        <w:t xml:space="preserve">nazwę lub markę handlową, nazwę producenta urządzenia oferowanego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4153"/>
        <w:gridCol w:w="3364"/>
      </w:tblGrid>
      <w:tr>
        <w:trPr>
          <w:trHeight w:val="114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urządzeń/materiałów przeznaczonych do wbudowa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urządzenia oferowane przez Wykonawcę-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Cs/>
                <w:i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typ urządzenia 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nazwa producenta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gregat skraplający, inwertorow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5,20 [kW]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bór prądu: nie więcej niż 1,35 [kW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puszczalny zakres temperatur zewnętrznych dla chłodzenia: od nie więcej niż -3°C, do nie mniej niż +40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o</w:t>
            </w:r>
            <w:r>
              <w:rPr>
                <w:rFonts w:cs="Tahoma" w:ascii="Tahoma" w:hAnsi="Tahoma"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kaźnik EER (chłodzenie) nie mniej niż 4,10   średnice rurociągów Cu: 3 x Dn 9,52/6,35mm zasilanie elektryczne do jednostki zewnętrznej (skraplacza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snapToGrid w:val="false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gregat skraplający, inwertorow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7,0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bór prądu: nie więcej niż 2,00 [kW]               dopuszczalny zakres temperatur zewnętrznych dla chłodzenia: od nie więcej niż -3°C, do nie mniej niż +40°C                          wskaźnik EER (chłodzenie) nie mniej niż 4,00  średnice rurociągów Cu: 4 x Dn 9,52/6,35mm  zasilanie elektryczne do jednostki zewnętrznej (skraplacza)                      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snapToGrid w:val="false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, kasetonowa, 4 - stronn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nie mniej niż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1,5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bór prądu: nie więcej niż 0,080 [kW]                   poziom ciśnienia akustycznego dla nominalnej mocy chłodniczej, mierzony w odległości 1,0m nie wyższy niż 32 dB(A)                                       średnice rurociągów Cu: 9,52/6,35mm             wyposażenie: pompka skroplin i pilot                      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Jednostka wewnętrzna, kasetonowa, 4 - stron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jność chłodnicza nominalna Q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3,50 [kW]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prądu: nie więcej niż 0,12 [kW]                   poziom ciśnienia akustycznego dla nominalnej mocy chłodniczej, mierzony w odległości 1,0m nie wyższy niż 32 dB(A)                                        średnice rurociągów Cu: 9,52/6,35mm            wyposażenie: pompka skroplin i pilo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lub/i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37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v0"/>
              <w:ind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Inv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gregat skraplający, inwertor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Czynnik chłodniczy: R3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wydajność chłodnicza nominalna Qch = 3,50 [kW]   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pięcie/liczba faz/ częstotliwość: 230V~/1/5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pobór prądu: nie więcej niż 1,00 [kW]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dopuszczalny zakres temperatur zewnętrznych dla chłodzenia: od nie więcej niż -3°C, do nie mniej niż +40°C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wskaźnik EER (chłodzenie) nie mniej niż 4,10   średnice rurociągów Cu: Dn 9,52/6,35mm zasilanie elektryczne do jednostki zewnętrznej (skraplacza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zwa lub/i typ urządzenia………………………………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zwa producenta……................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Karty katalogowe urządzeń lub karty techniczne, itp. </w:t>
      </w:r>
      <w:r>
        <w:rPr>
          <w:rFonts w:cs="Tahoma" w:ascii="Tahoma" w:hAnsi="Tahoma"/>
          <w:sz w:val="18"/>
          <w:szCs w:val="18"/>
        </w:rPr>
        <w:t xml:space="preserve">które będą zawierały </w:t>
      </w:r>
      <w:r>
        <w:rPr>
          <w:rFonts w:cs="Tahoma" w:ascii="Tahoma" w:hAnsi="Tahoma"/>
          <w:bCs/>
          <w:sz w:val="18"/>
          <w:szCs w:val="18"/>
        </w:rPr>
        <w:t xml:space="preserve">parametry </w:t>
      </w:r>
      <w:r>
        <w:rPr>
          <w:rFonts w:cs="Tahoma" w:ascii="Tahoma" w:hAnsi="Tahoma"/>
          <w:sz w:val="18"/>
          <w:szCs w:val="18"/>
        </w:rPr>
        <w:t>techniczne i funkcjonalne oferowanych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rządzeń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pacing w:val="-1"/>
          <w:sz w:val="18"/>
          <w:szCs w:val="18"/>
          <w:u w:val="single"/>
        </w:rPr>
        <w:t>będą wymagane od Wykonawcy, którego oferta została najwyżej oceniona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33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1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31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ontent">
    <w:name w:val="conten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kern w:val="2"/>
      <w:sz w:val="24"/>
      <w:szCs w:val="24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s1">
    <w:name w:val="ros_1"/>
    <w:next w:val="Normal"/>
    <w:qFormat/>
    <w:pPr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spacing w:lineRule="auto" w:line="24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05:00Z</dcterms:created>
  <dc:creator>TATA</dc:creator>
  <dc:description/>
  <cp:keywords/>
  <dc:language>en-US</dc:language>
  <cp:lastModifiedBy>bielatoh</cp:lastModifiedBy>
  <cp:lastPrinted>2019-10-21T10:42:00Z</cp:lastPrinted>
  <dcterms:modified xsi:type="dcterms:W3CDTF">2020-11-06T10:25:00Z</dcterms:modified>
  <cp:revision>6</cp:revision>
  <dc:subject/>
  <dc:title>K-DZP-272-…/19</dc:title>
</cp:coreProperties>
</file>