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wraz z montażem urządzeń klimatyzacyjnych w Bibliotece Głównej na terenie Kampusu Uniwersytetu Ekonomicznego w Krakowie przy ul. Rakowickiej 27, w pokojach: 114, 115, 115A, 116, 117, 117A, 118 i 128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rmin realizacji przedmiotu zamówienia: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do 5 (pięciu) tygodni od daty zawarcia umowy –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zakresie dostawy i kompletnego montażu wszystkich urządzeń oraz wykonania wszelkich pozostałych obowiązków Wykonawcy wynikających z SIWZ oraz niniejszej umowy;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wisowanie i konserwacja urządzeń przez czas trwania gwarancji, licząc od dnia podpisania Protokołu Odbioru przedmiotu umow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[zgodnie z okresem gwarancji zaoferowanym przez Wykonawcę]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  <w:tab/>
        <w:t>.... 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/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  <w:t>36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+ ……. = ……miesiące/y</w:t>
            </w:r>
          </w:p>
        </w:tc>
      </w:tr>
    </w:tbl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Opis sposobu punktacji w kryterium „długość gwarancji (ponad wymagana długość gwarancji minimalnej)” znajduje się z pkt. </w:t>
      </w:r>
      <w:r>
        <w:rPr>
          <w:rFonts w:cs="Tahoma" w:ascii="Tahoma" w:hAnsi="Tahoma"/>
          <w:i/>
          <w:sz w:val="20"/>
          <w:szCs w:val="20"/>
          <w:highlight w:val="yellow"/>
        </w:rPr>
        <w:t>13.2 SIWZ)</w:t>
      </w:r>
    </w:p>
    <w:p>
      <w:pPr>
        <w:pStyle w:val="TextBody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czynności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1891854362"/>
      <w:bookmarkStart w:id="1" w:name="__Fieldmark__0_1891854362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1891854362"/>
      <w:bookmarkStart w:id="3" w:name="__Fieldmark__1_1891854362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Oświadcza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20"/>
          <w:szCs w:val="20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0"/>
          <w:szCs w:val="20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3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zgodnie ze wzorem załącznika nr 7 do SIWZ],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Urządzeń </w:t>
      </w:r>
      <w:r>
        <w:rPr>
          <w:rFonts w:cs="Tahoma" w:ascii="Tahoma" w:hAnsi="Tahoma"/>
          <w:sz w:val="20"/>
          <w:szCs w:val="20"/>
        </w:rPr>
        <w:t>[załącznik nr 11 do SIWZ]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 xml:space="preserve">. </w:t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 xml:space="preserve">Pieczęć firmowa </w:t>
        <w:tab/>
        <w:tab/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39/20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42:00Z</dcterms:created>
  <dc:creator>zubelm</dc:creator>
  <dc:description/>
  <cp:keywords/>
  <dc:language>en-US</dc:language>
  <cp:lastModifiedBy>bielatoh</cp:lastModifiedBy>
  <dcterms:modified xsi:type="dcterms:W3CDTF">2020-11-06T10:16:00Z</dcterms:modified>
  <cp:revision>24</cp:revision>
  <dc:subject/>
  <dc:title/>
</cp:coreProperties>
</file>