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13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426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poznał się dokładnie z treścią zapytania ofertowego oraz nie wnosi uwag i zastrzeżeń do przedmiotu i warunków zamówienia. Wykonawca zobowiązuje się ponadto do wykonania przedmiotu zamówienia w terminie i zgodnie z wymaganiami Zamawiającego określonymi </w:t>
        <w:br/>
        <w:t>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Wykonawcy (kserokopia dyplom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„MBA w ochronie zdrowia – edycja I”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903"/>
        <w:gridCol w:w="2221"/>
        <w:gridCol w:w="2453"/>
      </w:tblGrid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68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„</w:t>
            </w:r>
            <w:r>
              <w:rPr>
                <w:b/>
                <w:color w:val="000000"/>
                <w:sz w:val="22"/>
                <w:szCs w:val="22"/>
              </w:rPr>
              <w:t>Kontraktowanie świadczeń medycznych”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w semestrze letnim w roku akademickim 2023/2024 na studiach podyplomowych MBA w ochronie zdrowia – edycja I,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IA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5 do formularza ofertowego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Administratorem danych osobowych jest Zamawiający</w:t>
      </w:r>
      <w:r>
        <w:rPr>
          <w:rFonts w:cs="Tahoma" w:ascii="Tahoma" w:hAnsi="Tahoma"/>
          <w:i/>
          <w:sz w:val="16"/>
          <w:szCs w:val="16"/>
        </w:rPr>
        <w:t xml:space="preserve"> - </w:t>
      </w:r>
      <w:r>
        <w:rPr>
          <w:rFonts w:cs="Tahoma" w:ascii="Tahoma" w:hAnsi="Tahoma"/>
          <w:sz w:val="16"/>
          <w:szCs w:val="16"/>
        </w:rPr>
        <w:t>Uniwersytet Ekonomiczny w Krakowie, ul. Rakowicka 27, 31-510 Kraków (dalej: „UEK” lub „administrator”).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iod@uek.krakow.pl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Dane osobowe mogą być również przetwarzane w związku z uzasadnionym interesem realizowanym przez administratora np. ustaleniem, dochodzeniem lub obroną roszczeń (art. 6 ust. 1 lit. f RODO). W przypadku finansowania umowy o zamówienie publiczne ze środków programów operacyjnych Funduszy Europejskich, których beneficjentem jest UEK, dane osobowe są przetwarzane na podstawie art. 6 ust. 1 lit. c RODO w celu wykonania przez administratora obowiązków sprawozdawczych i potwierdzenia kwalifikowalności wydatków.  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18 oraz art. 74 Ustawy z dnia 11 września 2019 r. – Prawo zamówień publicznych (t. j. Dz. U. z 2023 r. poz. 1605 z późn. zm.), dalej „ustawa Pzp”, lub Ustawę z dnia 6 września 2001 r. o dostępie do informacji publicznej (t. j. Dz. U. z 2022 r., poz. 902) lub inne przepisy prawa lub umowy zawarte przez Zamawiającego. W przypadku finansowania umowy o zamówienie publiczne ze środków programów operacyjnych Funduszy Europejskich, których beneficjentem jest UEK, odbiorcami danych mogą być Instytucja Zarządzająca, Instytucja Pośrednicząca oraz podmioty realizujące badania ewaluacyjne, kontrole i audyty zlecone przez IZ, IP lub UEK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będą przechowywane, zgodnie z art. 78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 lipca 1983 r. o narodowym zasobie archiwalnym i archiwach (t. j. Dz. U. z 2020 r. poz. 164) oraz aktów wykonawczych. W przypadku finansowania umowy o zamówienie publiczne ze środków programów operacyjnych Funduszy Europejskich, których beneficjentem jest UEK, dane osobowe będą przechowywane zgodnie z okresem archiwizacji wskazanym w umowie o dofinansowanie określonego projektu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nie do art. 22 RODO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, przysługuje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sz w:val="16"/>
          <w:szCs w:val="16"/>
          <w:vertAlign w:val="superscript"/>
        </w:rPr>
        <w:t>*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* </w:t>
      </w:r>
      <w:r>
        <w:rPr>
          <w:rFonts w:cs="Tahoma" w:ascii="Tahoma" w:hAnsi="Tahoma"/>
          <w:i/>
          <w:sz w:val="14"/>
          <w:szCs w:val="14"/>
        </w:rPr>
        <w:t>Wyjaśnienie: 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przez Uniwersytet Ekonomiczny w Krakowi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1:22:00Z</dcterms:created>
  <dc:creator>wozniaka</dc:creator>
  <dc:description/>
  <cp:keywords/>
  <dc:language>en-US</dc:language>
  <cp:lastModifiedBy>Elżbieta Major</cp:lastModifiedBy>
  <cp:lastPrinted>2024-05-14T13:50:00Z</cp:lastPrinted>
  <dcterms:modified xsi:type="dcterms:W3CDTF">2024-09-21T11:22:00Z</dcterms:modified>
  <cp:revision>3</cp:revision>
  <dc:subject/>
  <dc:title/>
</cp:coreProperties>
</file>